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22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иды треугольников. Закрепление по теме: Приёмы письменных вычислений»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73 - 7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смотр видеоурока или чтение объяснения темы – около красной черты в учебнике стр. 7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Работа по теме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73, №3 (Вычисли, используя запись столбико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 Самостоятельная рабо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74 № 1 (1, 2, 3-столбики) (Вычисли, используя запись столбиком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324485</wp:posOffset>
                </wp:positionV>
                <wp:extent cx="420370" cy="317500"/>
                <wp:effectExtent l="5715" t="889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0480" cy="317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5.65pt;margin-top:25.55pt;width:33.05pt;height:24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- стр. 74 № 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Д/з. Стр. 74, под красной чертой    ?     , стр. 73, выучить под красной черт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23:00Z</dcterms:created>
  <dc:creator>Наташа</dc:creator>
  <dc:description/>
  <cp:keywords/>
  <dc:language>en-US</dc:language>
  <cp:lastModifiedBy>user</cp:lastModifiedBy>
  <dcterms:modified xsi:type="dcterms:W3CDTF">2020-04-20T07:23:00Z</dcterms:modified>
  <cp:revision>2</cp:revision>
  <dc:subject/>
  <dc:title/>
</cp:coreProperties>
</file>