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21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Матема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лгоритм вычитания трехзначных чисел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. 7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смотр видеоурока или объяснение разных способов вычислений – около красной черты в учебнике стр. 7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2. Работа по тем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 – устно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 – письменно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  – письменно (без обратной задачи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     № 6- решение задачи (не забываем о сравнительной дуге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Д/з. Выучить алгоритм сложения и вычитания трехзначных чисел стр. 72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46:00Z</dcterms:created>
  <dc:creator>Наташа</dc:creator>
  <dc:description/>
  <dc:language>en-US</dc:language>
  <cp:lastModifiedBy>Наташа</cp:lastModifiedBy>
  <dcterms:modified xsi:type="dcterms:W3CDTF">2020-04-20T08:46:00Z</dcterms:modified>
  <cp:revision>2</cp:revision>
  <dc:subject/>
  <dc:title/>
</cp:coreProperties>
</file>