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20 апре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Литературное чт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бобщающий урок по теме «Собирай по ягодке – наберешь кузовок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Просмотр презентации по теме «Собирай по ягодке – наберешь кузово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Оценочная работа (Выполнить и прислать на проверк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теме: «Собирай по ягодке – наберешь кузово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Домашнее зад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тать 1 рассказ Н.Носова, записать в читательский дневн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05:00Z</dcterms:created>
  <dc:creator>Наташа</dc:creator>
  <dc:description/>
  <dc:language>en-US</dc:language>
  <cp:lastModifiedBy>Наташа</cp:lastModifiedBy>
  <dcterms:modified xsi:type="dcterms:W3CDTF">2020-04-17T05:05:00Z</dcterms:modified>
  <cp:revision>2</cp:revision>
  <dc:subject/>
  <dc:title/>
</cp:coreProperties>
</file>