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17 апр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Матема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иемы письменных вычислений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. 7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осмотр видеоурока или объяснение разных способов вычислений – около красной черты в учебнике стр. 7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2. Работа по теме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 – письменно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3  – письменн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3. Самостоятельная работа стр. 63 (тест вариант 2 для всех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Записать в тетради ответы в столбик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Например: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  321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 101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4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Д/з. Выучить алгоритм сложения и вычитания трехзначных чисе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46:00Z</dcterms:created>
  <dc:creator>Наташа</dc:creator>
  <dc:description/>
  <cp:keywords/>
  <dc:language>en-US</dc:language>
  <cp:lastModifiedBy>user</cp:lastModifiedBy>
  <dcterms:modified xsi:type="dcterms:W3CDTF">2020-04-16T07:46:00Z</dcterms:modified>
  <cp:revision>2</cp:revision>
  <dc:subject/>
  <dc:title/>
</cp:coreProperties>
</file>