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14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емы устных вычислений вида 260 + 310, 670 - 14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6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Самостоятельная работа  (Записать в тетради)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30 +40              750 – 400    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70 – 30             270 + 600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0 + 70             520  – 50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40 – 300           360 + 30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</w:rPr>
        <w:t>420 + 300           960 - 40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70 - 90              740 + 9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смотр видеоурока или объяснение разных способов вычислений – около красной черты в учебнике стр. 6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бота по теме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 – письменн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 – устно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  – письмен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/з. Стр. 69 № 3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38:00Z</dcterms:created>
  <dc:creator>Наташа</dc:creator>
  <dc:description/>
  <dc:language>en-US</dc:language>
  <cp:lastModifiedBy>Наташа</cp:lastModifiedBy>
  <dcterms:modified xsi:type="dcterms:W3CDTF">2020-04-13T06:38:00Z</dcterms:modified>
  <cp:revision>2</cp:revision>
  <dc:subject/>
  <dc:title/>
</cp:coreProperties>
</file>