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14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Математик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ы устных вычислений вида 470+80, 560 – 9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6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смотр видеоуро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бъяснение разных способов вычислений – около красной черты в учебнике стр. 6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бота по тем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 – письмен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3 – уст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– письменно</w:t>
      </w:r>
    </w:p>
    <w:p>
      <w:pPr>
        <w:pStyle w:val="Normal"/>
        <w:rPr/>
      </w:pPr>
      <w:r>
        <w:rPr/>
        <w:t>Условие задач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90"/>
        <w:gridCol w:w="24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бот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1 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 – во дне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ая выработ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95250" simplePos="0" locked="0" layoutInCell="1" allowOverlap="1" relativeHeight="2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17475</wp:posOffset>
                      </wp:positionV>
                      <wp:extent cx="264160" cy="4546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36600">
                                <a:off x="0" y="0"/>
                                <a:ext cx="264240" cy="45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698" h="9723">
                                    <a:moveTo>
                                      <a:pt x="15501" y="1077"/>
                                    </a:moveTo>
                                    <a:arcTo wR="10800" hR="10800" stAng="-3851938" swAng="33808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698" h="9723">
                                    <a:moveTo>
                                      <a:pt x="15501" y="1077"/>
                                    </a:moveTo>
                                    <a:arcTo wR="10800" hR="10800" stAng="-3851938" swAng="338088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076" coordsize="10698,9723" path="l0,21600xee" stroked="t" o:allowincell="t" style="position:absolute;margin-left:46.9pt;margin-top:9.25pt;width:20.75pt;height:35.75pt;mso-wrap-style:none;v-text-anchor:middle;rotation:21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15 дет.            во ? раз 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? дет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д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де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/з. Стр. 68 №2, №5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/>
        <w:t>Условие задач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работ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1 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 – 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ая выработ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? де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ч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 де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? на 1 дет. больш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? ч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 дет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9:32:00Z</dcterms:created>
  <dc:creator>Наташа</dc:creator>
  <dc:description/>
  <cp:keywords/>
  <dc:language>en-US</dc:language>
  <cp:lastModifiedBy>user</cp:lastModifiedBy>
  <dcterms:modified xsi:type="dcterms:W3CDTF">2020-04-12T19:32:00Z</dcterms:modified>
  <cp:revision>2</cp:revision>
  <dc:subject/>
  <dc:title/>
</cp:coreProperties>
</file>