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13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ы устных вычислений вида 450+30, 620 – 20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6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ъяснение разных способов вычислений – около красной черты в учебнике стр. 6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бота по тем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 –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2 –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3 – письменн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/з. Стр. 67 №5 , №6 (запиши в виде приме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16:00Z</dcterms:created>
  <dc:creator>Наташа</dc:creator>
  <dc:description/>
  <dc:language>en-US</dc:language>
  <cp:lastModifiedBy>Наташа</cp:lastModifiedBy>
  <dcterms:modified xsi:type="dcterms:W3CDTF">2020-04-10T04:16:00Z</dcterms:modified>
  <cp:revision>2</cp:revision>
  <dc:subject/>
  <dc:title/>
</cp:coreProperties>
</file>