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tabs>
          <w:tab w:val="clear" w:pos="708"/>
          <w:tab w:val="left" w:pos="2146" w:leader="underscore"/>
          <w:tab w:val="left" w:pos="3077" w:leader="underscore"/>
        </w:tabs>
        <w:spacing w:lineRule="auto" w:line="240" w:before="182" w:after="0"/>
        <w:jc w:val="left"/>
        <w:rPr>
          <w:rStyle w:val="FontStyle3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  <w:sz w:val="28"/>
          <w:szCs w:val="28"/>
        </w:rPr>
        <w:t>сии от 09.03.04. № 1312), программы базового курса информатики (</w:t>
      </w:r>
      <w:r>
        <w:rPr>
          <w:sz w:val="28"/>
          <w:szCs w:val="28"/>
        </w:rPr>
        <w:t xml:space="preserve">Авторы: И.Г. Семакин и др) </w:t>
      </w:r>
      <w:r>
        <w:rPr>
          <w:spacing w:val="-1"/>
          <w:sz w:val="28"/>
          <w:szCs w:val="28"/>
        </w:rPr>
        <w:t xml:space="preserve">и рассчитана на изучение базового курса информатики и ИКТ </w:t>
      </w:r>
      <w:r>
        <w:rPr>
          <w:spacing w:val="-2"/>
          <w:sz w:val="28"/>
          <w:szCs w:val="28"/>
        </w:rPr>
        <w:t xml:space="preserve">учащимися 8-9 классов в течении 105 часов (в том числе в </w:t>
      </w:r>
      <w:r>
        <w:rPr>
          <w:spacing w:val="-2"/>
          <w:sz w:val="28"/>
          <w:szCs w:val="28"/>
          <w:lang w:val="en-US"/>
        </w:rPr>
        <w:t>VIII</w:t>
      </w:r>
      <w:r>
        <w:rPr>
          <w:spacing w:val="-2"/>
          <w:sz w:val="28"/>
          <w:szCs w:val="28"/>
        </w:rPr>
        <w:t xml:space="preserve"> классе - 35 учебных часа из расчет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час в неделю и в </w:t>
      </w:r>
      <w:r>
        <w:rPr>
          <w:spacing w:val="-2"/>
          <w:sz w:val="28"/>
          <w:szCs w:val="28"/>
          <w:lang w:val="en-US"/>
        </w:rPr>
        <w:t>IX</w:t>
      </w:r>
      <w:r>
        <w:rPr>
          <w:spacing w:val="-2"/>
          <w:sz w:val="28"/>
          <w:szCs w:val="28"/>
        </w:rPr>
        <w:t xml:space="preserve"> классе - 70 учебных часов из расчета 2 часа в неделю). Про</w:t>
        <w:softHyphen/>
      </w:r>
      <w:r>
        <w:rPr>
          <w:spacing w:val="-1"/>
          <w:sz w:val="28"/>
          <w:szCs w:val="28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spacing w:before="283" w:after="0"/>
        <w:ind w:left="1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8"/>
          <w:szCs w:val="28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8"/>
          <w:szCs w:val="28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8"/>
          <w:szCs w:val="28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8"/>
          <w:szCs w:val="28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8"/>
          <w:szCs w:val="28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8"/>
          <w:szCs w:val="28"/>
        </w:rPr>
        <w:t xml:space="preserve">курса строится на основе раскрытия содержания информационной технологии решения </w:t>
      </w:r>
      <w:r>
        <w:rPr>
          <w:sz w:val="28"/>
          <w:szCs w:val="28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8"/>
          <w:szCs w:val="28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8"/>
          <w:szCs w:val="28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8"/>
          <w:szCs w:val="28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8"/>
          <w:szCs w:val="28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8"/>
          <w:szCs w:val="28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8"/>
          <w:szCs w:val="28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8"/>
          <w:szCs w:val="28"/>
        </w:rPr>
        <w:t>вать свои действия; создавать, реализовывать и корректировать пл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  <w:t>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ебования к подготовке школьников в области информатики и ИК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нформатики и информационных технологий ученик должен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язь между информацией и знаниями челове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что такое информационные процесс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акие существуют носители информ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функции языка как способа представления информации; что такое естественные и формальные язы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ак определяется единица измерения информации — бит (алфавитный подход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что такое байт, килобайт, мегабайт, гигабай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а техники безопасности и при работе на компьютер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став основных устройств компьютера, их назначение и информационное взаимодейств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труктуру внутренней памяти компьютера (биты, байты); понятие адреса памя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типы и свойства устройств внешней памя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типы и назначение устройств ввода/выво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ущность программного управления работой компьюте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назначение программного обеспечения и его соста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назначение текстовых редакторов (текстовых процессоров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какие существуют области применения компьютерной граф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назначение графических редактор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 такое мультимеди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цип дискретизации, используемый для представления звука в памяти компьюте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новные типы сценариев, используемых в компьютерных презентациях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пределять в конкретном процессе передачи информации источник, приемник, кана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иводить примеры информативных и неинформативных сообщ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змерять информационный объем текста в байтах (при использовании компьютерного алфавит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ересчитывать количество информации в различных единицах (битах, байтах, Кб, Мб, Гб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ользоваться клавиатурой компьютера для символьного ввода дан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ключать и выключать компьюте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ользоваться клавиатур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нициализировать выполнение программ из программных файл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осматривать на экране каталог дис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спользовать антивирусные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бирать и редактировать текст в одном из текстовых редактор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ыполнять основные операции над текстом, допускаемые этим редактор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хранять текст на диске, загружать его с диска, выводить на печ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роить несложные изображения с помощью одного из графических редактор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хранять рисунки на диске и загружать с диска; выводить на печ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ебно-тематический пл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1. Человек и информация – 5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 Первое знакомство с компьютером – 7 ча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а 3. Текстовая информация и компьютер  – 9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4. . Графическая информация и компьютер – 5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5. Технология мультимедиа – 8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 1 ч</w:t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pacing w:val="-5"/>
          <w:w w:val="104"/>
          <w:sz w:val="28"/>
          <w:szCs w:val="28"/>
        </w:rPr>
      </w:pPr>
      <w:r>
        <w:rPr>
          <w:b/>
          <w:spacing w:val="-5"/>
          <w:w w:val="104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center"/>
        <w:rPr/>
      </w:pPr>
      <w:r>
        <w:rPr>
          <w:b/>
          <w:sz w:val="28"/>
          <w:szCs w:val="28"/>
        </w:rPr>
        <w:t xml:space="preserve">Содержание курса информатики и ИКТ дл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а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 часов)</w:t>
      </w:r>
    </w:p>
    <w:p>
      <w:pPr>
        <w:pStyle w:val="Style10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Введение (1 ч).</w:t>
      </w:r>
    </w:p>
    <w:p>
      <w:pPr>
        <w:pStyle w:val="Style1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мет информатики. Роль информации в жизни людей. Техника безопасности и организация рабочего места.</w:t>
      </w:r>
    </w:p>
    <w:p>
      <w:pPr>
        <w:pStyle w:val="Style10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Человек и информация (4 ч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предмет информатики. Роль информации в жизни люд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. Информационные объекты различных вид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формации в жизни люд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b/>
          <w:bCs/>
          <w:color w:val="000000"/>
          <w:sz w:val="28"/>
          <w:szCs w:val="28"/>
        </w:rPr>
        <w:t>Первое знакомство с компьютером  (7 ч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й принцип работы компьютер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, его структур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онные системы, их функции. Загрузка компьютер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и программы. Файлы и файловая систем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Текстовая информация и компьютер  (9ч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ирование текстовой информ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страницы, величина полей. Проверка право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метры шрифта, параметры абза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в текстовый документ списков, таблиц и графических объек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словари и системы перевода текс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  Графическая информация и компьютер (5 ч)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и применения компьютерной графи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паратные компоненты видеосистемы компьютер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ирование изображе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ровая и векторная график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фейс графических редактор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ы графических файл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 Технология мультимедиа - 6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мульт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b/>
          <w:color w:val="000000"/>
          <w:sz w:val="28"/>
          <w:szCs w:val="28"/>
        </w:rPr>
        <w:t>Итоговое повторение и контроль –3 час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-70% — «3»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1-85% — «4»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о усмотрению учителя 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трольная работа № 1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«Информация и компьютер»</w:t>
      </w:r>
    </w:p>
    <w:p>
      <w:p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ариант 1</w:t>
      </w:r>
    </w:p>
    <w:p>
      <w:pPr>
        <w:pStyle w:val="Normal"/>
        <w:shd w:fill="FFFFFF" w:val="clear"/>
        <w:spacing w:before="36" w:after="0"/>
        <w:ind w:left="307" w:hanging="214"/>
        <w:rPr/>
      </w:pPr>
      <w:r>
        <w:rPr>
          <w:spacing w:val="-3"/>
          <w:sz w:val="28"/>
          <w:szCs w:val="28"/>
        </w:rPr>
        <w:t xml:space="preserve">1. Приведите примеры способов передачи информации по схеме: </w:t>
      </w:r>
      <w:r>
        <w:rPr>
          <w:sz w:val="28"/>
          <w:szCs w:val="28"/>
        </w:rPr>
        <w:t>Источник (человек) -» Приемник (устройство)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2. Даны следующие носители информации: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26" w:after="0"/>
        <w:ind w:left="22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дискет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бумаг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мпакт-диск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7" w:after="0"/>
        <w:ind w:left="226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фотопленк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>
          <w:sz w:val="28"/>
          <w:szCs w:val="28"/>
        </w:rPr>
      </w:pPr>
      <w:r>
        <w:rPr>
          <w:spacing w:val="-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идеокассета.</w:t>
      </w:r>
    </w:p>
    <w:p>
      <w:pPr>
        <w:pStyle w:val="Normal"/>
        <w:shd w:fill="FFFFFF" w:val="clear"/>
        <w:ind w:left="26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6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акой из них можно использовать (укажите соответствие), чтобы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38" w:after="0"/>
        <w:ind w:left="26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писать письмо друг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записать компьютерную игр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делать фотоизображение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писать исполнение песни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писать йоты песн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5" w:leader="none"/>
        </w:tabs>
        <w:autoSpaceDE w:val="false"/>
        <w:ind w:left="79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еречислите способы защиты информации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ind w:left="79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5" w:leader="none"/>
        </w:tabs>
        <w:autoSpaceDE w:val="false"/>
        <w:ind w:left="305" w:right="96" w:hanging="226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Лазерный диск может содержать 640 Мбайт информации. Опре</w:t>
        <w:softHyphen/>
        <w:t xml:space="preserve">делите, сколько дискет объемом 1,44 Мбайт потребуется, чтобы </w:t>
      </w:r>
      <w:r>
        <w:rPr>
          <w:spacing w:val="-2"/>
          <w:sz w:val="28"/>
          <w:szCs w:val="28"/>
        </w:rPr>
        <w:t>разместить информацию с одного лазерного диска:</w:t>
      </w:r>
    </w:p>
    <w:p>
      <w:pPr>
        <w:pStyle w:val="Normal"/>
        <w:shd w:fill="FFFFFF" w:val="clear"/>
        <w:spacing w:before="2" w:after="0"/>
        <w:ind w:left="334" w:right="5117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) 445,                </w:t>
      </w:r>
      <w:r>
        <w:rPr>
          <w:sz w:val="28"/>
          <w:szCs w:val="28"/>
        </w:rPr>
        <w:t>6)65,</w:t>
      </w:r>
    </w:p>
    <w:p>
      <w:pPr>
        <w:pStyle w:val="Normal"/>
        <w:shd w:fill="FFFFFF" w:val="clear"/>
        <w:spacing w:before="2" w:after="0"/>
        <w:ind w:left="334" w:right="511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) 456.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spacing w:val="-3"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7" w:leader="none"/>
        </w:tabs>
        <w:autoSpaceDE w:val="false"/>
        <w:ind w:left="367" w:hanging="211"/>
        <w:rPr>
          <w:spacing w:val="-23"/>
          <w:sz w:val="28"/>
          <w:szCs w:val="28"/>
        </w:rPr>
      </w:pPr>
      <w:r>
        <w:rPr>
          <w:spacing w:val="-3"/>
          <w:sz w:val="28"/>
          <w:szCs w:val="28"/>
        </w:rPr>
        <w:t xml:space="preserve">Приведите примеры способов передачи информации но схеме </w:t>
      </w:r>
      <w:r>
        <w:rPr>
          <w:sz w:val="28"/>
          <w:szCs w:val="28"/>
        </w:rPr>
        <w:t>Источник (человек) -» Приемник (человек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7" w:leader="none"/>
        </w:tabs>
        <w:autoSpaceDE w:val="false"/>
        <w:ind w:left="156" w:hanging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Даны следующие устройства для сбора информации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7" w:after="0"/>
        <w:ind w:left="38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оздушный зонд,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8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радусник,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2" w:after="0"/>
        <w:ind w:left="38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эхолот,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8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телескоп,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8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есы.</w:t>
      </w:r>
    </w:p>
    <w:p>
      <w:pPr>
        <w:pStyle w:val="Normal"/>
        <w:shd w:fill="FFFFFF" w:val="clear"/>
        <w:ind w:left="4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акое из них можно использовать (укажите соответствие), чтобы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67" w:after="0"/>
        <w:ind w:left="4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наблюдать звезды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0" w:after="0"/>
        <w:ind w:left="42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следовать звуки морских животных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9" w:after="0"/>
        <w:ind w:left="42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пределить состояние больного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равнить массу тел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зучить направление ве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spacing w:before="5" w:after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еречислите способы организации храпения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" w:leader="none"/>
        </w:tabs>
        <w:autoSpaceDE w:val="false"/>
        <w:spacing w:before="50" w:after="0"/>
        <w:ind w:left="228" w:hanging="228"/>
        <w:rPr>
          <w:spacing w:val="-16"/>
          <w:sz w:val="28"/>
          <w:szCs w:val="28"/>
        </w:rPr>
      </w:pPr>
      <w:r>
        <w:rPr>
          <w:sz w:val="28"/>
          <w:szCs w:val="28"/>
        </w:rPr>
        <w:t>Сколько дискет объемом 1,44 Мбайт потребуется для записи 100 Мбит информации?</w:t>
      </w:r>
    </w:p>
    <w:p>
      <w:pPr>
        <w:pStyle w:val="Normal"/>
        <w:shd w:fill="FFFFFF" w:val="clear"/>
        <w:ind w:left="21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9,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6)65,</w:t>
      </w:r>
    </w:p>
    <w:p>
      <w:pPr>
        <w:pStyle w:val="Normal"/>
        <w:shd w:fill="FFFFFF" w:val="clear"/>
        <w:ind w:left="2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8.</w:t>
      </w:r>
    </w:p>
    <w:p>
      <w:pPr>
        <w:pStyle w:val="Normal"/>
        <w:shd w:fill="FFFFFF" w:val="clear"/>
        <w:spacing w:before="168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№2 «Текстовая информация и компьютер». Интерактивный тест.</w:t>
      </w:r>
    </w:p>
    <w:p>
      <w:pPr>
        <w:pStyle w:val="Normal"/>
        <w:shd w:fill="FFFFFF" w:val="clear"/>
        <w:spacing w:before="2" w:after="0"/>
        <w:ind w:right="51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ый тест. Интерактивный тест</w:t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Учебно-методический комплект</w:t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. Базовый курс: учебник для 8 класса / И.Г. Семакин. Л.А. Залогова. С.В. Русаков. Л.В. Шестакова.  – М.: БИНОМ. Лаборатория знаний.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ник-практикум по информатике в 2-х ч. / И. Семакин. Г.. Хеннер – М.: Лаборатория Базовых Знаний, 2005.</w:t>
      </w:r>
    </w:p>
    <w:p>
      <w:pPr>
        <w:sectPr>
          <w:type w:val="nextPage"/>
          <w:pgSz w:w="11906" w:h="16838"/>
          <w:pgMar w:left="1077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3"/>
        <w:widowControl/>
        <w:spacing w:lineRule="auto" w:line="240" w:before="67" w:after="0"/>
        <w:rPr>
          <w:rStyle w:val="FontStyle38"/>
        </w:rPr>
      </w:pPr>
      <w:r>
        <w:rPr>
          <w:rStyle w:val="FontStyle38"/>
        </w:rPr>
        <w:t>Учебно-тематическое планирование 8 класс (1 час в неделю, всего 35 ч)</w:t>
      </w:r>
    </w:p>
    <w:p>
      <w:pPr>
        <w:pStyle w:val="Style13"/>
        <w:widowControl/>
        <w:spacing w:lineRule="auto" w:line="240" w:before="67" w:after="0"/>
        <w:rPr>
          <w:rStyle w:val="FontStyle38"/>
          <w:vertAlign w:val="superscript"/>
        </w:rPr>
      </w:pPr>
      <w:r>
        <w:rPr/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693"/>
        <w:gridCol w:w="567"/>
        <w:gridCol w:w="851"/>
        <w:gridCol w:w="2410"/>
        <w:gridCol w:w="4394"/>
        <w:gridCol w:w="1276"/>
        <w:gridCol w:w="896"/>
        <w:gridCol w:w="720"/>
        <w:gridCol w:w="720"/>
        <w:gridCol w:w="720"/>
        <w:gridCol w:w="62"/>
      </w:tblGrid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40"/>
                <w:b/>
                <w:sz w:val="18"/>
                <w:szCs w:val="18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307" w:hanging="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дополнительного содержания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Дом. Зад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9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9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Фак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18"/>
                <w:szCs w:val="18"/>
                <w:u w:val="none"/>
              </w:rPr>
              <w:t>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7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1 Введение в информатику. Устройство компьютера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(12 ч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информатики. Роль информации в жизни людей. Инструктаж по технике безопаснос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, энергия ,информация наука информати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Учащиеся должны знать: </w:t>
            </w:r>
            <w:r>
              <w:rPr>
                <w:sz w:val="18"/>
                <w:szCs w:val="18"/>
              </w:rPr>
              <w:t xml:space="preserve">правила техники безопасности и при работе на компьютере; связь между информацией и знаниями человека; роль информации в жизни человек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работать с клавиатурным тренаже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, 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как знания человека. Восприятие информации человеком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ативные и процедурные знания, информативность сообщения, Образная и знаковая формы восприятия информации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Учащиеся должны знать: </w:t>
            </w:r>
            <w:r>
              <w:rPr>
                <w:sz w:val="18"/>
                <w:szCs w:val="18"/>
              </w:rPr>
              <w:t>связь между информацией и знаниями человека; функции языка как способа представления информации; что такое естественные и формальные языки;</w:t>
            </w:r>
          </w:p>
          <w:p>
            <w:pPr>
              <w:pStyle w:val="2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водить примеры информации, информативных и неинформативных сообщений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, 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процессы. Работа с клавиатурным тренаже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процесс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Учащиеся должны знать: </w:t>
            </w:r>
            <w:r>
              <w:rPr>
                <w:sz w:val="18"/>
                <w:szCs w:val="18"/>
              </w:rPr>
              <w:t xml:space="preserve">что такое информационные процессы; какие существуют носители информации; </w:t>
            </w:r>
          </w:p>
          <w:p>
            <w:pPr>
              <w:pStyle w:val="2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водить примеры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ьзоваться клавиатурой компьютера для символьного ввода да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3, 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лавиатурным тренаже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щиеся должны 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ьзоваться клавиатурой компьютера для набора текста с переключением алфави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, мощность алфави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ит – информационный вес символа двоичного алфави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объём тек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т, килобайт, мегабайт, гигабай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Учащиеся должны знать: </w:t>
            </w:r>
            <w:r>
              <w:rPr>
                <w:sz w:val="18"/>
                <w:szCs w:val="18"/>
              </w:rPr>
              <w:t>как определяется единица измерения информации - бит (алфавитный подход); что такое байт, килобайт, мегабайт, гигабайт.</w:t>
            </w:r>
          </w:p>
          <w:p>
            <w:pPr>
              <w:pStyle w:val="2"/>
              <w:spacing w:lineRule="auto" w:line="240"/>
              <w:ind w:left="28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ть информационный объем текста в байт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есчитывать количество информации в различных единицах (битах, байтах, Кб, Мб, Гб)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4, 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и устройство компьютера. Принципы организации внутренней и внешней памя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и и устройства внешней памяти, Внутренняя память, программы и данны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5, индив. Оп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ограммного обеспечения и его типы. Назначение операционной системы и ее основные функ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, операционная система, Системное программное обеспечение и функции операционной системы. сервисные программ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щность программного управления работой компьютера; назначение программного обеспечения и его соста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6, 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ьский интерфейс. Знакомство с операционной системой: работа с окнами, запуск программ, использование встроенной справоч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ьский интерфейс, контекстное меню, интерактивный режим рабо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го управления работой компьюте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программного обеспечения и его соста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каталог диск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№7, п/з№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и назначение основных устройств персонального компьюте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льный принцип работы ПК. Минимальный комплект устрой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микропроцессора: тактовая частота, разряд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устройств внешней памя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байты); типы и свойства устройств внешней памяти; типы и назначение устройств ввода/вывода; сущность программного управления работой компьюте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ключать внешние устройства компьютера: монитор, мышь, клавиатуру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8, п/з№2,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-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 и файловые структу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с элементами прак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, файловая система, путь к файлу, каталог, логический дис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файл, каталог (папка), файловая структура; путь к файлу, понятие логического ди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файловой структурой операцион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ициализировать выполнение программ из программных файлов; просматривать на экране каталог диска; выполнять основные операции с файлами и каталогами (папками): копирование, перемещение, удаление, переименование, пои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з№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Тестирование. Тест №1 «Информация и компьютер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иКЗи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Тест №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-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2.Текстовая информация и компьютер(9 ч)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в компьютерной памя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овочная таблица, международный стандарт, Гипертекст, текстовые файл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а компьютерного хранения информации, способы представления символьной информации в памяти компьютера (таблицы кодировки, текстовые файлы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загрузка файлов. Основные приемы редактирования текс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едактирование тек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ирать и редактировать текст: использовать режимы вставки и замены; вставлять и удалять символы; объединять и разделять строки; загружать и сохранять на диске фай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е редакторы и текстовые процессоры: назначение, возможности, принципы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стовый редактор и текстовый процессор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текстовых редакторов (текстовых процессоров); назначение программ-переводчиков, систем распознавания тек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ческая проверка текста. Работа со шрифтами, форматирование текста. Печать докумен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ифты. Форматирование тек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вать параметры страницы, выполнять орфографический контроль, набирать и редактировать текст в одном из текстовых редакторов: выделять фрагмент текста, задавать шрифты, его размер, начертание, устанавливать параметры абзаца и его форматирование, выводить на печа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уфера обмена для копирования и перемещения текста, многооконный режим работы. Поиск и замен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обмена Многооконный режим рабо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алять, копировать, перемещать фрагмент текста, использовать многооконный ежим; выполнять поиск заданного фрагмента текста и его замену на друг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таблиц. Вставка графического изображ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, строки, вставка строк, объект WordAr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здавать таблицы, удалять, вставлять строки и столбцы таблицы, изменять ширину столбцов, сортировать таблицу, вставлять рисунки и объекты </w:t>
            </w:r>
            <w:r>
              <w:rPr>
                <w:sz w:val="18"/>
                <w:szCs w:val="18"/>
                <w:lang w:val="en-US"/>
              </w:rPr>
              <w:t>WordArt</w:t>
            </w:r>
            <w:r>
              <w:rPr>
                <w:sz w:val="18"/>
                <w:szCs w:val="18"/>
              </w:rPr>
              <w:t xml:space="preserve"> в 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 –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списков. Понятие шаблонов и стил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ки, шаблоны, стил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здавать новые шаблоны документа, нового стиля, маркированного и нумерованного списков и их использова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 -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тавка формул. Сканирование и распознавание текста. Машинный перевод текст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ключать в документ формулы; сканировать текст и его распознавать, пользоваться программами-переводчи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§ 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Тест №2 «Текстовая информация и компьютер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иКЗи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№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3.Графическая информация и компьютер. Технология мультимедиа (11 ч)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графика: область ее применения. Понятие растровой и векторной граф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, растровая, векторная графи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собы представления изображений в памяти компьютера;  какие существуют области применения компьютерной граф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графических редакторов; два принципа представления граф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знавать векторную и растровую граф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е редакторы. Растровый графический редактор. Построение изображений. Работа с фрагментами изображ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е редакторы. Растровый графический редакто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значение графических редакт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несложные изображения с помощью графических редакторов растрового тип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кодирования изобра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сель, видеопамять, дискретност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пособы представления изображений в памяти компьютера; понятия о пикселе, растре, кодировке цвета, видеопамяти; формулу опреде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читывать  объема видеопамяти для хранения изображения данного разм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векторным графическим редактор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несложные изображения с помощью векторных графических редакт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-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средства компьютерной граф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+ 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, графопостроите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цип работы растровых дисплеев, жидкокристаллических монитор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анировать изображения, изменять размеры изображения, настраивать цветовой баланс, кодировать изобра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ультимедиа и области применения. Компьютерные презента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Компьютерные презент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ультимедиа; презентация, типы и этапы создания презент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№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стейшей презентации с использованием текста, графики и зву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я и шаблона презентации. Анимация объек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: выбрать оформление и шаблон, создавать и удалять слайды, добавлять текст, графику, анимацию объектов, переход между слайд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овое и цифровое представление звук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дискретизации, используемый для представления звука в памяти компьюте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ипы сценариев, используемых в компьютерных презентация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4-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звука и изображения с использованием цифровой техники. Создание презентации с использованием гиперссыл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, содержащей гиперссы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 №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6, конспе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презентации с применением записанного изображения и зву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несложную презентацию в среде типовой программы, совмещающей изображение, звук, анимацию и 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2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те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иКЗиУ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№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8 кл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8 кл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8 кл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Style w:val="FontStyle38"/>
        </w:rPr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sz w:val="38"/>
      <w:szCs w:val="38"/>
    </w:rPr>
  </w:style>
  <w:style w:type="character" w:styleId="FontStyle34">
    <w:name w:val="Font Style3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47:00Z</dcterms:created>
  <dc:creator>Физика</dc:creator>
  <dc:description/>
  <dc:language>en-US</dc:language>
  <cp:lastModifiedBy>TOSHIBA</cp:lastModifiedBy>
  <cp:lastPrinted>2011-12-12T11:35:00Z</cp:lastPrinted>
  <dcterms:modified xsi:type="dcterms:W3CDTF">2016-04-13T18:47:00Z</dcterms:modified>
  <cp:revision>2</cp:revision>
  <dc:subject/>
  <dc:title>Приложение 1</dc:title>
</cp:coreProperties>
</file>