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40"/>
        <w:gridCol w:w="1440"/>
        <w:gridCol w:w="2340"/>
        <w:gridCol w:w="3240"/>
        <w:gridCol w:w="1440"/>
        <w:gridCol w:w="1260"/>
        <w:gridCol w:w="1266"/>
        <w:gridCol w:w="761"/>
        <w:gridCol w:w="6"/>
        <w:gridCol w:w="7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ча-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материала за 7 класс (4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и их преобразования. Уравн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, умений и навыков, полученных на уроках алгебры в 7 кла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2,1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контр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Рациональные дроби (2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выражение, дробное выражение, рациональная дробь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целые, дробные выражения; правильно употреблять термины «выражение», «тождественное преобразов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в рациональных выражениях числовые под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,8,12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,9,21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я дроб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я дробей. Тождество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</w:t>
            </w:r>
            <w:r>
              <w:rPr>
                <w:sz w:val="20"/>
                <w:szCs w:val="20"/>
              </w:rPr>
              <w:t>ь основное свойство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кращать дробь, выполнять разложение многочлена на множители применением формул сокращенного умн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,50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я дроб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(б),38,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 Сокращения дроб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(д,е,ж,з),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сложение и вычитание дробей с одинаковыми знаменателями.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и  понимать формулировку заданий: упростить выражение, разложить на множители , привести к общему знаменателю, сократить дробь, свойства обратной пропорцион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сложения и вычитания с алгебраическими дробями, выполнять преобразование рациональных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,57(д,е),70(б,г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,62(а,б),65(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е и вычитание дробей с разными знаменателя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7,79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допр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9,1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3,94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п.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№1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Сложение и вычитание рациональных дроб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дроб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я и деления дроб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умножения и деления с алгебраическими дробями, возводить дробь в степ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11,113,п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дроби в сте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дроби в степен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1,1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роб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е рациональных дроб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36,144(а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дроб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42,1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преобразования рациональных выражений. Среднее гармоническое трех чисел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и  понимать формулировку заданий: упростить выражение, разложить на множители, привести к общему знаменателю, сократить дробь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78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п.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(бвг),171,1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154(аб),153(б,г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(б),159(б)161(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и ее графи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ая пропорциональность, график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обратной пропорциона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график обратной пропорциональности, находить значения функции y=k/x по графику, по форму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81,186(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и ее график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55,243(а,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Контрольная работа №2 по теме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Умножение и деление рациональных дроб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роби в виде суммы дроб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неопределенных коэффици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вадратные корни (19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ые чис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, целые и дробные числа , бесконечная и периодическая дроб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какие числа называются рациональными, как обозначается множество рациональных чис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266,267(б,г,е,з,к),261(ж,з,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чис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числа, множество действительных чис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ие числа называются иррациональными, как обозначается множество иррациональных чис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82,2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вадратный корень, свой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квадратного корня, свойства арифметического квадратного кор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еобразование числовых выражений, содержащих квадратные ко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03,298(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 и его решени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колько корней имеет это уравнение и ког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ешать уравнения вид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иближенных значений квадратного кор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ное вычисления корня из чис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у для нахождения прибл знач, что представляет  собой график фун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строить график 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0"/>
                <w:szCs w:val="20"/>
              </w:rPr>
              <w:t xml:space="preserve"> и находить значения этой функции по графику или  по форму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45,349,п.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 xml:space="preserve">Функция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0"/>
                <w:szCs w:val="20"/>
              </w:rPr>
              <w:t xml:space="preserve"> и ее граф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бола и ее свой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364,365(б,г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произвед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преобразования корн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носить множитель из-под знака корня, вносить множитель под знак корня; выполнять преобразование выражений, содержащих квадратные кор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369(б,г,е),370(б,в,е)374(б,г,е,з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дроб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дроб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372(б,г,е,з)377(б,г,е)383(б,г,е,з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степен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из степен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394(в)395, 396(в,г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№3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Свойства арифметического квадратного корн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множителя из-под знака кор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множителя из-под знака корн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преобразования кор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носить множитель из-под знака корня, вносить множитель под знак корня; выполнять преобразование выражений, содержащих квадратные кор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407(б,г,е,з)408(б,г,е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410(б,г,е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множителя под знак корн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множителя под знак корн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490(б,г,е), 491,492(б,г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преобразования выражений, содержащих квадратные корн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26,4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32,4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(а-д) 500(б),4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(а,б)440,441(а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№ 4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Применение свойств арифметического квадратного корн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двойных радик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й радика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Глава 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Квадратные уравнения (21 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ое уравнение, неполное квадратное уравнение, приведенное квадратное уравне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, что такое квадратное уравнение, неполное квадратное методы решения неполных квадратных уравнений, уравнение, приведенное квадратное уравнение; формулы дискриминанта и корней квадратного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неполные квадратные уравнения разными способами , решать квадратные уравнения по форму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18,5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531(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квадрата двучлена, дискриминант уравнения, формула корней урав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29,5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27,5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539(д,е,ж,з),540(д,е,ж,з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 составить уравнение по задач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уравнения, и решать задачи с их помощ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64,5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654(а-г), 655(а-г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квадрат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64,6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 и ей обратна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Виета и обратную 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уравнения используя теор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586,58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95,5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№5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Квадратные уравн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уравнение, целое выражение, дробное выражени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дробно-рациональные уравнения, решать уравнения графическим способом, решать текстовые задачи с помощью дробно-рациональных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(б,в,е,ж,з), 601(б,в,е,д,з),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(е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603(б), 605(б,в,е), 607(б,г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606(а,в), 609(а,б), 6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робных рациональ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(б)690(авдж)6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 рациональных уравн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 рациональных уравн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20,636(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 рациональ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29,6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 рациональ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01,7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 рациональных уравнени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04,7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№6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Дробные рациональные уравн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с параметр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Глава 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Arial"/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Неравенства (20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неравенств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неравенство и его свойств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числового неравенства с одной переменной, свойства числовых неравенств. Знать правила умножения и сложения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и читать числовые промежутки, изображать их на числовой прямой. Уметь применять свойства неравенства при решении неравенств и их систем, решать линейные неравенства с одной переменной, решать системы неравенств с одной перемен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729,731(в,г)7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неравенств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7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неравенст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750,7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неравенст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727,7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числовых неравенст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771,7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 точность прибл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и относительная погреш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32,8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№ 7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Свойства числовых неравен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и объединение множ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и объединение множеств, пустое множ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ересечения и объединения множ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06,8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промежут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отрезок, интервал, полуинтервал, числовой промежуток, числовой луч, открытый числовой лу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: числовой отрезок, интервал, полуинтервал, числовой промежуток, числовой луч, открытый числовой л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16,8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промежутк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, равносильные неравенства, свойства решений неравенств. Линейное неравенство с одной переменной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неравенства с одной переменной, решения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неравенства с одной перемен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837,839,840(д,з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44,8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на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52,8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941,8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 с одной переменно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879,8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№8 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Неравенства с одной переменной и их систе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неравен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Степень с целым показателем. Элементы статистики (11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степени с целым и целым отрицательным показателем; свойства степени с целым показа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со степенями с натуральным и целым показа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969,9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целым отрицательным показателе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1073,10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степени с целым показателем, стандартный вид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 числа в стандартном виде, применять свойства степе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991,9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1003,10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1019,1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Контрольная работа № 9 по теме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«Степень с целым показател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таблица частот, относительная частота, интервальный ряд, генеральная совокупность, выборка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ирать и группировать статистически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1032,10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группировка статистических данны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1057(б),10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диаграмма, полигон частот, гистограмма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столбчатые и линейные диа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1045,10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статистической информаци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умени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(б),1061(б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курса алгебры  8-го класса (5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дроб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,236,2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Квадратные урав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Фронт.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7,481,4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Контрольная работа  № 10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Итоговая за курс 8 клас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3,945,9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тоговой контрольн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време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времен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времен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2:00Z</dcterms:created>
  <dc:creator>Ростислав</dc:creator>
  <dc:description/>
  <cp:keywords/>
  <dc:language>en-US</dc:language>
  <cp:lastModifiedBy>Ростислав</cp:lastModifiedBy>
  <dcterms:modified xsi:type="dcterms:W3CDTF">2013-07-29T12:46:00Z</dcterms:modified>
  <cp:revision>12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