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го курса «геометрия» в 8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ый уровень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анная рабочая программа составлена в соответствии с требованиями Государственного </w:t>
      </w:r>
      <w:r>
        <w:rPr>
          <w:spacing w:val="-1"/>
          <w:sz w:val="28"/>
          <w:szCs w:val="28"/>
        </w:rPr>
        <w:t xml:space="preserve">стандарта (ГОС, 2004г.). За основу взяты примерная и авторская программы по математике </w:t>
      </w:r>
      <w:r>
        <w:rPr>
          <w:sz w:val="28"/>
          <w:szCs w:val="28"/>
        </w:rPr>
        <w:t>(«Программы общеобразовательных учреждений. Геометрия. 7-9 классы»/ сост.: Т. А. Бурмистрова– М: Просвещение, 2009г.</w:t>
      </w:r>
      <w:r>
        <w:rPr>
          <w:spacing w:val="-1"/>
          <w:sz w:val="28"/>
          <w:szCs w:val="28"/>
        </w:rPr>
        <w:t xml:space="preserve">). Данный выбор позволяет получить представление о целях и содержании обучения геометрии в 7-9 классах в рамках обучения по учебнику, выпускаемому издательством «Просвещение», </w:t>
      </w:r>
      <w:r>
        <w:rPr>
          <w:sz w:val="28"/>
          <w:szCs w:val="28"/>
        </w:rPr>
        <w:t>авторы: Атанасян, В.Ф. Бутузов и др. Геометрия 7 – 9. М., 2010.</w:t>
      </w:r>
      <w:r>
        <w:rPr>
          <w:spacing w:val="-1"/>
          <w:sz w:val="28"/>
          <w:szCs w:val="28"/>
        </w:rPr>
        <w:t>Она</w:t>
      </w:r>
      <w:r>
        <w:rPr>
          <w:sz w:val="28"/>
          <w:szCs w:val="28"/>
        </w:rPr>
        <w:t xml:space="preserve"> конкретизирует содержание предметных тем образовательного стандарта и дает примерное распределение учебных часов по разделам курс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направлена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ров. Теореме о сумме углов выпуклого многоугольника позволяет расширить класс задач. Формируе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Даются первые знания о синусе, косинусе и тангенсе острого угла прямоугольного треугольника. Даются учащимся систематизированные сведения об окружности и её свойствах, вписанной и описанной окружностях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мой отводится на изучение геометрии по 2 урока в неделю, что составляет 68 часов в учебный год. Из них контрольных работ 6 часов, которые распределены по разделам следующим образом: 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Четырехугольники» 1 час, «Площадь» 1 час, «Подобие треугольников» 2 часа, «Окружность» 1 час и 1 час отведен на итоговую контрольну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по темам соответствует авторской программе. Повторение разбито на две части: первая, 2 часа, используется для повторения курса 7 класса, оставшиеся 2 часа – для повторения курса 8 класса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описано на блок уроков. По ходу работы, в зависимости от темпа прохождение материала номера заданий распределяются по урокам так, что по окончании изучения блока все задания выполнены учащимися в обязательном порядке.</w:t>
      </w:r>
    </w:p>
    <w:p>
      <w:pPr>
        <w:pStyle w:val="Normal"/>
        <w:spacing w:before="60" w:after="0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Краткие методические рекомендации, средства обучения, методические и технологические аспекты управления и организации </w:t>
      </w:r>
      <w:r>
        <w:rPr>
          <w:b/>
          <w:i/>
          <w:sz w:val="28"/>
          <w:szCs w:val="28"/>
        </w:rPr>
        <w:t>учебно-познавательным процессом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left="-540" w:right="-80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spacing w:lineRule="auto" w:line="360"/>
        <w:ind w:left="-540" w:right="-80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, групповые, индивидуально-групповые, фронтальные, классные и внеклассны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540" w:right="-8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самостоятельная работа, контрольная работа, тесты,  наблюдение, зачёт, работа по карточке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ды организации учебного процесса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Типы уроков: 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рок ознакомления с новым материалом.                                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рок закрепления изученного материала.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урок применения знаний и умений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урок обобщения и систематизации знаний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</w:t>
      </w:r>
      <w:r>
        <w:rPr>
          <w:bCs/>
          <w:sz w:val="28"/>
          <w:szCs w:val="28"/>
        </w:rPr>
        <w:t xml:space="preserve">проверки и коррекции знаний и </w:t>
      </w:r>
      <w:r>
        <w:rPr>
          <w:sz w:val="28"/>
          <w:szCs w:val="28"/>
        </w:rPr>
        <w:t>умений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rFonts w:eastAsia="Helvetica, sans-serif;Times New Roman"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>комбинированный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измерения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измерения результатов состоит из: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ходного, промежуточного и итогового контроля;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тематического и текущего контроля, 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дминистративного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b/>
          <w:sz w:val="28"/>
          <w:szCs w:val="28"/>
        </w:rPr>
        <w:t>Входной контроль</w:t>
      </w:r>
      <w:r>
        <w:rPr>
          <w:sz w:val="28"/>
          <w:szCs w:val="28"/>
        </w:rPr>
        <w:t xml:space="preserve"> – сентябрь</w:t>
      </w:r>
    </w:p>
    <w:p>
      <w:pPr>
        <w:pStyle w:val="Style20"/>
        <w:rPr/>
      </w:pPr>
      <w:r>
        <w:rPr>
          <w:b/>
          <w:sz w:val="28"/>
          <w:szCs w:val="28"/>
        </w:rPr>
        <w:t>Промежуточный контроль</w:t>
      </w:r>
      <w:r>
        <w:rPr>
          <w:sz w:val="28"/>
          <w:szCs w:val="28"/>
        </w:rPr>
        <w:t xml:space="preserve"> – декабрь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- май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контроль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</w:t>
      </w:r>
    </w:p>
    <w:p>
      <w:pPr>
        <w:pStyle w:val="Normal"/>
        <w:spacing w:before="251" w:after="251"/>
        <w:ind w:left="251" w:right="25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ждая контрольная работа составлена в двух вариантах. </w:t>
      </w:r>
      <w:r>
        <w:rPr>
          <w:sz w:val="28"/>
          <w:szCs w:val="28"/>
        </w:rPr>
        <w:t>Каждый вариант контрольной работы содержит задания обязательного и повышенного уровня подготовки</w:t>
      </w:r>
    </w:p>
    <w:p>
      <w:pPr>
        <w:pStyle w:val="Normal"/>
        <w:spacing w:before="251" w:after="251"/>
        <w:ind w:left="251" w:right="251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контрольных работ:</w:t>
      </w:r>
    </w:p>
    <w:p>
      <w:pPr>
        <w:pStyle w:val="Style20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р №1 Четырехугольники.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Кр №2 Площадь.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 №3 Признаки подобия треугольников.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Кр №4</w:t>
      </w:r>
      <w:r>
        <w:rPr>
          <w:iCs/>
          <w:sz w:val="28"/>
          <w:szCs w:val="28"/>
        </w:rPr>
        <w:t xml:space="preserve"> Применение теории подобия треугольников к решению задач. Соотношения между сторонами и углами прямоугольного треугольника</w:t>
      </w:r>
      <w:r>
        <w:rPr>
          <w:bCs/>
          <w:sz w:val="28"/>
          <w:szCs w:val="28"/>
        </w:rPr>
        <w:t>.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 №5 Окружность.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р №6 Итоговая контрольная работа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:</w:t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7"/>
          <w:szCs w:val="27"/>
        </w:rPr>
        <w:t>Самостоятельные работы.</w:t>
      </w:r>
    </w:p>
    <w:p>
      <w:pPr>
        <w:pStyle w:val="Normal"/>
        <w:spacing w:before="251" w:after="251"/>
        <w:ind w:left="251" w:right="25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ая самостоятельная работа имеет два варианта и разработана в двух уровнях: базовом и повышенном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1" w:after="251"/>
        <w:ind w:left="251" w:right="251" w:hanging="0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самостоятельных работ: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9"/>
        </w:numPr>
        <w:spacing w:before="251" w:after="251"/>
        <w:ind w:left="720" w:right="251" w:hanging="360"/>
        <w:contextualSpacing/>
        <w:rPr>
          <w:color w:val="333333"/>
          <w:sz w:val="28"/>
          <w:szCs w:val="28"/>
        </w:rPr>
      </w:pPr>
      <w:r>
        <w:rPr>
          <w:sz w:val="28"/>
          <w:szCs w:val="28"/>
        </w:rPr>
        <w:t>С.р 1.1 Параллелограмм и трапеция.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.р 1.2 Прямоугольник, ромб, квадрат.</w:t>
      </w:r>
    </w:p>
    <w:p>
      <w:pPr>
        <w:pStyle w:val="Style20"/>
        <w:numPr>
          <w:ilvl w:val="0"/>
          <w:numId w:val="1"/>
        </w:numPr>
        <w:rPr/>
      </w:pPr>
      <w:r>
        <w:rPr>
          <w:sz w:val="28"/>
          <w:szCs w:val="28"/>
        </w:rPr>
        <w:t>С.р 2.1 Площади.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.р 2.2 Теорема Пифагора.</w:t>
      </w:r>
    </w:p>
    <w:p>
      <w:pPr>
        <w:pStyle w:val="Style20"/>
        <w:numPr>
          <w:ilvl w:val="0"/>
          <w:numId w:val="1"/>
        </w:numPr>
        <w:rPr/>
      </w:pPr>
      <w:r>
        <w:rPr>
          <w:sz w:val="28"/>
          <w:szCs w:val="28"/>
        </w:rPr>
        <w:t>С.р 3.1 Признаки подобия треугольников.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.р 3.2 Применение подобия к решению задач.</w:t>
      </w:r>
    </w:p>
    <w:p>
      <w:pPr>
        <w:pStyle w:val="Style20"/>
        <w:numPr>
          <w:ilvl w:val="0"/>
          <w:numId w:val="1"/>
        </w:numPr>
        <w:rPr/>
      </w:pPr>
      <w:r>
        <w:rPr>
          <w:sz w:val="28"/>
          <w:szCs w:val="28"/>
        </w:rPr>
        <w:t>С.р 3.3 Решение прямоугольных треугольников.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.р 4.1 Касательная к окружности.</w:t>
      </w:r>
    </w:p>
    <w:p>
      <w:pPr>
        <w:pStyle w:val="Style20"/>
        <w:numPr>
          <w:ilvl w:val="0"/>
          <w:numId w:val="1"/>
        </w:numPr>
        <w:rPr/>
      </w:pPr>
      <w:r>
        <w:rPr>
          <w:sz w:val="28"/>
          <w:szCs w:val="28"/>
        </w:rPr>
        <w:t>С.р 4.2 Вписанный угол.</w:t>
      </w:r>
    </w:p>
    <w:p>
      <w:pPr>
        <w:pStyle w:val="Style20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.р 4.3 Четыре замечательные точки треугольник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1.С.р 4.4 Вписанная и описанная окружность. 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итоговой контрольной работы. 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ДЕРЖАНИЕ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ОБУЧЕНИЯ</w:t>
      </w:r>
    </w:p>
    <w:p>
      <w:pPr>
        <w:sectPr>
          <w:type w:val="continuous"/>
          <w:pgSz w:orient="landscape" w:w="16838" w:h="11906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Четырехугольн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гоугольник, выпуклый многоугольник, четырехуголь</w:t>
        <w:softHyphen/>
        <w:t>ник. Сумма углов выпуклого многоугольника. Параллелограмм, его свойства и признаки. Трапеция, средняя линия трапеции; равнобедренная трапеция. Пря</w:t>
        <w:softHyphen/>
        <w:t>моугольник, ромб, квадрат, их свойства и признаки. Осевая и центральная симмет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с н о в н а я ц е л ь - изучить наиболее важные виды четы</w:t>
        <w:softHyphen/>
        <w:t>рехугольников -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Площад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с н о в н а я ц е л ь - расширить и углубить полученные в 5-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- теорему Пифаг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 xml:space="preserve">щихс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>ков подобия треугольников. В этом состоит одно из преимуществ, обусловленных ранним введением понятия площад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Подобные треуголь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обные треугольники. Коэффициент подобия. Признаки подобия треугольников. Теорема Фалеса. Применение подобия к доказательству теорем и решению задач. Синус, косинус, тангенс и котангенс острого угла прямоугольного треугольника и углов от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180</w:t>
      </w:r>
      <w:r>
        <w:rPr>
          <w:sz w:val="28"/>
          <w:vertAlign w:val="superscript"/>
        </w:rPr>
        <w:t>0</w:t>
      </w:r>
      <w:r>
        <w:rPr>
          <w:sz w:val="28"/>
        </w:rPr>
        <w:t>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с н о в н а я ц е л ь - ввести понятие подобных треугольни</w:t>
        <w:softHyphen/>
        <w:t>ков; рассмотреть признаки подобия треугольников и их применение</w:t>
        <w:softHyphen/>
        <w:t>: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ключение темы вводятся элементы тригонометрии - си</w:t>
        <w:softHyphen/>
        <w:t>нус, косинус и тангенс острого угла прямоугольного треуголь</w:t>
        <w:softHyphen/>
        <w:t xml:space="preserve">ника. </w:t>
        <w:softHyphen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Окруж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заимное расположение прямой и окружности. Касательная и секущая к окружности, равенство касательных проведенных их одной точки. Метрические соотношения в окружности: свойства секущих, касательных и хорд. Центральные и вписанные углы; величина вписанного угла. Четыре замечательные точки треугольника. Окружность, вписанная в треугольник, и окружность, описанная около треугольника. Вписанные и описанные четырехугольн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с н о в н а я ц е ль -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 заме</w:t>
        <w:softHyphen/>
        <w:t>чательными точками треугольн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>ения следует уделить большое внимание решению зада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 о точке пересечения высот треугольника (или их продолжений) ,доказывается с помощью утверждения о точке пересечения сере</w:t>
        <w:softHyphen/>
        <w:t>динных перпендикуля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. Повторение. Решение Задач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бочей программе: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ы уроков: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УОНМ — </w:t>
      </w:r>
      <w:r>
        <w:rPr>
          <w:bCs/>
          <w:sz w:val="28"/>
          <w:szCs w:val="28"/>
        </w:rPr>
        <w:t xml:space="preserve">урок ознакомления с новым материалом.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УЗИМ — </w:t>
      </w:r>
      <w:r>
        <w:rPr>
          <w:bCs/>
          <w:sz w:val="28"/>
          <w:szCs w:val="28"/>
        </w:rPr>
        <w:t xml:space="preserve">урок закрепления изученного материала.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ЗУ — </w:t>
      </w:r>
      <w:r>
        <w:rPr>
          <w:bCs/>
          <w:sz w:val="28"/>
          <w:szCs w:val="28"/>
        </w:rPr>
        <w:t>урок применения знаний и умений.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УОСЗ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урок обобщения и систематизации знаний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КЗУ — </w:t>
      </w:r>
      <w:r>
        <w:rPr>
          <w:sz w:val="28"/>
          <w:szCs w:val="28"/>
        </w:rPr>
        <w:t xml:space="preserve">урок </w:t>
      </w:r>
      <w:r>
        <w:rPr>
          <w:bCs/>
          <w:sz w:val="28"/>
          <w:szCs w:val="28"/>
        </w:rPr>
        <w:t xml:space="preserve">проверки и коррекции знаний и </w:t>
      </w:r>
      <w:r>
        <w:rPr>
          <w:sz w:val="28"/>
          <w:szCs w:val="28"/>
        </w:rPr>
        <w:t>умений.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К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комбинированный урок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иды </w:t>
      </w:r>
      <w:r>
        <w:rPr>
          <w:bCs/>
          <w:sz w:val="28"/>
          <w:szCs w:val="28"/>
        </w:rPr>
        <w:t>контроля: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ФО — </w:t>
      </w:r>
      <w:r>
        <w:rPr>
          <w:sz w:val="28"/>
          <w:szCs w:val="28"/>
        </w:rPr>
        <w:t xml:space="preserve">фронтальный </w:t>
      </w:r>
      <w:r>
        <w:rPr>
          <w:bCs/>
          <w:sz w:val="28"/>
          <w:szCs w:val="28"/>
        </w:rPr>
        <w:t>опрос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ИРД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 xml:space="preserve">работа у доски.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И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РК —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>работа по карточкам.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СР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самостоятельная работа.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ПР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верочная работа.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МД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математический диктант.</w:t>
      </w:r>
    </w:p>
    <w:p>
      <w:pPr>
        <w:sectPr>
          <w:footerReference w:type="default" r:id="rId3"/>
          <w:type w:val="nextPage"/>
          <w:pgSz w:orient="landscape" w:w="16838" w:h="11906"/>
          <w:pgMar w:left="1134" w:right="360" w:gutter="0" w:header="0" w:top="1418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 – тестовая работа.</w:t>
      </w:r>
    </w:p>
    <w:p>
      <w:pPr>
        <w:pStyle w:val="Style17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1548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720"/>
        <w:gridCol w:w="2520"/>
        <w:gridCol w:w="2880"/>
        <w:gridCol w:w="1429"/>
        <w:gridCol w:w="1418"/>
        <w:gridCol w:w="1418"/>
        <w:gridCol w:w="850"/>
        <w:gridCol w:w="992"/>
        <w:gridCol w:w="22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Элементы содерж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ид контроля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лементы дополнительного содержания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Дом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задание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акт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15489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роки вводного повторения (2 часа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вторение темы «Соотношения между сторонами и углами треугольника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вторение признаков равенства прямоугольных треугольников и задач на построение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5489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Четырехугольники. (14 часов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ногоугольник. Выпуклый многоугольник. Сума углов выпуклого четырех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ногоугольник, элементы многоугольника, выпуклый многоугольник, сумма углов выпуклого много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строить выпуклый многоугольник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формулу суммы углов выпуклого многоугольник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14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1-5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39, 40, 41 №364, 365(б,г), 36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-10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етырехугольник. Параллелограмм. Свойства параллелограмм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етырехугольник, параллелограмм, свойства параллело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свойства параллелограмм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стр.114 (6-8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42, №372(в), 376(а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знаки параллелограмм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араллелограмм, свойства параллелограмма, признаки параллело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признаки параллелограмм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14 (9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43, №375, 379, 383, 38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апеция. Равнобедренная трапеция. Средняя линия трапец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апеция, элементы трапеции, равнобедренная и прямоугольная трапец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, что называют трапецией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на доказательство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, стр.114 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10-11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Р 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.44, №392(б), 390, 389(а)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-14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ямоугольник, его свойства и признак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ямоугольник, свойства прямоугольника, признак прямо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теоремы и свойства прямо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на их применение;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14 (12,13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45, №401(а), 40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мб и квадрат, их свойства и признак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УОНМ 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мб, квадрат, свойство ромба и квадрат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свойства ромба и квадрат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14 (14,15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       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46, №405, 406, 408(а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евая и центральная сим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евая и центральная симметрии, ось симметрии, центр симметр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строить симметричные точки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аспознавать фигуры, обладающие осевой и центральной симметрией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, стр.114 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16-20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47, №419, 423, 42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араллелограмм, трапеция, прямоугольник, ромб, квадрат, осевая и центральная симметрии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, опираясь на изученные свойств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[</w:t>
            </w:r>
            <w:r>
              <w:rPr>
                <w:iCs/>
                <w:sz w:val="18"/>
                <w:szCs w:val="18"/>
              </w:rPr>
              <w:t>3</w:t>
            </w:r>
            <w:r>
              <w:rPr>
                <w:iCs/>
                <w:sz w:val="18"/>
                <w:szCs w:val="18"/>
                <w:lang w:val="en-US"/>
              </w:rPr>
              <w:t>]</w:t>
            </w:r>
            <w:r>
              <w:rPr>
                <w:iCs/>
                <w:sz w:val="18"/>
                <w:szCs w:val="18"/>
              </w:rPr>
              <w:t xml:space="preserve">, КР-1, 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-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рольная работа №1 «Четырехугольники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все изученные свойства, признаки и теоремы в комплексе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ательно решать задачи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Р-1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48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лощадь (14 часов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-1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щадь много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ицы измерения площадей, площадь прямоугольника, основные свойства площад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вывести формулу площади прямо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на применение формулы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33 (1-3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48, 49, 50, №447-45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-24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щадь параллелограмм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араллелограмм, основание и высота параллелограмма, площадь параллело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формулу площади параллелограмм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выводить формулу площади параллелограмм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33 ( 4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Д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51, №459(а,б), 464(а), 461, 46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щадь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ПЗУ</w:t>
            </w:r>
          </w:p>
          <w:p>
            <w:pPr>
              <w:pStyle w:val="Style17"/>
              <w:spacing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еугольник, основание и высота, площадь треугольника, соотношение площад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формулу площади тре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находить площадь прямоугольного тре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уметь находить площадь треугольника в случае, если равны их высоты или угол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33 ( 5,6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К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52, №468(а,б), 471, 474, 47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щадь трапец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ЗИМ</w:t>
            </w:r>
          </w:p>
          <w:p>
            <w:pPr>
              <w:pStyle w:val="Style17"/>
              <w:spacing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апеция, высота трапеции, площадь трапец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и уметь доказывать формулу вычисления площади трапеции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на применение формулы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33 (7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53, №480, 51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-27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еорема Пифагор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ямоугольный треугольник, теорема Пифагора, теорема, обратная теореме Пифаг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теорему Пифагор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на нахождение гипотенузы или катета в прямоугольном треугольнике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33 ( 8-10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54, 55, №484, 486, 488, 491, 495, 49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-29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ощадь параллелограмма, треугольника, трапеции, теорема Пифаг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находить площадь параллелограмма, треугольника, трапеции по формулам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теорему Пифагора при решении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К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№</w:t>
            </w:r>
            <w:r>
              <w:rPr>
                <w:iCs/>
                <w:sz w:val="18"/>
                <w:szCs w:val="18"/>
              </w:rPr>
              <w:t>479, 515, 502, 517, 51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рольная работа №2 «Площадь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полученные знания в комплексе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Р-2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489" w:type="dxa"/>
            <w:gridSpan w:val="11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обные треугольники (19 часов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-32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пределение подобных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порциональные отрезки, сходственные стороны, подобные треугольники, коэффициент подобия, отношение площадей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ределять подобные треугольники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теорему об отношении площадей подобных треугольников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60 (1-4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Д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56-58, №536, 541, 54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-37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рвый признак подобия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обие треугольников, первый признак подоб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первый признак подобия треугольников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признак при решении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60 ( 5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59, №551, 552, 55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торой признак подобия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обие треугольников, второй признак подоб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второй признак подобия треугольников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признак при решении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60 (6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0, №559,56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етий признак подобия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обие треугольников, третий признак подоб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третий признак подобия треугольников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признак при решении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60 (7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1, №563,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рольная работа №3 «Признаки подобия треугольников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первый, второй, третий признаки в комплексе при решении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Р-3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-45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едняя линия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ЗИМ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еорема о средней линии тре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ределять среднюю линию тре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теорему о средней линии тре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меть решать задачи, используя теорему о средней линии треугольник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60 ( 8,9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К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2, №566, 571, 57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порциональные отрезки в прямоугольном треугольнике. Решение прямоугольных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еднее пропорциональное, утверждения о среднем пропорциональном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использовать утверждения о пропорциональных отрезках в прямоугольном треугольнике при решении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60 (10,11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К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3, №572, 574, 575, 57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актические приложения подобия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ПЗУ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од подобия, построение треугольника по данным двум углам и биссектрисе при вершине третьего угл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на построение методом подобия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применять подобия к доказательству теорем и решению задач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60 (12-14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4, 65, №585, 62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6-4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инус, косинус и тангенс острого угла прямоугольного треугольника. Основное тригонометрическое тождество. Формулы при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инус, косинус и тангенс острого угла прямоугольного треугольника, основное тригонометрическое тождество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ределять синус, косинус и тангенс острого угла прямоугольного тре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основное тригонометрическое тождество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60(15-17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6, №591(в,г), 592(а,б), 593(а,б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8"/>
                <w:szCs w:val="18"/>
              </w:rPr>
              <w:t>Значение синуса, косинуса и тангенса для углов 30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  <w:r>
              <w:rPr>
                <w:iCs/>
                <w:sz w:val="18"/>
                <w:szCs w:val="18"/>
              </w:rPr>
              <w:t>, 45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  <w:r>
              <w:rPr>
                <w:iCs/>
                <w:sz w:val="18"/>
                <w:szCs w:val="18"/>
              </w:rPr>
              <w:t>, 60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  <w:r>
              <w:rPr>
                <w:iCs/>
                <w:sz w:val="18"/>
                <w:szCs w:val="18"/>
              </w:rPr>
              <w:t>. Формулы, связывающие синус, косинус, тангенс и котангенс одного и того же угл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аблица знач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таблицу значений синуса, косинуса и тангенса для углов 30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  <w:r>
              <w:rPr>
                <w:iCs/>
                <w:sz w:val="18"/>
                <w:szCs w:val="18"/>
              </w:rPr>
              <w:t>, 45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  <w:r>
              <w:rPr>
                <w:iCs/>
                <w:sz w:val="18"/>
                <w:szCs w:val="18"/>
              </w:rPr>
              <w:t>, 60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60 ( 18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7, №599, 601, 60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рольная работа №4 «Применение теории подобия треугольников к решению задач. Соотношения между сторонами и углами прямоугольного треугольника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подобия к доказательству теорем и решению задач;</w:t>
            </w:r>
          </w:p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, используя соотношения между сторонами и углами прямоугольного треугольник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Р-4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5489" w:type="dxa"/>
            <w:gridSpan w:val="11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кружность (17 часов)</w:t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-5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заимное расположение прямой и окружности. Касательная и секущая к окружности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кружность, радиус и диаметр окружности, секущая, расстояние от точки до прямой,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все взаимные расположения прямой и окружности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находить расстояние от точки до прямой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87 (1,2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8, №631(а,б), 633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сательная к окружности. Равенство касательных, проведенных из одной точк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сательная к окружности, точка каса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свойство и признак касательной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ределять касательную к окружности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оводить через данную точку окружности касательную к этой окружности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87 (3-7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69,№637, 640, 638, 643, 64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3-5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нтральный уго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уга, полуокружность, градусная мера дуги окружности, центральный угол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ределять градусную меру центрального угл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87 (8-10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70, №649(в,г), 652, 65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писанный угол. Величина вписанного угл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ОСЗ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писанный угол, теорема о вписанном угле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ределять вписанный угол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казывать теорему о вписанном угле и следствия к ней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в каком отношении пересекаются хорды окружности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87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11-14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71, №655, 656, 663, 666, 66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-59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етыре замечательные точки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КЗУ</w:t>
            </w:r>
          </w:p>
          <w:p>
            <w:pPr>
              <w:pStyle w:val="Style17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ойства биссектрисы угла и серединного перпендикуляра, теорема о пересечении высот треугольника, замечательные точки тре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указанные теоремы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на применение этих теорем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 , стр.187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15-20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72, 73, №676, 678, 679, 681, 688, 72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-63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писанная окружность. Окружность, вписанная в тре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ОСЗ</w:t>
            </w:r>
          </w:p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писанная окружность, описанный многоугольник, теорема о вписанной окру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вписывать окружность в многоугольник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теорему о вписанной окружности и свойства;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87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21-23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К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74, №690, 691, 69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писанная окружность. Окружность, описанная около тре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писанная окружность, вписанный многоугольник, теорема об описанной окружности, теорема о сумме противоположных углов вписанного много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исывать окружность около многоугольник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доказывать теорему об описанной окружности и замечания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, чему равна сумма противоположных углов вписанного многоугольник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, стр.187</w:t>
            </w:r>
          </w:p>
          <w:p>
            <w:pPr>
              <w:pStyle w:val="Style17"/>
              <w:spacing w:before="0" w:after="0"/>
              <w:ind w:right="-108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22-26)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.75, №696, 702, 705, 70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-65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сательная к окружности, центральный угол, вписанный угол, замечательные точки треугольника, вписанная  и описанная окру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определять градусную меру центрального и вписанного угла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задачи с использованием замечательных точек треугольника;</w:t>
            </w:r>
          </w:p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, чему равна сумма противоположных углов вписанного многоугольник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 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18"/>
                <w:szCs w:val="18"/>
                <w:lang w:val="en-US"/>
              </w:rPr>
              <w:t>[</w:t>
            </w:r>
            <w:r>
              <w:rPr>
                <w:iCs/>
                <w:sz w:val="18"/>
                <w:szCs w:val="18"/>
              </w:rPr>
              <w:t>3</w:t>
            </w:r>
            <w:r>
              <w:rPr>
                <w:iCs/>
                <w:sz w:val="18"/>
                <w:szCs w:val="18"/>
                <w:lang w:val="en-US"/>
              </w:rPr>
              <w:t>]</w:t>
            </w:r>
            <w:r>
              <w:rPr>
                <w:iCs/>
                <w:sz w:val="18"/>
                <w:szCs w:val="18"/>
              </w:rPr>
              <w:t xml:space="preserve">, КР-5, </w:t>
            </w:r>
          </w:p>
          <w:p>
            <w:pPr>
              <w:pStyle w:val="Style17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-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рольная работа №5 «Окружность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полученные знания в комплексе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Р-5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489" w:type="dxa"/>
            <w:gridSpan w:val="11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тоговое повторение курса геометрии 8 класса (2 часа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УПЗУ 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етырехугольники, площадь многоугольника, подобные треугольники, окру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находить площадь многоугольника по формулам;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знать свойства вписанной и описанной окружности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РД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тоговая административная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применять все полученные знания за курс геометрии 8 класса</w:t>
            </w:r>
          </w:p>
        </w:tc>
        <w:tc>
          <w:tcPr>
            <w:tcW w:w="14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39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 w:before="0" w:after="0"/>
        <w:ind w:firstLine="708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Требования к уровню подготовки учащихся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 </w:t>
      </w:r>
      <w:r>
        <w:rPr>
          <w:sz w:val="28"/>
          <w:szCs w:val="28"/>
        </w:rPr>
        <w:t>результате изучения курса геометрии 8-го класса учащиеся должны уметь: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Артюнян Е. Б., Волович М. Б., Глазков Ю. А., Левитас Г. Г. Математические диктанты для 5-9 классов. – М.: Просвещение, 1991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анасян Л. С., Бутузов В. Ф., Кадомцев С. Б., Позняк Э. Г., Юдина И. И. Геометрия 7-9. – М.: Просвещение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Буланова Л. М., Дудницын Ю. П. Проверочные задания по математике для учащихся 5-8 и 10 классов. – М.: Просвещение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Зив Б. Г., Мейле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М.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идактические материалы по геометрии за 8 класс. – М.: Просвещение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ченская М. А. Самостоятельные и контрольные работы к учебнику Л. С. Атанасяна 7-9 классы. – Волгоград: Учитель, 2006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"/>
      <w:type w:val="nextPage"/>
      <w:pgSz w:orient="landscape" w:w="16838" w:h="11906"/>
      <w:pgMar w:left="539" w:right="902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5:00Z</dcterms:created>
  <dc:creator>учитель</dc:creator>
  <dc:description/>
  <cp:keywords/>
  <dc:language>en-US</dc:language>
  <cp:lastModifiedBy>TOSHIBA</cp:lastModifiedBy>
  <cp:lastPrinted>2007-09-28T21:03:00Z</cp:lastPrinted>
  <dcterms:modified xsi:type="dcterms:W3CDTF">2016-04-17T19:27:00Z</dcterms:modified>
  <cp:revision>6</cp:revision>
  <dc:subject/>
  <dc:title>Пояснительная записка</dc:title>
</cp:coreProperties>
</file>