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е общеобразовательное учреждение средняя общеобразовательная школа № 19 Центрального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звание 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8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«30» октября 2013 г. </w:t>
        <w:tab/>
        <w:tab/>
        <w:tab/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</w:rPr>
        <w:t>ОБЖ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Класс: __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ласс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Котлова Наталья Сергеевн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            Емельянов Алексей Викторович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Гузев Олег Вениаминович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оробьёв Борис И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8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2013/2014 учебном году по</w:t>
      </w:r>
      <w:r>
        <w:rPr>
          <w:rFonts w:cs="Times New Roman" w:ascii="Times New Roman" w:hAnsi="Times New Roman"/>
          <w:sz w:val="28"/>
          <w:szCs w:val="28"/>
        </w:rPr>
        <w:t xml:space="preserve"> ОБЖ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(предмету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</w:t>
      </w:r>
      <w:r>
        <w:rPr/>
        <w:t xml:space="preserve">: 100 баллов  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95"/>
        <w:gridCol w:w="1615"/>
        <w:gridCol w:w="1546"/>
        <w:gridCol w:w="1969"/>
        <w:gridCol w:w="1501"/>
        <w:gridCol w:w="1498"/>
        <w:gridCol w:w="2195"/>
        <w:gridCol w:w="2575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лностью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енни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 Борис Иванович, преподаватель-организатор ОБЖ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равьев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у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я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я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и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ча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                 ___________________      Котлова Наталья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 xml:space="preserve">            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:                 ___________________      Емельянов Алексей Викторович</w:t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 xml:space="preserve">            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___________________      Гузев Олег Вениаминович</w:t>
        <w:tab/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 xml:space="preserve">            Ф.И.О. полностью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___________________</w:t>
        <w:tab/>
        <w:t xml:space="preserve">      Воробьёв Борис Иванович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 xml:space="preserve">             Ф.И.О. полностью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6:00Z</dcterms:created>
  <dc:creator>cpk10</dc:creator>
  <dc:description/>
  <cp:keywords/>
  <dc:language>en-US</dc:language>
  <cp:lastModifiedBy>Школа19</cp:lastModifiedBy>
  <cp:lastPrinted>2013-11-05T10:57:00Z</cp:lastPrinted>
  <dcterms:modified xsi:type="dcterms:W3CDTF">2013-11-05T07:00:00Z</dcterms:modified>
  <cp:revision>3</cp:revision>
  <dc:subject/>
  <dc:title>_________________________________________________________________________ района г</dc:title>
</cp:coreProperties>
</file>