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щеобразовательное учреждение средняя общеобразовательная школа № 19 Центрального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вание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8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30» октября 2013 г. </w:t>
        <w:tab/>
        <w:tab/>
        <w:tab/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>ОБЖ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Класс: 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класс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Котлова Наталья Сергее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            Емельянов Алексей Викторович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Гузев Олег Вениаминович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оробьёв Борис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8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ОБЖ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5"/>
        <w:gridCol w:w="1615"/>
        <w:gridCol w:w="1546"/>
        <w:gridCol w:w="1969"/>
        <w:gridCol w:w="1501"/>
        <w:gridCol w:w="1498"/>
        <w:gridCol w:w="2195"/>
        <w:gridCol w:w="2575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юри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и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Борис Иванович, преподаватель-организатор ОБЖ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Борис Иванович, преподаватель-организатор ОБЖ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овц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Борис Иванович, преподаватель-организатор ОБЖ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Борис Иванович, преподаватель-организатор ОБ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                ___________________      Котлов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:                 ___________________      Емельянов Алексей Викторович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___________________      Гузев Олег Вениаминович</w:t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Ф.И.О. полностью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___________________</w:t>
        <w:tab/>
        <w:t xml:space="preserve">      Воробьёв Борис Иванович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  <w:t xml:space="preserve">             Ф.И.О. полностью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55:00Z</dcterms:created>
  <dc:creator>cpk10</dc:creator>
  <dc:description/>
  <dc:language>en-US</dc:language>
  <cp:lastModifiedBy>Валентина</cp:lastModifiedBy>
  <dcterms:modified xsi:type="dcterms:W3CDTF">2013-11-04T10:55:00Z</dcterms:modified>
  <cp:revision>2</cp:revision>
  <dc:subject/>
  <dc:title>_________________________________________________________________________ района г</dc:title>
</cp:coreProperties>
</file>