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ще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30» октября 2013 г. </w:t>
        <w:tab/>
        <w:tab/>
        <w:tab/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ОБЖ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ласс: 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            Емельянов Алексей Викторович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узев Олег Вениаминович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оробьёв Борис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Б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: 100 баллов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5"/>
        <w:gridCol w:w="1615"/>
        <w:gridCol w:w="1546"/>
        <w:gridCol w:w="1969"/>
        <w:gridCol w:w="1501"/>
        <w:gridCol w:w="1498"/>
        <w:gridCol w:w="2195"/>
        <w:gridCol w:w="2575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тьк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к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имц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араб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___________________      Котл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:                 ___________________      Емельянов Алексей Викторович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      Гузев Олег Вениаминович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</w:t>
        <w:tab/>
        <w:t xml:space="preserve">      Воробьёв Борис Иванович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 Ф.И.О. полностью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7:00Z</dcterms:created>
  <dc:creator>cpk10</dc:creator>
  <dc:description/>
  <cp:keywords/>
  <dc:language>en-US</dc:language>
  <cp:lastModifiedBy>Школа19</cp:lastModifiedBy>
  <cp:lastPrinted>2013-11-05T11:01:00Z</cp:lastPrinted>
  <dcterms:modified xsi:type="dcterms:W3CDTF">2013-11-05T07:03:00Z</dcterms:modified>
  <cp:revision>6</cp:revision>
  <dc:subject/>
  <dc:title>_________________________________________________________________________ района г</dc:title>
</cp:coreProperties>
</file>