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е образовательное учреждение средняя общеобразовательная школа № 19 Центрального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звание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«_18__»__октября__________2013 г. </w:t>
        <w:tab/>
        <w:tab/>
        <w:tab/>
        <w:t>Предмет: _искусство_______МХК</w:t>
        <w:tab/>
        <w:tab/>
        <w:t>Класс: ____10_____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Котлова Наталья Сергеевн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_Ляпина Татьяна Михайловн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ротенко Елена Александровн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ерунова Ирина Валенти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МХК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(предмету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63"/>
        <w:gridCol w:w="1611"/>
        <w:gridCol w:w="1654"/>
        <w:gridCol w:w="1969"/>
        <w:gridCol w:w="1478"/>
        <w:gridCol w:w="1486"/>
        <w:gridCol w:w="2195"/>
        <w:gridCol w:w="2537"/>
      </w:tblGrid>
      <w:tr>
        <w:trPr>
          <w:trHeight w:val="30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ров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ов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галин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ин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зовой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ценк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жк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жюри: 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Котлова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 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Ляпина Татьяна Михайло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Кротенко Елена Александровна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Дерунова Ирина Валентиновна</w:t>
      </w:r>
    </w:p>
    <w:sectPr>
      <w:type w:val="nextPage"/>
      <w:pgSz w:orient="landscape" w:w="16838" w:h="11906"/>
      <w:pgMar w:left="1134" w:right="67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50:00Z</dcterms:created>
  <dc:creator>cpk10</dc:creator>
  <dc:description/>
  <cp:keywords/>
  <dc:language>en-US</dc:language>
  <cp:lastModifiedBy>Школа19</cp:lastModifiedBy>
  <dcterms:modified xsi:type="dcterms:W3CDTF">2013-10-30T11:41:00Z</dcterms:modified>
  <cp:revision>4</cp:revision>
  <dc:subject/>
  <dc:title>_________________________________________________________________________ района г</dc:title>
</cp:coreProperties>
</file>