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олгоградская областная организац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. 19 - 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Приложение №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работе территориальной профсоюзной организации, профсоюзной организации учебного заведения по охране труда в 2024г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ставляется внештатным техническим инспектором труда организаций Профсоюза. Представляется в обком Профсоюза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НЕ ПОЗДНЕЕ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10 январ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осле отчетного периода.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Организация профсоюза </w:t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ППО МКОУ «Быковская СШ №1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Ф. И. О. исполнителя </w:t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Е.Е. Васильева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Должность исполнител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пециалист в области охраны труда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78"/>
        <w:gridCol w:w="1200"/>
        <w:gridCol w:w="1124"/>
      </w:tblGrid>
      <w:tr>
        <w:trPr>
          <w:trHeight w:val="3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.п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 О К А З А Т Е Л 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тчет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6" w:hanging="129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едыду-</w:t>
            </w:r>
          </w:p>
          <w:p>
            <w:pPr>
              <w:pStyle w:val="Normal"/>
              <w:ind w:left="1296" w:hanging="129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щий (2023)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организаций, находящихся на профобслужива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6" w:hanging="129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работающ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6" w:hanging="129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</w:tr>
      <w:tr>
        <w:trPr>
          <w:trHeight w:val="2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з них членов Профсою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6" w:hanging="129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штатных технических инспекторов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ных ими обслед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явленных нару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нных ими представ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раненных по их требованиям наруш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олномоченных (доверенных) лиц по охран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обученных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ных ими обслед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явленных нару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нных ими представ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раненных по их требованиям наруш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обследований, проведенных совместно с 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ами управления образов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й инспекцией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куратур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ми органами государственного контроля (надзор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тельных учреждений, где созданы совместные комитеты по охран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ставителей профкомов в составе комитетов по охран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обученных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ссмотрено внештатными техническими инспекторами труда, уполномоченными по охране труда личных обращений, заявлений и жалоб членов профсоюза по вопросам нарушений законодательства по охран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, заявлений, жало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разрешено в пользу заяви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довых сп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разрешено в пользу рабо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несчастных случаев на производстве (Всего)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уппов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следовано с участием  внештатного технического инспектора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пострадавших при несчастных случаях (всег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тяжелым исхо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 смертельным исхо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рабочих мест, на которых проведена СО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организаций, реализовавших право на возврат 20% страховых взносов Ф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нансирование мероприятий по охране труда (всего)  ( 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за счет возврата 20% страховых взносов из ФСС (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расходовано средств на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СОУТ ( 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пецодежды, спецобуви и др. СИЗ,  (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досмотров ( 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обучения по охране труда  (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.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мероприятия (в пояснительной записке указать какие) (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мероприятий, включенных в Соглашение по охран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ы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ссмотрено вопросов по охране труда  (всег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 -  на заседаниях Президиу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 Пленум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 заседаниях профк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 заседаниях совместных комитетов (комисс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 профсоюзных собра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редседатель организации Профсоюза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                                                                                         (подпись)                                              (Фамилия, И.О.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а: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Без пояснительной записки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отчет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читается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не сданны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!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полнять обязательно графы отчетного и предыдущего года!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14:00Z</dcterms:created>
  <dc:creator>Narod</dc:creator>
  <dc:description/>
  <dc:language>en-US</dc:language>
  <cp:lastModifiedBy>user</cp:lastModifiedBy>
  <cp:lastPrinted>2025-01-15T09:12:00Z</cp:lastPrinted>
  <dcterms:modified xsi:type="dcterms:W3CDTF">2025-01-15T05:14:00Z</dcterms:modified>
  <cp:revision>2</cp:revision>
  <dc:subject/>
  <dc:title/>
</cp:coreProperties>
</file>