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Приложение  к приказ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октябрьского ТУ ДО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от «   »               2024 г. №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исок членов муниципальной предметной комиссии Волгограда </w:t>
      </w:r>
    </w:p>
    <w:p>
      <w:pPr>
        <w:pStyle w:val="Normal"/>
        <w:jc w:val="center"/>
        <w:rPr/>
      </w:pPr>
      <w:r>
        <w:rPr/>
        <w:t xml:space="preserve">по проверке итоговых сочинений (изложений) </w:t>
      </w:r>
    </w:p>
    <w:p>
      <w:pPr>
        <w:pStyle w:val="Normal"/>
        <w:jc w:val="center"/>
        <w:rPr/>
      </w:pPr>
      <w:r>
        <w:rPr/>
        <w:t xml:space="preserve">за курс среднего общего образования </w:t>
      </w:r>
    </w:p>
    <w:p>
      <w:pPr>
        <w:pStyle w:val="Normal"/>
        <w:spacing w:lineRule="exact" w:line="240"/>
        <w:ind w:left="5670" w:firstLine="6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834"/>
        <w:gridCol w:w="4572"/>
        <w:gridCol w:w="1620"/>
        <w:gridCol w:w="119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И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М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валификационная категория</w:t>
            </w:r>
          </w:p>
        </w:tc>
      </w:tr>
      <w:tr>
        <w:trPr/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рипова Кристина Серге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5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аканова Вера Никола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5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исимова Светлана Александр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е общеобразовательное учреждение «Средняя школа № 13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соответ-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Бужан Василий Васильевич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е общеобразовательное учреждение «Средняя школа № 13 Краснооктябрьского района Волгограда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итель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усского языка и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 xml:space="preserve">первая категория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илюрик Анна Игоревна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е общеобразовательное учреждение «Средняя школа № 16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соответ-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оваленко Татьяна Геннадь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Муниципальное общеобразовательное учреждение «Средняя школа с углубленным изучением отдельных предметов № 20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соответ-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рижкова Татьяна Никола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Муниципальное общеобразовательное учреждение «Средняя школа с углубленным изучением отдельных предметов № 20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соответ-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адолинская Татьяна Виктор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30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соответ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воеглазова Галина Павл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30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йцева Татьяна Михайл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е общеобразовательное учреждение «Средняя школа № 32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вет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рисенко Ольга Анатоль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е общеобразовательное учреждение «Средняя школа № 32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вет-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оманенко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арин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натоль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е общеобразовательное учреждение «Средняя школа № 34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речишникова Виктори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игорь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е общеобразовательное учреждение «Средняя школа № 34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вет-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лухина Светлана Иван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е общеобразовательное учреждение «Средняя школа № 34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вет-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Ласица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Елен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ладимир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е общеобразовательное учреждение «Средняя школа № 35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лейманов Данияр Мурадович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е общеобразовательное учреждение «Средняя школа № 35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веткова Галина Владимир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с углубленным изучением отдельных предметов №49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высшая</w:t>
            </w:r>
          </w:p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ктюшина Ирина Александр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с углубленным изучением отдельных предметов №49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первая</w:t>
            </w:r>
          </w:p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авлова Елена Анатоль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с углубленным изучением отдельных предметов №49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первая</w:t>
            </w:r>
          </w:p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дкова Татьяна Виктор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72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высшая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аршина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лег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е общеобразовательное учреждение «Средняя школа № 76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ловьева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талья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Юрьевна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е общеобразовательное учреждение «Средняя школа № 76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первая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умчева Дарья Вадим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е общеобразовательное учреждение «Средняя школа № 76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вет-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алаева Диана Игорь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78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высшая</w:t>
            </w:r>
          </w:p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родкова Ирина Никола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78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первая</w:t>
            </w:r>
          </w:p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ронкова Наталья Юрь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78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высшая</w:t>
            </w:r>
          </w:p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медова Арзу Эльдар кыз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78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соответ-ствует  занимае-мой должно-сти</w:t>
            </w:r>
            <w:bookmarkStart w:id="0" w:name="_GoBack"/>
            <w:bookmarkEnd w:id="0"/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Рыбалко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таль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Анатоль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78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соответ-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Косухина Светла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тр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91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Жилина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Лиди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тепан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е общеобразовательное учреждение «Средняя школа № 91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нтонова Ольга Александр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9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айнева Екатерина Александр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9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ротинская Екатерина Александр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9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Федорова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Ирин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ван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9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вет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ина Светлана Никола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95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16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варова Ирина Юрь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95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160"/>
              <w:rPr/>
            </w:pPr>
            <w:r>
              <w:rPr/>
              <w:t>соответ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Аржанова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лерь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98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160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16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обачева Елена Серге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школа № 98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160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160"/>
              <w:rPr/>
            </w:pPr>
            <w:r>
              <w:rPr/>
              <w:t xml:space="preserve">первая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льникова Любовь Семен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Гимназия № 12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4" w:before="0" w:after="160"/>
              <w:rPr/>
            </w:pPr>
            <w:r>
              <w:rPr/>
              <w:t>соответ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Щербинина Ольга Виктор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Гимназия № 1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ответ-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врисашвили Светлана Валерь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Гимназия № 12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пова Любовь Никола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Гимназия № 12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соответ-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ипяхова Светлана Никола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Гимназия № 14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ешивцева Валентина Никола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Гимназия № 14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здальцева Ирин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лексе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Лицей № 2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Дубовец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Ирин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иколае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Лицей № 2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тставнова Виктори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иктор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Лицей № 2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еньщикова Наталья 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ван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ое общеобразовательное учреждение «Лицей № 2 Краснооктябрьского района Волгогра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околова Любовь Михайл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астное образовательное учреждение «Средняя общеобразовательная школа «Ор Авне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соответ-ствует  занимае-мой должно-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еремеенко Ольга 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едоровн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астное общеобразовательное учреждение школа «Вай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ервая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Приложение  к приказ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октябрьского ТУ ДО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от «   »               2023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писок членов муниципальной предметной комиссии Волгограда, ответственных за внесение результатов в оригиналы бланков итоговых сочинений (изложений) </w:t>
      </w:r>
    </w:p>
    <w:p>
      <w:pPr>
        <w:pStyle w:val="Normal"/>
        <w:jc w:val="center"/>
        <w:rPr/>
      </w:pPr>
      <w:r>
        <w:rPr/>
        <w:t xml:space="preserve">за курс среднего общего образования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834"/>
        <w:gridCol w:w="4253"/>
        <w:gridCol w:w="1939"/>
        <w:gridCol w:w="1194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rPr/>
            </w:pPr>
            <w:r>
              <w:rPr/>
              <w:t>ФИ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rPr/>
            </w:pPr>
            <w:r>
              <w:rPr/>
              <w:t>МО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rPr/>
            </w:pPr>
            <w:r>
              <w:rPr/>
              <w:t>Квалификационная категори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1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-70" w:leader="none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>Сарипова Кристина Серге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школа № 5 Краснооктябрьского района Волгоград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ая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1"/>
              <w:numPr>
                <w:ilvl w:val="0"/>
                <w:numId w:val="3"/>
              </w:numPr>
              <w:shd w:fill="FFFFFF" w:val="clear"/>
              <w:snapToGrid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люрик Анна Игоревн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школа № 16 Краснооктябрьского района Волгоград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учитель русского языка и литературы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eastAsia="en-US"/>
              </w:rPr>
              <w:t>соответствие занимаемой должно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1"/>
              <w:numPr>
                <w:ilvl w:val="0"/>
                <w:numId w:val="3"/>
              </w:numPr>
              <w:shd w:fill="FFFFFF" w:val="clear"/>
              <w:snapToGrid w:val="false"/>
              <w:spacing w:lineRule="auto" w:line="240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Цветкова Галина Владими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школа с углубленным изучением отдельных предметов №49 Краснооктябрьского района Волгоград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1"/>
              <w:numPr>
                <w:ilvl w:val="0"/>
                <w:numId w:val="3"/>
              </w:numPr>
              <w:shd w:fill="FFFFFF" w:val="clear"/>
              <w:snapToGrid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Жидкова Татьяна Викто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школа № 72 Краснооктябрьского района Волгоград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ая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1"/>
              <w:numPr>
                <w:ilvl w:val="0"/>
                <w:numId w:val="3"/>
              </w:numPr>
              <w:shd w:fill="FFFFFF" w:val="clear"/>
              <w:snapToGrid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лаева Диана Игор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школа № 78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раснооктябрьского района Волгоград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  <w:p>
            <w:pPr>
              <w:pStyle w:val="Normal"/>
              <w:shd w:fill="FFFFFF" w:val="clear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1"/>
              <w:numPr>
                <w:ilvl w:val="0"/>
                <w:numId w:val="3"/>
              </w:numPr>
              <w:shd w:fill="FFFFFF" w:val="clear"/>
              <w:snapToGrid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райнева Екатерина Александ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Средняя школа № 9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раснооктябрьского района Волгоград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1"/>
              <w:numPr>
                <w:ilvl w:val="0"/>
                <w:numId w:val="3"/>
              </w:numPr>
              <w:shd w:fill="FFFFFF" w:val="clear"/>
              <w:snapToGrid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Щербинина Ольга Викторо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Гимназия № 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раснооктябрьского района Волгоград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соответствие занимаемой должности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1"/>
              <w:numPr>
                <w:ilvl w:val="0"/>
                <w:numId w:val="3"/>
              </w:numPr>
              <w:shd w:fill="FFFFFF" w:val="clear"/>
              <w:snapToGrid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еврисашвили Светлана Валерь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Гимназия № 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раснооктябрьского района Волгоград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91"/>
              <w:numPr>
                <w:ilvl w:val="0"/>
                <w:numId w:val="3"/>
              </w:numPr>
              <w:shd w:fill="FFFFFF" w:val="clear"/>
              <w:snapToGrid w:val="false"/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ипяхова Светлана Николаев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Гимназия № 1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раснооктябрьского района Волгоград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160"/>
              <w:rPr/>
            </w:pPr>
            <w:r>
              <w:rPr>
                <w:sz w:val="22"/>
                <w:szCs w:val="22"/>
              </w:rPr>
              <w:t>учитель русского языка и литератур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Device Font 10cp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Device Font 10cpi" w:hAnsi="Tahoma;Device Font 10cpi" w:eastAsia="Times New Roman;Times New Roman" w:cs="Tahoma;Device Font 10cpi"/>
      <w:sz w:val="16"/>
      <w:szCs w:val="16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  <w:lang w:val="en-US"/>
    </w:rPr>
  </w:style>
  <w:style w:type="paragraph" w:styleId="21">
    <w:name w:val="Основной текст 2"/>
    <w:basedOn w:val="Normal"/>
    <w:qFormat/>
    <w:pPr/>
    <w:rPr>
      <w:sz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jc w:val="center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5:06:00Z</dcterms:created>
  <dc:creator>ruochernavskya</dc:creator>
  <dc:description/>
  <cp:keywords/>
  <dc:language>en-US</dc:language>
  <cp:lastModifiedBy>in-koh</cp:lastModifiedBy>
  <cp:lastPrinted>2023-11-21T16:31:00Z</cp:lastPrinted>
  <dcterms:modified xsi:type="dcterms:W3CDTF">2024-10-14T15:00:00Z</dcterms:modified>
  <cp:revision>7</cp:revision>
  <dc:subject/>
  <dc:title/>
</cp:coreProperties>
</file>