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МУЗЫКА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4"/>
        <w:gridCol w:w="3360"/>
        <w:gridCol w:w="960"/>
        <w:gridCol w:w="4920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еобх. кол-во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25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образовательной области «Искусств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по музыке, примерная программа, авторские рабочие программы входят в состав обязательного программно-методического обеспечения кабинета музыки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музы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ограммы по музы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и с нотным материа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каждого года обучения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и песен и х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хорового пения в классе и школьном хоре (с учетом разных возрастных составов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(рекомендации к проведению уроков музык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обия могут входить в УМК по музыке, а также освещать различные разделы и темы курса, в том числе проблемы электронного музыкального творчеств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ие журналы по искусств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едерального значения 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о-методические комплекты к программе по музыке, выбранной в качестве основной для проведения уроков музы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 музы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музыки, по несколько экземпляров учебников из других УМК по музыке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е / творческие тетради /</w:t>
              <w:br/>
              <w:t>блокн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чебное пособие по </w:t>
              <w:br/>
              <w:t>электронному музицир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ерспектив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о музыке и музыкант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пулярная литература по искусств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обходимы для самостоятельной работы учащихся, подготовки сообщений, творческих работ, исследовательской проектной деятельности и должны находиться в фондах школьной библиотеки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пособия,</w:t>
              <w:br/>
              <w:t xml:space="preserve">энциклопеди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узыкальная энциклопедия, музыкальный энциклопедический словарь, Энциклопедический словарь юного музыканта, Словарь основных терминов по искусствоведению, эстетике, педагогике и психологии искусства («В мире искусства»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  <w:r>
              <w:rPr>
                <w:bCs w:val="false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Таблицы: 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– </w:t>
            </w:r>
            <w:r>
              <w:rPr>
                <w:b w:val="false"/>
                <w:bCs w:val="false"/>
                <w:szCs w:val="22"/>
              </w:rPr>
              <w:t>нотные примеры;</w:t>
            </w:r>
          </w:p>
          <w:p>
            <w:pPr>
              <w:pStyle w:val="2"/>
              <w:rPr/>
            </w:pPr>
            <w:r>
              <w:rPr/>
              <w:t xml:space="preserve">– </w:t>
            </w:r>
            <w:r>
              <w:rPr/>
              <w:t>признаки характера звучания</w:t>
            </w:r>
          </w:p>
          <w:p>
            <w:pPr>
              <w:pStyle w:val="2"/>
              <w:rPr/>
            </w:pPr>
            <w:r>
              <w:rPr/>
              <w:t xml:space="preserve">– </w:t>
            </w:r>
            <w:r>
              <w:rPr/>
              <w:t>средства музыкальной вырази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 xml:space="preserve"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 </w:t>
            </w:r>
          </w:p>
        </w:tc>
      </w:tr>
      <w:tr>
        <w:trPr>
          <w:cantSplit w:val="true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5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хемы: </w:t>
            </w:r>
          </w:p>
          <w:p>
            <w:pPr>
              <w:pStyle w:val="2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асположение инструментов и оркестровых групп в различных видах оркестров;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  <w:r>
              <w:rPr>
                <w:b w:val="false"/>
              </w:rPr>
              <w:t>расположение партий в хоре;</w:t>
            </w:r>
          </w:p>
          <w:p>
            <w:pPr>
              <w:pStyle w:val="Normal"/>
              <w:rPr/>
            </w:pPr>
            <w:r>
              <w:rPr/>
              <w:t xml:space="preserve">  – </w:t>
            </w:r>
            <w:r>
              <w:rPr/>
              <w:t>графические парти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5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szCs w:val="22"/>
              </w:rPr>
              <w:t>Транспарант: нотный и поэтический текст Гимна Росс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ы композ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мплекты. Могут содержаться в настенном варианте, полиграфических изданиях (альбомы по искусству) и на электронных носителях 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ортреты исполн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ы музыкальных инстру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ьбомы с демонстрационным материалом, составленным в соответствии с тематическими линиями учебной программ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Дидактический раздаточный материал: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чки с признаками характера звуч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обозначением выразительных возможностей различных музыкаль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чки с обозначением исполнительских средств вырази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ИГРЫ И ИГРУШ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ьные кукл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театрализованных форм работы на уроках музыки и во внеклассной деятельности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>4. ЦИФРОВЫЕ ОБРАЗОВАТЕЛЬНЫЕ РЕСУРСЫ</w:t>
            </w:r>
          </w:p>
        </w:tc>
      </w:tr>
      <w:tr>
        <w:trPr>
          <w:trHeight w:val="307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их комплексов по музы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trHeight w:val="307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музык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>
          <w:trHeight w:val="186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музыке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>
          <w:trHeight w:val="107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музыки, относятся, в частности, текстовый редактор, редактор создания презентаций.</w:t>
            </w:r>
          </w:p>
        </w:tc>
      </w:tr>
      <w:tr>
        <w:trPr>
          <w:trHeight w:val="5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и в курсе музыки, относятся, в частности, редактор нотной грамоты, система обработки звука, редактор временной оси;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>5. ЭКРАННО-ЗВУКОВЫЕ ПОСОБИЯ (МОГУТ БЫТЬ В ЦИФРОВОМ ВИДЕ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диозаписи и </w:t>
              <w:br/>
              <w:t>фонохрестоматии по музы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компакт-дисков и аудиокассет по темам и разделам курса каждого года обучения включают материал для слушания и исполнения (возможно в цифровой форме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есенный материал может быть представлен в виде инструментального сопровождения, специально аранжированного для учащихся основной школы (возможно в цифровой форме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идеофильмы, посвященные творчеству выдающихся отечественных и зарубежных композ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с записью фрагментов из оперных спектакл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с записью фрагментов из балетных спектакл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с записью выступлений выдающихся отечественных и зарубежных певц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с записью известных хоровых коллектив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с записью известных оркестровых коллекти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с записью фрагментов из мюзик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йды (диапозитивы)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произведения пластических искусств различных исторических стилей и направ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эскизы декораций к музыкально-театральным спектаклям (иллюстрации к литературным первоисточникам музыкальных произведен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нотный и поэтический текст песен;</w:t>
            </w:r>
          </w:p>
          <w:p>
            <w:pPr>
              <w:pStyle w:val="TextBodyIndent"/>
              <w:rPr/>
            </w:pPr>
            <w:r>
              <w:rPr/>
              <w:t xml:space="preserve">– </w:t>
            </w:r>
            <w:r>
              <w:rPr/>
              <w:t>изображения музыкантов, играющих на различных инструментах;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фотографии и репродукции картин крупнейших центров мировой музыкальн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6.УЧЕБНО-ПРАКТИЧЕСКОЕ ОБОРУДОВАНИЕ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зыкальные инструмент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тепиано (пианино, роял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ян /аккордео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рипк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ит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лавишный синтеза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инструмента:  для кабинета музыки и школьного з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учител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етские клавишные </w:t>
              <w:br/>
              <w:t>синтезат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детских музыкальных инструмент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блок-флей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глокеншпиль /колокольчи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буб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бараба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треугольн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румб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маракас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станьет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металлофон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силофон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народные инструменты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свистульки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деревянные ложк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трещотки  и д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ирижерская пал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абор народных инструментов определяется содержанием регионального компонента и может быть значительно расширен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мплектация инструментов  производится учителе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знаков нотного письма (на магнитной осно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ные матери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отная бума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цветные фломаст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цветные м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оформления музыкально-графических схе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звуковоспроизводящей аппаратуры (микрофоны, усилители звука, динамик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комплекте: не менее трех микрофонов и двух динамик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 для эстрадного ансамб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комплекте: не менее двух электрогитар и ударной устан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bCs/>
          <w:sz w:val="22"/>
        </w:rPr>
        <w:t xml:space="preserve">Д </w:t>
      </w:r>
      <w:r>
        <w:rPr>
          <w:sz w:val="22"/>
        </w:rPr>
        <w:t xml:space="preserve">– демонстрационный экземпляр (один экземпляр, кроме специально оговоренных случаев), в т.ч. используемые для постоянной экспозиции; </w:t>
      </w:r>
    </w:p>
    <w:p>
      <w:pPr>
        <w:pStyle w:val="TextBody"/>
        <w:jc w:val="both"/>
        <w:rPr/>
      </w:pPr>
      <w:r>
        <w:rPr>
          <w:b/>
          <w:bCs/>
          <w:sz w:val="22"/>
        </w:rPr>
        <w:t>К</w:t>
      </w:r>
      <w:r>
        <w:rPr>
          <w:sz w:val="22"/>
        </w:rPr>
        <w:t xml:space="preserve"> – полный комплект (исходя из реальной наполняемости класса); </w:t>
      </w:r>
    </w:p>
    <w:p>
      <w:pPr>
        <w:pStyle w:val="TextBody"/>
        <w:jc w:val="both"/>
        <w:rPr/>
      </w:pPr>
      <w:r>
        <w:rPr>
          <w:b/>
          <w:bCs/>
          <w:sz w:val="22"/>
        </w:rPr>
        <w:t xml:space="preserve">Ф </w:t>
      </w:r>
      <w:r>
        <w:rPr>
          <w:sz w:val="22"/>
        </w:rPr>
        <w:t xml:space="preserve">– комплект для фронтальной работы (примерно в два раза меньше, чем полный комплект, т.е. не менее 1 экз. на двух учащихся); </w:t>
      </w:r>
    </w:p>
    <w:p>
      <w:pPr>
        <w:pStyle w:val="TextBody"/>
        <w:jc w:val="both"/>
        <w:rPr/>
      </w:pPr>
      <w:r>
        <w:rPr>
          <w:b/>
          <w:bCs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, или для использования несколькими учащимися поочередно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70" w:hanging="17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50:00Z</dcterms:created>
  <dc:creator>Аркадьев Аркадий Гельевич</dc:creator>
  <dc:description/>
  <dc:language>en-US</dc:language>
  <cp:lastModifiedBy>DrinMar</cp:lastModifiedBy>
  <cp:lastPrinted>2004-08-24T16:22:00Z</cp:lastPrinted>
  <dcterms:modified xsi:type="dcterms:W3CDTF">2004-08-25T10:08:00Z</dcterms:modified>
  <cp:revision>13</cp:revision>
  <dc:subject>Маттехобеспечение</dc:subject>
  <dc:title>Музыка</dc:title>
</cp:coreProperties>
</file>