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b/>
          <w:bCs/>
          <w:sz w:val="28"/>
        </w:rPr>
        <w:t>ГЕОГРАФИ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22"/>
        <w:gridCol w:w="900"/>
        <w:gridCol w:w="854"/>
        <w:gridCol w:w="766"/>
        <w:gridCol w:w="324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е кол-во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ая шко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ая школ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зовый уровен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фильный уровен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общего образования по ге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по географии и примерные программы входят в состав обязательного программно-методического обеспечения кабинета географи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полного среднего образования по ге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ские учебные программы по курсам географии основной шк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ские учебные программы по курсам географии старшей шк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18"/>
              </w:rPr>
              <w:t>Библиотечный фонд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Учебники и учебные пособ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и должны быть рекомендованы (допущены) к использованию в учебном процессе. При комплектации учебниками рекомендуется включить в состав книгопечатной продукции и по несколько экземпляров учебников из других УМК по каждому курсу географи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й курс географии. 6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. Начальный курс. 6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материков и океанов. 7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ография. Наш дом – Земля: материки, океаны, народы и страны. 7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России. Природа. 8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ография России. Население и хозяйство. 9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ография России. Природа и население. 8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ография России. Хозяйство и географические районы. 9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номическая и социальная география мира. 10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номическая и социальная география мира. Дополнительные главы. 10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альная география. 11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дактические материалы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по начальному курсу ге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став библиотечного фонда рекомендуется включать рабочие тетради, соответствующие используемым учебника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тетрадь по курсу «Материки, океаны, народы, стран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тетрадь по курсу «География Ро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по экономической и социальной географии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ие рекомендации по начальному курсу ге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Материки, океаны, народы, стран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География Ро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ие рекомендации по экономической и социальной географии м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ределители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лый атлас руководящих ископаем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гут быть использованы во время полевого практикума по геолого-геомор</w:t>
              <w:softHyphen/>
              <w:t>фологическим профильным программа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итель минералов и горных пород для школь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18"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</w:rPr>
            </w:pPr>
            <w:r>
              <w:rPr/>
              <w:t>Таблиц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ние на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кабинете географии могут быть и другие таблицы, содержание которых соответствует разделам стандарт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ство морей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пособы добычи полезных ископаем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ы суш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й мир матер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ь наблюдений за погод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сновные зональные типы почв земного ш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сновные зональные типы почв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и к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лезные ископаемые и их ис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ительный мир матер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ельеф и геологическое строение 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по охране прир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климатов земного ш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</w:rPr>
            </w:pPr>
            <w:r>
              <w:rPr/>
              <w:t>Портрет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бор «Путешественн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Входят портреты ученых и путешественников, чьи имена упомянуты в стандарте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бор «Ученые-географ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Cs w:val="18"/>
              </w:rPr>
            </w:pPr>
            <w:r>
              <w:rPr/>
              <w:t>Карты ми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нейшие культурные рас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е географические от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экономические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лобальные проблемы челове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огеографиче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оке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ие пояса и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ашиностроение и металлообрабо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держание карты для основной школы отличается более высоким уровнем генерал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з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ресур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и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троение земной коры и полезные ископае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ая промышл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 и связ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рбанизация и плотность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ровни социально-экономического развития стран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держание карты для основной школы отличается более высоким уровнем генерал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полуша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промышл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ая и цветная металлур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пробл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держание карты для старшей  школы отличается более подробной характеристикой экологических пробл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Cs/>
              </w:rPr>
              <w:t>Карты материков, их частей и океа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Австралия и Новая Зеландия (социально-экономическ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Австралия и Океания (физическ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Австралия и Океания (хозяйственная деятельность насе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арктида (комплексн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тика (комплексн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Атлантический океан (комплексн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рика (политическ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рика (социально-экономическ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рика (физическ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Африка (хозяйственная деятельность насе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азия (политическ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азия (физическ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Евразия (хозяйственная деятельность насе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а (политическ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а (физическ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Европа (хозяйственная деятельность насе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ежная Европа (социально-экономическ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йский океан (комплексн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еверная Америка (политическ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ая Америка (социально-экономическ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ая Америка (физическ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еверная Америка (хозяйственная деятельность насе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ий океан (комплексн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Центральная и Восточная Азия (социально-экономическ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-Восточная Азия (социально-экономическ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-Западная Азия (социально-экономическ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ая Азия (социально-экономическ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ая Америка (политическ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ая Америка (социально-экономическ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Южная Америка (физическ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Южная Америка (хозяйственная деятельность насе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ты Ро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гроклиматические ресур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гропромышленный компле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министратив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дные ресур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2"/>
                <w:szCs w:val="22"/>
              </w:rPr>
              <w:t>Восточная Сибирь (комплексн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сточная Сибирь (физическ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еологиче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льний Восток (комплексн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2"/>
                <w:szCs w:val="22"/>
              </w:rPr>
              <w:t>Дальний Восток (физическ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2"/>
                <w:szCs w:val="22"/>
              </w:rPr>
              <w:t>Европейский Север России (комплексн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2"/>
                <w:szCs w:val="22"/>
              </w:rPr>
              <w:t>Европейский Север России (физическ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2"/>
                <w:szCs w:val="22"/>
              </w:rPr>
              <w:t>Европейский Юг России (комплексн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2"/>
                <w:szCs w:val="22"/>
              </w:rPr>
              <w:t>Европейский Юг России (Физическ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падная Сибирь (комплексн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2"/>
                <w:szCs w:val="22"/>
              </w:rPr>
              <w:t>Западная Сибирь (физическ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е ресур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лиматиче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2"/>
                <w:szCs w:val="22"/>
              </w:rPr>
              <w:t>Легкая и пищевая промышл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2"/>
                <w:szCs w:val="22"/>
              </w:rPr>
              <w:t>Лесная и целлюлозно-бумажная промышл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2"/>
                <w:szCs w:val="22"/>
              </w:rPr>
              <w:t>Машиностроение и металлообрабо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р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тность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волжье (комплексн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волжье (физическ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чв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2"/>
                <w:szCs w:val="22"/>
              </w:rPr>
              <w:t>Природные зоны и биологические ресур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сти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2"/>
                <w:szCs w:val="22"/>
              </w:rPr>
              <w:t>Северо-Запад России (комплексн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2"/>
                <w:szCs w:val="22"/>
              </w:rPr>
              <w:t>Северо-Запад России (физическ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циально-экономиче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ктоника и минеральные ресур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опливная промышл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рал (комплексн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рал (физическ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изиче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имическая промышл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2"/>
                <w:szCs w:val="22"/>
              </w:rPr>
              <w:t>Центральная Россия (комплексн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2"/>
                <w:szCs w:val="22"/>
              </w:rPr>
              <w:t>Центральная Россия (физическая ка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рная и цветная металлур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ологические пробл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лектроэнерг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льефные физические кар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сточная Сиби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льний Во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в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уш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яс гор Южной Сиби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р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льбомы демонстрационного и раздаточного материа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учебных топографических карт (учебные топокарты масштабов 1:10 000, 1:25 000, 1:50 000, 1:100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ФРОВЫЕ ОБРАЗОВАТЕЛЬНЫЕ РЕСУРСЫ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ые компоненты учебно-методического комплекса по основным разделам курса географии в том числе задач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Цифровые компоненты учебно-методического комплекса могут быть ориентированы на систему дистанционного обучения, различные формы учебной деятельности (в том числе игровую), носить проблемно-тематичес</w:t>
              <w:softHyphen/>
              <w:t>кий характер и обеспечивать дополнительные условия для изучения отдельных предметных тем и разделов стандарта. В любом случае эти пособия должны предоставлять техническую возможность построения системы текущего и итогового контроля уровня подготовки учащихся (в т.ч. в форме тестового контроля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ник (цифровая 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Цифровой компонент учебно-методического комплекса, включающий обновляемый набор заданий по географии, а также системы комплектования тематических и итоговых работ с учетом вариативности, уровня усвоения знаний и особенностей индивидуальной образовательной траектории учащихс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лекция цифровых образовательных ресурсов по курсу географ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 xml:space="preserve">Коллекция образовательных ресурсов включает комплекс информационно-справочных материалов,  объединенных единой системой навигации и ориентированных на различные формы познавательной деятельности, в т.ч. исследовательскую проектную работу. В состав коллекции могут входить тематические базы данных, фрагменты текстов из научных и научно-популярных изданий, фотографии, анимация, таблицы, схемы, диаграммы и графики, иллюстративные материалы, аудио- и видеоматериалы, ссылки на внешние источники. Коллекция образовательных ресурсов может размещаться на </w:t>
            </w:r>
            <w:r>
              <w:rPr>
                <w:sz w:val="22"/>
                <w:szCs w:val="18"/>
                <w:lang w:val="en-US"/>
              </w:rPr>
              <w:t>CD</w:t>
            </w:r>
            <w:r>
              <w:rPr>
                <w:sz w:val="22"/>
                <w:szCs w:val="18"/>
              </w:rPr>
              <w:t>, или создаваться в сетевом варианте (в т.ч. на базе образовательного учреждения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пользовательские цифровые инструменты учеб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К общепользовательским цифровым инструментам учебной деятельности, используемым в курсе географии, относятся, в частности, текстовый редактор, редактор создания презентаций, система обработки и представления массивов числовых данны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ированные цифровые инструменты учеб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К специализированным инструментам учебной деятельности, используемым в курсе географии, относятся, в частности, учебная картографическая система,  временная ось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СРЕДСТВА ОБУЧЕНИЯ (СРЕДСТВА И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льтимедийный компьюте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технические требования: графическая операционная система, привод для чтения-записи компакт дисков, аудио-видео входы/выходы, возможность выхода в Интернет; оснащен акустическими колонками, микрофоном и наушниками; в комплект входит пакет прикладных программ (текстовых, табличных, графических и презентационных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нер с приставкой для сканирования слай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гут входить в материально-техническое обеспечение образовательного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видеокам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фотокам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про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 про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проек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Экран</w:t>
            </w:r>
            <w:r>
              <w:rPr>
                <w:sz w:val="22"/>
                <w:szCs w:val="22"/>
              </w:rPr>
              <w:t xml:space="preserve"> (на штативе или навесн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мальные размеры 1,25 × 1,25 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РАННО-ЗВУКОВЫЕ ПОСОБИЯ (МОГУТ БЫТЬ В ЦИФРОВОМ ВИДЕ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идеофильмы и видеофрагмен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Арктические пустыни, тундра, тайга, смешанные и широколиственные леса, степи, высотная поя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Видеофильм о миграциях древнего человека из Азии в Амери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и прир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казывается об уникальных географических объектах, упомянутых в стандар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казывается о городах РФ, упомянутых в стандар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ейшие города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казывается о крупнейших городах мира, упомянутых в стандар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фильм о русских ученых-географ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казывается об ученых-географах, чьи имена упомянуты в стандар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Видеофильм об известных путешественни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казывается о путешественниках, чьи имена упомянуты в стандар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а живая план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о Бай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роки из космоса. Ожившая к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ки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казывается о реках РФ, упомянутых в стандар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ронежский заповед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упнейшие реки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казывается о реках мира, упомянутых в стандар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2"/>
                <w:szCs w:val="22"/>
              </w:rPr>
              <w:t>Восточная и Северо-Восточная Сиби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сточно-Европейская рав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улканы и гейз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ветри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сотная поя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еографическая оболо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асные природные я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ры и горо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гадки Мирового оке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мча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ре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андшафты Австрал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андшафты Аз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андшафты Афр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андшафты Северной Амер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андшафты Южной Амер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ы и народы Аз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ы и народы Афр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2"/>
                <w:szCs w:val="22"/>
              </w:rPr>
              <w:t>Страны и народы Северной Амер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2"/>
                <w:szCs w:val="22"/>
              </w:rPr>
              <w:t>Страны и народы Южной Амер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поведные территории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казывается о заповедниках РФ, упомянутых в стандар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2"/>
                <w:szCs w:val="22"/>
              </w:rPr>
              <w:t>Общие физико-географические закономер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временная политическая карта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поведные территории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казывается о биосферных заповедниках мира, упомянутых в стандар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упени в подземное цар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сурийская тай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таркти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р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ликие Географические от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обальные проблемы челове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географические иссле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и Солнеч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кабинете географии могут быть и другие видеофильмы и фрагменты, содержание которых соответствует разделам стандарт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лайды (диапозитивы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кабинете географии могут быть и другие наборы слайдов, содержание которых соответствует разделам стандарт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дшафты 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я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алы и горные пор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нспаран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Абсолютная и относительная выс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ная поя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ы и равн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радусная сеть, определение широты и долг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е парки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вулк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осад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одземных 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траслевой состав народного хозяйства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риродном комплек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ги и водопа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а и 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яса освещенности, климатические пояса и воздушные мас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ная система и речной бассей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лнечная радиация и радиационный бал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во Вселен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и к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осф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сф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мосф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сф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кабинете географии могут быть и другие транспаратны, содержание которых соответствует разделам стандарт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18"/>
              </w:rPr>
              <w:t>Учебно-практическое и учебно-лабораторное оборудование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боры, инструменты для проведения демонстраций и практических занятий (в т.ч. на местност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ллу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пас учен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одол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комплекте нивелирные рейки, тренога, буссо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2"/>
                <w:szCs w:val="22"/>
              </w:rPr>
              <w:t>Школьная метеостанция (срочный термометр учебный, гигрометр волосяной учебный, аспирационный психрометр, барометр-анероид учебный, осадкомер, флюгер, чашечный анемометр, будка метеорологическ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нейка визи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нзула с планше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ивелир шко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гломер шко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2"/>
                <w:szCs w:val="22"/>
              </w:rPr>
              <w:t>Штатив для мензул, комплектов топографических при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уле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лоток геолог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2"/>
                <w:szCs w:val="22"/>
              </w:rPr>
              <w:t>Набор условных знаков для учебных топографических к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2"/>
                <w:szCs w:val="22"/>
              </w:rPr>
              <w:t>Магнитная доска для статичных пособ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евая геохимическая лабора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д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Солнеч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лобус Земли физический (масштаб 1:30 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лобус Земли политический (масштаб 1:30 000 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лобус Земли физический лабораторный (для раздачи учащимся) (масштаб 1:50 000 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троение складок в земной коре и эволюция рельеф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делирует формирование складчатых структур и развитие основных форм рельефа суш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вулк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ные материалы, ре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асной комплект реактивов для полевой геохимической лаборат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18"/>
              </w:rPr>
              <w:t>Натуральные объекты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ле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лекция горных пород и минер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лекция полезных ископаемых различных тип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мимо существующих коллекций целесообразно иметь такие коллекции, как коллекции по производству меди, алюми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ция производств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яных ткан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ковых ткан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яных ткан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пчатобумажных тка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лекция по производству чугуна и стал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лекция по нефть и нефтепродук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ция по производству ме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лекция по производству алюм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 твердости Моо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есообразно использовать во ходе полевого практикума для определении твердости минералов и горных пор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аздаточных образцов к коллекции горных пород и минер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ербар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барий растений природных зон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барий основных сельскохозяйственных культур, выращиваемых в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барий основных сельскохозяйственных культур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TextBodyIndent"/>
        <w:spacing w:before="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b/>
          <w:sz w:val="22"/>
        </w:rPr>
        <w:t>Д</w:t>
      </w:r>
      <w:r>
        <w:rPr>
          <w:sz w:val="22"/>
        </w:rPr>
        <w:t xml:space="preserve"> – демонстрационный экземпляр (1 экз., кроме специально оговоренных случаев), в т.ч. используемые для постоянной экспозиции, 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b/>
          <w:sz w:val="22"/>
        </w:rPr>
        <w:t xml:space="preserve">К – </w:t>
      </w:r>
      <w:r>
        <w:rPr>
          <w:sz w:val="22"/>
        </w:rPr>
        <w:t xml:space="preserve">полный комплект (исходя из реальной наполняемости класса), 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b/>
          <w:sz w:val="22"/>
        </w:rPr>
        <w:t>Ф</w:t>
      </w:r>
      <w:r>
        <w:rPr>
          <w:sz w:val="22"/>
        </w:rPr>
        <w:t xml:space="preserve"> – комплект для фронтальной работы (примерно в два раза меньше, чем полный комплект, то есть не менее 1 экз. на двух учащихся), 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b/>
          <w:sz w:val="22"/>
        </w:rPr>
        <w:t>П</w:t>
      </w:r>
      <w:r>
        <w:rPr>
          <w:sz w:val="22"/>
        </w:rPr>
        <w:t xml:space="preserve"> – комплект, необходимый для практической работы в группах, насчитывающих по несколько учащихся (6-7 экз.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7:36:00Z</dcterms:created>
  <dc:creator>Аркадьев Аркадий Гельевич</dc:creator>
  <dc:description/>
  <dc:language>en-US</dc:language>
  <cp:lastModifiedBy>DrinMar</cp:lastModifiedBy>
  <dcterms:modified xsi:type="dcterms:W3CDTF">2004-08-25T10:02:00Z</dcterms:modified>
  <cp:revision>7</cp:revision>
  <dc:subject>Маттехобеспечение</dc:subject>
  <dc:title>География</dc:title>
</cp:coreProperties>
</file>