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МИРОВАЯ ХУДОЖЕСТВЕННАЯ КУЛЬТУР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14"/>
        <w:gridCol w:w="1044"/>
        <w:gridCol w:w="1080"/>
        <w:gridCol w:w="3059"/>
        <w:gridCol w:w="35"/>
      </w:tblGrid>
      <w:tr>
        <w:trPr>
          <w:trHeight w:val="886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№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Наименование </w:t>
            </w:r>
            <w:r>
              <w:rPr>
                <w:sz w:val="22"/>
              </w:rPr>
              <w:t>объектов и средств материально-технического обеспечени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еобходимое количество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таршая школ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имеча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БИБЛИОТЕЧНЫЙ ФОНД (книгопечатная продукц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полного общего образования по мировой художественной культур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андарт по МХК, примерные программы, авторские рабочие программы входят в состав обязательного программно-методического обеспечения кабинета МХ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ые программы по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рские рабочие программы по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чебники по МХК, рекомендованные или допущенные Министерством образования и науки Р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и по нескольку экземпляров учебников из других УМК по каждому курсу МХК. Эти учебники могут быть использованы учащимися при выполнении практических работ, а также учителем как часть методического обеспечения кабинет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ые пособия и хрестоматии по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ие тетради и дидактические пособия по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состав библиотечного фонда целесообразно включать рабочие тетради, соответствующие используемым комплектам учебник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пециальная литература по искусству (архитектура, изобразительное искусство, музыка, декоративно-прикладное искусство, кино и др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нциклопедии, справочные пособия, словари (мифологический словарь, словарь символов и аллегорий, терминов по искусству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ниги для чтения по искусству, биографии деятелей культуры, художественная литерату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1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ие пособия для учителей по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бомы по искусств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1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ические издания по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АТНЫЕ ПОСОБ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аблицы (синхронистические и диахроническ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ы (по эпохам, стилям, жанрам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ртреты выдающихся деятелей культуры и искус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ЦИФРОВЫЕ ОБРАЗОВАТЕЛЬНЫЕ РЕСУРС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курса МХ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right="-3" w:hanging="0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курсу МХК. Цифровая энциклопедия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 культуролог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3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заданий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МХК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физики, относятся, в частности, текстовый редактор, редактор мультимедиа презентаций, графическ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и в курсе МХК, относятся, в частности, редактор временной оси; системы обработки изображений, звука, виде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СРЕДСТВА ОБУЧЕНИЯ (СРЕДСТВА ИКТ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льтимедийный компьют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, презентационных, художественных и музыкальных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зыкальный центр с возможностью воспроизведения компакт-дисков и магнитных запи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магнито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 для слайд проекто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е размеры 1,25х1,25 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ожет входить в материально-техническое обеспечение образовательного учрежд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ран (на штативе или навесно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йный проекто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 для мультимедийного проекто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н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фровая видеокаме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1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фровой фотоаппа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1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фический планш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РАННЫЕ ЗВУКОВЫЕ ПОСОБИЯ (МОГУТ БЫТЬ В ЦИФРОВОМ ВИДЕ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АЙДЫ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 основным тематическим программа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первобытного м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Месопотам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древней Инд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индейцев Месамер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Древнего Егип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Древней Гре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Древнего Рим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Визант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ская архитектура и скульпту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кусство готики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 Древней Рус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ворчество Феофана Грека, Андрея Рублёва. Соборы Московского Кремля и т. д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вековое искусство мусульманского м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гамбра, Самарканд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ультура древнего и средневекового Кит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кусство Японии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2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 Возрожд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ворчество Джотто, Леонардо да Винчи, Рафаэля, Микеланджело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кусство Барокк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Л. Бернини, Ф.-Б. Растрелли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Классицизм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. Пуссен, ансамбли Парижа и Петербурга и т. д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тиз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рафаэлиты, Ф. Гойя, О. Кипренский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1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ализм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. Курбе, И. Репин, В. Суриков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кусство второй полов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. Моне, Ф. Кнопф, Ван Гог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модер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. Орта, А. Гауди, Ф. Шехтель, М. Врубель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ультура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. Пикассо, В. Кандинский, С. Дали, Ш. – Э. Корбюзье, О. Нимейер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ИДЕОФИЛЬМЫ (могут быть в цифровом виде)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тектура Древней Рус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тектурные памятники Санкт-Петербур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Древнего Егип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чное искус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Западной Европы XVII 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Западной Европы XVIII 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2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усство Русского авангар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усское искусство</w:t>
            </w:r>
            <w:r>
              <w:rPr>
                <w:sz w:val="22"/>
                <w:lang w:val="en-US"/>
              </w:rPr>
              <w:t xml:space="preserve"> XX </w:t>
            </w:r>
            <w:r>
              <w:rPr>
                <w:sz w:val="22"/>
              </w:rPr>
              <w:t>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овский Крем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евний мир - 1, - 2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усское искусство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ская ик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идеофрагменты вершинных произведений кинематографа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Броненосец Потёмкин» С.М. Эйзенштейна, «Амаркорд» Ф. Феллини, Киноверсии по произведениям У. Шекспира и др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тические виды искус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Жёлтая подводная лодка» (анимационный фильм с песнями «Битлз»), «Стена» (игровой и анимационный фильм с музыкой группы «Пинк Флойд»), «Иисус Христос – Суперзвезда» (рок-опера Э. Ллойд Уэббер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УДИОЗАПИСИ И ФОНОХРЕСТОМАТИИ 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3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ы музыкальных произведений общей длительности звучания не более (пяти часов для базового уровня и десяти для профильного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игорианский хорал и знаменный распев, мессы Палестрины, оперы К. Монтеверди, произведения И.-С. Баха, В.-А. Моцарта, Л. Ван Бетховена, Ф. Шуберта, Р. Вагнера, М. И. Глинки, П. И. Чайковского, А. Н. Скрябина, С. С. Прокофьева, Д. Д. Шостаковича, А. Г. Шнитке и др. (могут быть в цифровом виде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5.3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>-диски, отражающие творчество великих художников в соответствии с содержанием 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УЧЕБНО-ПРАКТИЧЕСКОЕ ОБОРУДОВА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кеты основных памятников архитектуры, модели, гипсовые слеп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74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pacing w:val="-20"/>
      <w:w w:val="9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b/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17:00Z</dcterms:created>
  <dc:creator>Аркадьев Аркадий Гельевич</dc:creator>
  <dc:description/>
  <dc:language>en-US</dc:language>
  <cp:lastModifiedBy>DrinMar</cp:lastModifiedBy>
  <cp:lastPrinted>2004-08-24T16:33:00Z</cp:lastPrinted>
  <dcterms:modified xsi:type="dcterms:W3CDTF">2004-08-25T10:10:00Z</dcterms:modified>
  <cp:revision>10</cp:revision>
  <dc:subject>Маттехобеспечение</dc:subject>
  <dc:title>МХК</dc:title>
</cp:coreProperties>
</file>