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keepNext w:val="false"/>
        <w:widowControl w:val="false"/>
        <w:ind w:firstLine="567"/>
        <w:rPr>
          <w:szCs w:val="22"/>
        </w:rPr>
      </w:pPr>
      <w:r>
        <w:rPr>
          <w:szCs w:val="22"/>
        </w:rPr>
        <w:t>начальная школ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5"/>
        <w:gridCol w:w="85"/>
        <w:gridCol w:w="4680"/>
        <w:gridCol w:w="1315"/>
        <w:gridCol w:w="4265"/>
      </w:tblGrid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ССКИЙ ЯЗЫК (С РОДНЫМ (РУССКИМ) И РОДНЫМ (НЕРУССКИМ) ЯЗЫКОМ ОБУЧЕНИЯ)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caps/>
                <w:sz w:val="22"/>
              </w:rPr>
              <w:t xml:space="preserve"> </w:t>
            </w:r>
            <w:r>
              <w:rPr>
                <w:b/>
                <w:caps/>
                <w:sz w:val="22"/>
              </w:rPr>
              <w:t>1 . Библиотечный фонд (книгопечатная продукция)</w:t>
            </w:r>
          </w:p>
        </w:tc>
      </w:tr>
      <w:tr>
        <w:trPr>
          <w:trHeight w:val="41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по русскому языку для 1-4 классов (программы, учебники, рабочие тетради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Библиотечный фонд комплектуется с учетом типа школы с родным (русским) и родным (нерусским) языком обучения на основе Перечня УМК, рекомендованных или допущенных МОН РФ. При комплектации библиотечного фонда целесообразно включить в состав книгопечатной продукции, отдельные экземпляры учебников, не имеющие грифа. Они могут использоваться в качестве дополнительного материала.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 начального образования по русскому язык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рная программа начального образования по русскому язык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caps/>
                <w:sz w:val="22"/>
              </w:rPr>
              <w:t>2. Печатные пособия</w:t>
            </w:r>
          </w:p>
        </w:tc>
      </w:tr>
      <w:tr>
        <w:trPr>
          <w:trHeight w:val="59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 для обучения грамоте (наборное полотно, набор букв, образцы письменных букв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асса букв и сочетаний (по возможности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к основным разделам грамматического материала, содержащегося в стандарте начального образования по русскому язык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ы сюжетных ( и предметных) картинок в соответствии с тематикой , определенной в стандарте начального образования по русскому языку (в том числе и в цифровой форме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ловари всех типов по русскому язык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+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2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епродукции картин в соответствии с тематикой и видами работы, указанными в стандарте начального образования по русскому языку (в том числе и в цифровой форме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. ЭКРАННО-ЗВУКОВЫЕ ПОСОБИЯ 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удиозаписи в соответствии с программой обуч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я изучения русского языка в школе с родным (нерусским) языком обучения.</w:t>
            </w:r>
          </w:p>
        </w:tc>
      </w:tr>
      <w:tr>
        <w:trPr>
          <w:trHeight w:val="150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фильмы, соответствующие тематике, данной в стандарте начального общего образования по русскому языку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лайды (диапозитивы), соответствующие тематике, данной в стандарте начального общего образования по русскому языку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4. Технические средства обучения (средства ИКТ)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Телевиз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 диагональю экрана не менее 72 см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магнитофон/ видеоплей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CD</w:t>
            </w:r>
            <w:r>
              <w:rPr>
                <w:sz w:val="22"/>
                <w:szCs w:val="28"/>
              </w:rPr>
              <w:t xml:space="preserve"> / </w:t>
            </w:r>
            <w:r>
              <w:rPr>
                <w:sz w:val="22"/>
                <w:szCs w:val="28"/>
                <w:lang w:val="en-US"/>
              </w:rPr>
              <w:t>DVD</w:t>
            </w:r>
            <w:r>
              <w:rPr>
                <w:sz w:val="22"/>
                <w:szCs w:val="28"/>
              </w:rPr>
              <w:t>-проигрыват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зыкальный цен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4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лайд-проек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 </w:t>
            </w:r>
            <w:r>
              <w:rPr>
                <w:rFonts w:eastAsia="Arial Unicode MS"/>
                <w:sz w:val="22"/>
                <w:szCs w:val="28"/>
              </w:rPr>
              <w:t>4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льтимедийный проекто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Экран для мультимедийного проек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р не менее 1,5х1,5 м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Экран для оверхед-проек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р не менее 1,5х1,5 м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ран для слайд-проек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р не менее 1,5х1,5 м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лик для слайд-проек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лик для оверхед-проек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лик для мультимедийного проек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льтимедийный компьют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верхед-проек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кан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нтер лазерный А4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тер струйный цветной А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токамера цифрова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камера цифровая со штативо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. ИГРЫ И ИГРУШКИ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уклы в русской (национальной) одежде и другие предметы окружающего мира ребенка, передающие этнический облик русских и других представителей Российской Федера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ы ролевых игр, игрушек и конструкторов (по темам: Дом, Зоопарк, Ферма, Транспорт, Магазин,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стольные развивающие игры (типа "Эрудит") и д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НОЕ ЧТЕНИЕ (С РОДНЫМ (РУССКИМ) И РОДНЫМ (НЕРУССКИМ) ЯЗЫКОМ ОБУЧЕНИЯ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caps/>
                <w:sz w:val="22"/>
              </w:rPr>
              <w:t>1 . Библиотечный фонд (книгопечатная продукция)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по литературному чтению для 1-4 классов (программы, учебники, рабочие тетради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МК выбираются с учетом типа школы с родным (русским) и родным (нерусским) языком обучения. В библиотечный  фонд входят комплекты учебников, рекомендованные или допущенные МОН РФ. При комплектации библиотечного фонда целесообразно включить в состав книгопечатной продукции, отдельные экземпляры учебников, не имеющие грифа. Они могут использоваться в качестве дополнительного материала.  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 начального образования по литературному чтению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 учетом типа школы с родным (русским) и родным (нерусским) языком обучения. 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рная программа начального образования по литературному чтению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ыбирается с учетом типа школы с родным (русским) и родным (нерусским) языком обуче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caps/>
                <w:sz w:val="22"/>
              </w:rPr>
              <w:t>2. Печатные пособия</w:t>
            </w:r>
          </w:p>
        </w:tc>
      </w:tr>
      <w:tr>
        <w:trPr>
          <w:trHeight w:val="18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ы сюжетных картинок в соответствии с тематикой, определенной в стандарте начального образования по литературному чтению и в программе обучения (в том числе в цифровой форме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ловари (по возможности всех типов) по литературному чтению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епродукции картин и художественные фотографии в соответствии с содержанием обучения по литературному чтению (в том числе в цифровой форме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тские книги разных типов и жанров из круга детского чт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/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реты поэтов и писателей (в соответствии с Обязательным минимумом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. ЭКРАННО-ЗВУКОВЫЕ ПОСОБИЯ 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.</w:t>
            </w:r>
          </w:p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удиозаписи художественного исполнения изучаемых произведений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фильмы, соответствующие содержанию обуч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лайды (диапозитивы), соответствующие содержанию обучения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льтимедийные (цифровые) образовательные ресурсы, соответствующие содержанию обуч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. ИГРЫ И ИГРУШКИ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стольные развивающие игры, литературное лото, виктори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 . Библиотечный фонд (книгопечатная продукция)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(УМК) по английскому, немецкому, французскому, испанскому языкам для 2-4 клас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 библиотечный  фонд входят комплекты учебников, рекомендованные или допущенные МОН РФ. При комплектации библиотечного фонда целесообразно включить в состав книгопечатной продукции, отдельные экземпляры учебников, не имеющие грифа. Они могут использоваться в качестве дополнительного материала.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 начального образования по иностранному языку Примерная программа начального образования по иностранному язы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 к УМК,  который используется для изучения иностранного язы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. ПЕЧАТНЫЕ ПОСОБИ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лфавит (настенная таблиц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а букв и буквосочет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ранскрипционные знаки ( таблица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Грамматические таблицы к основным разделам грамматического материала, содержащегося в стандарте начального образования по иностранному языку (могут быть в цифровом вид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ы тематических картинок в соответствии с тематикой, определенной в стандарте начального образования по иностранному языку (могут быть в цифровом вид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итуационные плакаты (магнитные или иные) с раздаточным материалом по темам: Классная комната, Квартира, Детская комната, Магазин и т.п. (могут быть в цифровом вид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арты на иностранном язык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еографическая карта/ы стран/ы изучаемого язык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Географическая карта Европ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. ЭКРАННО-ЗВУКОВЫЕ ПОСОБИЯ 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3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озаписи к УМК,  используемым  для изучения иностранного язы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фильмы, соответствующие тематике, данной в стандарте начального общего образования по иностранным языка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лайды (диапозитивы), соответствующие тематике, данной в стандарте начального общего образования по иностранным языка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льтимедийные (цифровые) образовательные ресурсы, соответствующие стандартам обуч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. ИГРЫ И ИГРУШКИ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уклы в национальной одежде, передающие облик жителей стран изучаемого язы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Лото (домино), развивающие игры на иностранном язык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ы ролевых игр, игрушек и конструкторов (по  темам: Дом, Зоопарк, Ферма, Транспорт, Магазин,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я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autoSpaceDE w:val="true"/>
              <w:rPr>
                <w:rFonts w:eastAsia="Arial Unicode MS"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КРУЖАЮЩИЙ МИР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 . Библиотечный фонд (книгопечатная продукция)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(программы, учебники, рабочие тетради, хрестоматии и т.п.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 библиотечный фонд входят комплекты учебников, рекомендованные или допущенные Министерством образования и науки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учно-популярные, художественные книги для чтения (в соответствии с основным содержанием обучения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тская справочная литература (справочники, атласы-определители, энциклопедии) об окружающем мире (природе, труде людей, общественных явлениях и пр.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 начального образования и документы по его реа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етодические пособия для учител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екомендации к организации учебного процесса по "Окружающему миру".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. ПЕЧАТНАЯ ПРОДУКЦИЯ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природоведческого и обществоведческого содержания в соответствии с программой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лакаты по основным темам естествознания магнитные или иные (природные сообщества леса, луга, сада, озера и т.п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реты выдающихся людей России (политических деятелей, военачальников, писателей, поэтов, композиторов и др.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Географические и исторические настенные кар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тлас географических и исторических кар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Иллюстративные материалы (альбомы, комплекты открыток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репродукции картин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3. Цифровые образовательные ресурсы 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4. ЭКРАННО-ЗВУКОВЫЕ ПОСОБИЯ </w:t>
            </w:r>
            <w:r>
              <w:rPr>
                <w:b/>
                <w:caps/>
                <w:sz w:val="22"/>
              </w:rPr>
              <w:t>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деофильмы по предмету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удиозаписи в соответствии с содержанием обуч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огут, например, быть использованы фрагменты музыкальных произведений, записи голосов птиц и др.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color w:val="000000"/>
                <w:sz w:val="22"/>
              </w:rPr>
              <w:t>5. Учебно-практическое и учебно-лабораторное оборудование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ермометры для измерения температуры воздуха,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ермометр медицин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Луп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а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Часы с синхронизированными стрелк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икроскоп (цифровой по возможност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Лабораторное оборудование для проведения опытов и демонстраций в соответствии с содержанием обучения : для измерения веса (весы рычажные.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и т.д.), измерительные приборы (в том числе цифровые) и т.п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/Ф/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Оборудование для уголка живой природы: аквариум, террариум, клетка для птиц, предметы ухода за растениями и животны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ельефные модели (равнина, холм, гора, овраг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0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одель "Торс человека" с внутренними орган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одели светофоров, дорожных знаков, средств транспор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Д/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ляжи овощей, фруктов, грибов с учетом содержания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акеты архитектурных сооружений, исторических памятников и т.п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макет Кремля, славянского поселения и пр.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6. НАТУРАЛЬНЫЕ ОБЪЕКТЫ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6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ллекции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ллекции плодов и семян раст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Гербарии культурных и дикорастущих растений (с учетом содержания обучения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Живые объекты (комнатные растения, животны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 учетом местных особенностей и условий школы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7. ИГРЫ И ИГРУШКИ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7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стольные развивающие игры по тематике предмета "Окружающий мир" (лото, игры-путешествия и пр.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7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ы ролевых игр, игрушек и конструкторов (по  темам: Дом, Зоопарк, Ферма, Транспорт, Магазин,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autoSpaceDE w:val="true"/>
              <w:rPr>
                <w:rFonts w:eastAsia="Arial Unicode MS"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АТЕМАТИКА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Arial Unicode MS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 . Библиотечный фонд (книгопечатная продукция)</w:t>
            </w:r>
          </w:p>
        </w:tc>
      </w:tr>
      <w:tr>
        <w:trPr>
          <w:trHeight w:val="27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1.1.</w:t>
            </w:r>
          </w:p>
        </w:tc>
        <w:tc>
          <w:tcPr>
            <w:tcW w:w="4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(УМК) для 1-4 классов (программа, учебники, рабочие тетради, дидактические материалы и др.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 библиотечный фонд входят комплекты учебников, рекомендованные или допущенные Министерством образования и науки</w:t>
            </w:r>
          </w:p>
        </w:tc>
      </w:tr>
      <w:tr>
        <w:trPr>
          <w:trHeight w:val="10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4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</w:t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  <w:t>2. ПЕЧАТНЫЕ ПОСОБИЯ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монстрационный материал (картинки предметные, таблицы) в соответствии с основными темами программы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арточки с заданиями по математике для 1-4 классов (в том числе многоразового использования с возможностью самопроверк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с прозрачным клапаном для письма фломастером поверх условия задачи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ель-календарь на текущий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+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</w:rPr>
              <w:t>3. ЦИФРОВЫЕ ОБРАЗОВАТЕЛЬНЫЕ РЕСУРСЫ</w:t>
            </w:r>
          </w:p>
        </w:tc>
      </w:tr>
      <w:tr>
        <w:trPr>
          <w:trHeight w:val="11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1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Цифровые информационные инструменты и источники (по тематике курса математик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 наличии необходимых технических условий. 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. ЭКРАННО-ЗВУКОВЫЕ ПОСОБИЯ (МОГУТ БЫТЬ В ЦИФРОВОМ ВИДЕ)</w:t>
            </w:r>
          </w:p>
        </w:tc>
      </w:tr>
      <w:tr>
        <w:trPr>
          <w:trHeight w:val="32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идеофрагменты, отражающие основные темы обучения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 наличие технических средств</w:t>
            </w:r>
          </w:p>
        </w:tc>
      </w:tr>
      <w:tr>
        <w:trPr>
          <w:trHeight w:val="7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4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4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Занимательные задания по математике для 1-4 класс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. ДЕМОНСТРАЦИОННЫЕ ПОСОБИЯ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бъекты, предназначенные для демонстрации последовательного пересчета от 0 до 1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р объектов не менее 5 см</w:t>
            </w:r>
          </w:p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пример, бусины двух цветов ( по 5 бусин одного цвета, идущих подряд), нанизанные на прочную веревку 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бъекты, предназначенные для демонстрации последовательного пересчета от 0 до 2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р объектов не менее 5 см</w:t>
            </w:r>
          </w:p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бусины двух цветов ( по 5 бусин одного цвета, идущих подряд), нанизанные на прочную веревку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Наглядное пособие для изучения состава числа (магнитное или иное), с возможностью крепления на дос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магнитное поле с комплектом карточек от 1 до 20 и 20 двусторонних фишек (одна сторона - одного цвета, другая- другого)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монстрационная числовая линейка с делениями от 0 до 100 (магнитная или иная); карточки с целыми десятками и пуст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иной не менее 2 м; с возможностью крепления карточек и письма маркерами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монстрационное пособие с изображением сотенного квадр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8"/>
              </w:rPr>
              <w:t>Размером не менее 1м х 1м; с возможностью крепления карточек и полосок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монстрационная таблица умножения, магнитная или иная; карточки с целыми числами от 0 до 100; пустые карточки и пустые полоски с возможностью письма на ни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8"/>
              </w:rPr>
              <w:t>Размером не менее 1м х 1м; с возможностью крепления карточек и полосок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монстрационная числовая линейка магнитная или иная; числа от 0 до 1000, представленные квадратами по 100; карточки с единицами, десятками, сотнями и пуст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8"/>
              </w:rPr>
              <w:t>Длиной не менее 2 м; с возможностью крепления карточек и письма маркерами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6. </w:t>
            </w:r>
            <w:r>
              <w:rPr>
                <w:b/>
                <w:caps/>
                <w:color w:val="000000"/>
                <w:sz w:val="22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Раздаточные материалы для обучения последовательному пересчету от 0 до 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бусины двух цветов ( по 5 бусин одного цвета, идущих подряд), нанизанные на прочную веревку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аздаточные материалы для обучения последовательному пересчету от 0 до 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бусины двух цветов ( по 5 бусин одного цвета, идущих подряд), нанизанные на прочную веревку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мплект для изучения состава числ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 20 двусторонних фишек (одна сторона- одного цвета, другая- другого) с возможностью фиксации фишек в линейном порядке по пятеркам и десяткам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аздаточные материалы для обучения последовательному пересчету от 0 до 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пример, бусины двух цветов ( по 5 бусин одного цвета, идущих подряд), нанизанные на прочную веревку; 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Числовая линейка от 0 до 100 для выкладывания счетного материа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Числовой квадрат от 0 до 100 для выкладывания счетного материа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</w:rPr>
              <w:t>Счетный материал от 0 до 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линейные блоки от 1 до 10 двух цветов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четный материал от 0 до 1000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имер, линейные блоки длиной от 1 до 10 двух цветов, 10 квадратных блоков по 100  двух цветов, куб 1000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7. ИГРЫ И ИГРУШКИ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>7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стольные развивающие иг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>7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Набор ролевых конструкторов (например, Больница, Дом, Ферма, Зоопарк, Аэропорт, Строители, Рабочие и служащие и т.п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true"/>
              <w:rPr>
                <w:rFonts w:eastAsia="Arial Unicode MS"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УЗЫКА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1. МУЗЫКАЛЬНЫЕ ИНСТРУМЕНТЫ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Фортепиано (пианино, рояль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я кабинета и зала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1.2. 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Баян /аккордеон; скрипка; гита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ля учителя 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лавишный синтезато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1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етские клавишные синтезато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Ф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1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мплект детских музыкальных инструментов: блок-флейта, глокеншпиль /колокольчик, бубен, барабан, треугольник, румба, маракасы, кастаньеты, металлофоны /ксилофоны и д.р.;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бор народных инструментов определяется содержанием регионального компонента. Комплектация инструментов  производится учителем. 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1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родные инструменты: свистульки, деревянные ложки, трещотки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1.7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ирижерские палочк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2. </w:t>
            </w:r>
            <w:r>
              <w:rPr>
                <w:b/>
                <w:caps/>
                <w:sz w:val="22"/>
              </w:rPr>
              <w:t>Библиотечный фонд (книгопечатная продукция)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чебно-методические комплекты по музыке (учебники, рабочие тетради, музыкальные хрестоматии, блокноты и др.) для 1-4 классов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 библиотечный фонд входят комплекты учебников, рекомендованные или допущенные Министерством образования и науки РФ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ограммно-методические материалы: Программы по музыке; Нотные хрестоматии, Фонохрестоматии 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етодические пособия (рекомендации к проведения уроков музык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етодические журналы по искусств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зыкальная  энциклопедия (в том числе в цифровой форм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ниги о музыке и музыкантах (в том числе в цифровой форм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 начального общего образования по образовательной области “Искусство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. ПЕЧАТНЫЕ ПОСОБИ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реты русских и зарубежных композито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3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по музыке: нотные примеры, тексты песен, музыкальные инструмен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+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я совместной работы учителя и учащихс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зыкальный календарь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идактический раздаточный материал: карточки по музыкальной грамоте и хоровой рабо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Хрестоматии музыкального материала к учебник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я учител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борники песен и хо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я учител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</w:rPr>
              <w:t>4. ЦИФРОВЫЕ ОБРАЗОВАТЕЛЬНЫЕ РЕСУРСЫ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етодические пособия по электронному музыкальному творчеств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. ЭКРАННО-ЗВУКОВЫЕ ПОСОБИЯ 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1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озаписи и Фонохрестоматии по музы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 аудиокассет и CD-R по темам и разделам курса для каждого класса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идеофиль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Оперы, балеты, творчество отдельных композиторов, ведущих исполнителей и исполнительских коллективов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лайды (диапозитив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оизведения пластических искусств, иллюстрации к литературным произведениям 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6. ИГРЫ И ИГРУШКИ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6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еатральные кукл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6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трибуты народных костюмов народов России и народов мир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6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Звучащие игруш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АЗИТЕЛЬНОЕ ИСКУССТВО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. Библиотечный фонд (книгопечатная продукция)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(УМК) по изобразительному искусству (учебники,  рабочие тетради, дидактические материал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 первую очередь утвержденные МОН РФ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наглядные пособ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ограммно-методические материалы: Программы по изобразительному искусству; Методические пособия (рекомендации к проведения уроков изобразительного искусства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Хрестоматии литературных произведений к урокам изобразительного искус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метные журнал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Энциклопедии по искусств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льбомы по искусств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ниги о искусству (о художниках, художественных музеях) Книги по стилям изобразительного искусства и архитекту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1.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 начального общего образования по образовательной области “Искусство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. ПЕЧАТНЫЕ ПОСОБИ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реты русских и зарубежных худож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по цветоведению, перспективе, построению орнамен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по стилям архитектуры, одежды, предметов бы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2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хемы по правилам рисования предметов, растений, деревьев, животных, птиц, человек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2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аблицы по народным промыслам, русскому костюму, декоративно-прикладному искусству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2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идактический раздаточный материал: карточки по художественной грамот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 перспективе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. ЦИФРОВЫЕ ОБРАЗОВАТЕЛЬНЫЕ РЕСУРСЫ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3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льтимедийные обучающие художественные 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3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гровые художественные компьютерные программ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. ЭКРАННО-ЗВУКОВЫЕ ПОСОБИЯ 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озаписи по музыке и литературным произведен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 аудиокассет и CD-R по темам и разделам курса для каждого класса</w:t>
            </w:r>
          </w:p>
        </w:tc>
      </w:tr>
      <w:tr>
        <w:trPr>
          <w:trHeight w:val="18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4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4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лайды (диапозитивы): произведения пластических искусств в исторической ретроспективе, иллюстрации к литературным произведениям, объекты природы в разных ракурс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. УЧЕБНО-ПРАКТИЧЕСКОЕ ОБОРУДОВАНИЕ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5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льберт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стольные скульптурные стан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трукторы для моделирования архитектурных сооруж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5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атериалы для художественной деятельности: краски  акварельные, гуашевые, тушь, ручки с перьями, бумага белая и цветная, фломастеры, восковые мелки, пастель, сангина, уголь, кисти разных размеров беличьи и щетинные, банки для воды, стеки (набор), пластилин / глина, клей, ножницы, рамы для оформления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ля оформления выставок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6. НАТУРНЫЙ ФОНД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6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ляжи: фруктов, овощей, грибов, яго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ы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6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Герба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6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Изделия декоративно-прикладного искусства и народных промыс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/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6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Гипсовые геометрические те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6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одуль фигуры челове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6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ерамические изделия (вазы, кринки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6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рапир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6.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меты быта (кофейники, бидоны, блюдо, самовары, подносы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6.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одставки для нату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. Библиотечный фонд (книгопечатная продукция)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идактические карточ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овательные 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чебно-методические пособия и рекомендаци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Журнал “Физическая культура в школе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. ПЕЧАТНЫЕ ПОСОБИЯ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(в соответствии с программой обучения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хемы(в соответствии с программой обучения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3. Технические средства обучения (средства ИКТ)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узыкальный цен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егафо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. ЭКРАННО-ЗВУКОВЫЕ ПОСОБИЯ (МОГУТ БЫТЬ В ЦИФРОВОМ ВИДЕ)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озапис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. УЧЕБНО-ПРАКТИЧЕСКОЕ ОБОРУДОВАНИЕ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Бревно напольное (3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зел гимнастиче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кладина гимнастическая (пристеночная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8"/>
              </w:rPr>
              <w:t>5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енка гимнаст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камейка гимнастическая жесткая (4 м; 2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ячи: набивной 1 кг и 2 кг; мяч малый (теннисный), мяч малый (мягкий); мячи баскетбольные; мячи волейбольные; мячи футболь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алка гимнастическа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какалка дет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0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ат гимнастический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кробатическая дорож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врики: гимнастические, </w:t>
            </w:r>
            <w:r>
              <w:rPr>
                <w:color w:val="000000"/>
                <w:sz w:val="22"/>
                <w:szCs w:val="28"/>
              </w:rPr>
              <w:t>массаж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егл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Обруч пластиковый дет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ланка для прыжков в высоту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ойка для прыжков в высот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Флажки: разметочные с опорой; стартов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Лента финиш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1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Дорожка разметочная резиновая для прыж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0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Рулетка измеритель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 инструментов для подготовки прыжковых 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ыжи детские (с креплениями и палками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Щит баскетбольный тренировочны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етка для переноса и хранения мяч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.2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Жилетки игровые с номер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олейбольная стойка универсаль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етка волейболь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2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птеч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6. ИГРЫ И ИГРУШКИ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6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ол для игры в настольный тенн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етка и ракетки для игры в настольный тенн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утбо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Шахматы (с доско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Шашки (с доско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.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нтейнер с комплектом игрового инвентар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  <w:highlight w:val="yellow"/>
              </w:rPr>
            </w:pPr>
            <w:r>
              <w:rPr>
                <w:b/>
                <w:bCs/>
                <w:sz w:val="22"/>
                <w:szCs w:val="28"/>
              </w:rPr>
              <w:t>7. ОБОРУДОВАНИЕ КЛАССА</w:t>
            </w:r>
            <w:r>
              <w:rPr>
                <w:sz w:val="22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7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танок хореографиче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 (ТРУД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sz w:val="22"/>
              </w:rPr>
              <w:t>1. Библиотечный фонд (книгопечатная продукция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</w:t>
            </w:r>
            <w:r>
              <w:rPr>
                <w:b/>
                <w:bCs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начального образования по технологии (труду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рная программа по технологии (труду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о-методические комплекты (программа, учебники, рабочие тетради, дидактические материалы и п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етодические пособия и книги для учи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1.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метные журнал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. ПЕЧАТНЫЕ ПОСОБИЯ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Таблицы в соответствии с основными разделами программы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2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Альбомы демонстрационного и раздаточного материа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</w:rPr>
              <w:t>3. ЦИФРОВЫЕ ОБРАЗОВАТЕЛЬНЫЕ РЕСУРСЫ</w:t>
            </w:r>
          </w:p>
        </w:tc>
      </w:tr>
      <w:tr>
        <w:trPr>
          <w:trHeight w:val="15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3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льтимедийные (цифровые) инструменты и образовательные ресурсы, соответствующие содержанию обучения, обучающие программы по предмету (по возможности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. ЭКРАННО-ЗВУКОВЫЕ ПОСОБИЯ (МОГУТ БЫТЬ В ЦИФРОВОМ ВИДЕ)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Видеофильмы (труд людей; технологические процессы, народные промысл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4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Слайды (диапозитивы) по основным темам курс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caps/>
                <w:color w:val="000000"/>
                <w:sz w:val="22"/>
              </w:rPr>
              <w:t>5. Учебно-практическое и учебно-лабораторное оборудование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5.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Набор инструментов для работы с различными материалами в соответствии с программой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5.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трукторы для изучения простых конструкций и механизмов Действующие модели мех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  <w:r>
              <w:rPr>
                <w:sz w:val="22"/>
                <w:szCs w:val="28"/>
              </w:rPr>
              <w:t>5.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Объемные модели геометрических фигу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Д</w:t>
      </w:r>
      <w:r>
        <w:rPr>
          <w:sz w:val="22"/>
          <w:szCs w:val="22"/>
        </w:rPr>
        <w:t xml:space="preserve"> – демонстрационный экземпляр (не менее одного экземпляра на класс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К</w:t>
      </w:r>
      <w:r>
        <w:rPr>
          <w:sz w:val="22"/>
          <w:szCs w:val="22"/>
        </w:rPr>
        <w:t xml:space="preserve"> – полный комплект (на каждого ученика класса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Ф </w:t>
      </w:r>
      <w:r>
        <w:rPr>
          <w:sz w:val="22"/>
          <w:szCs w:val="22"/>
        </w:rPr>
        <w:t>– комплект для фронтальной работы (не менее, чем 1 экземпляр на двух учеников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П </w:t>
      </w:r>
      <w:r>
        <w:rPr>
          <w:sz w:val="22"/>
          <w:szCs w:val="22"/>
        </w:rPr>
        <w:t>– комплект, необходимый для работы в группах (1 экземпляр на 5-6 челов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caps/>
    </w:rPr>
  </w:style>
  <w:style w:type="paragraph" w:styleId="2">
    <w:name w:val="Основной текст с отступом 2"/>
    <w:basedOn w:val="Normal"/>
    <w:qFormat/>
    <w:pPr>
      <w:autoSpaceDE w:val="false"/>
      <w:ind w:firstLine="456"/>
    </w:pPr>
    <w:rPr>
      <w:sz w:val="22"/>
      <w:szCs w:val="22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0:15:00Z</dcterms:created>
  <dc:creator>DrinMar</dc:creator>
  <dc:description/>
  <dc:language>en-US</dc:language>
  <cp:lastModifiedBy>fursova</cp:lastModifiedBy>
  <cp:lastPrinted>2004-08-24T16:30:00Z</cp:lastPrinted>
  <dcterms:modified xsi:type="dcterms:W3CDTF">2004-11-01T08:46:00Z</dcterms:modified>
  <cp:revision>26</cp:revision>
  <dc:subject/>
  <dc:title>ТРЕБОВАНИЯ К ОСНАЩЕНИЮ ОБРАЗОВАТЕЛЬНОГО ПРОЦЕССА В СООТВЕТСТВИИ С СОДЕРЖАТЕЛЬНЫМ НАПОЛНЕНИЕМ УЧЕБНЫХ ПРЕДМЕТОВ ФЕДЕРАЛЬНОГО КО</dc:title>
</cp:coreProperties>
</file>