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rPr/>
      </w:pPr>
      <w:r>
        <w:rPr/>
        <w:t xml:space="preserve">технология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9"/>
        <w:gridCol w:w="632"/>
        <w:gridCol w:w="42"/>
        <w:gridCol w:w="498"/>
        <w:gridCol w:w="720"/>
        <w:gridCol w:w="720"/>
        <w:gridCol w:w="720"/>
        <w:gridCol w:w="226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количество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школ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школа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равления технологической по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Базовый уров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Профильный уровень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Технический тру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служивающий т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Сельскохозяйственный т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caps/>
                <w:sz w:val="22"/>
                <w:szCs w:val="22"/>
              </w:rPr>
              <w:t>Библиотечный фонд</w:t>
            </w:r>
            <w:r>
              <w:rPr>
                <w:b/>
                <w:sz w:val="22"/>
                <w:szCs w:val="22"/>
              </w:rPr>
              <w:t xml:space="preserve"> (книгопечатная продукция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основного общего образования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андарт по технологии, примерные программы, рабочие программы входят в состав обязательного программно-методичес</w:t>
              <w:softHyphen/>
              <w:t xml:space="preserve">кого обеспечения мастерских технологии.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В библиотечный фонд входят комплекты учебников, рекомендованных (допущенных).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и комплектации библиотечного фонда полными комплектами учебников целесообразно включить в состав книгопечатной продукции, имеющейся в кабинете технологии, и по несколько экземпляров учебников из других УМК по основным разделам предмета технологии. Эти учебники могут быть использованы учащимися для выполнения практических работ, а также учителем как часть методического обеспечения кабинета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среднего (полного) общего образования по технологии (базовый уровень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среднего (полного)  общего образования по технологии (профильный уровень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основного общего образования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базовом уровне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профильном уровне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ие программы по направлениям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и по технологии для 5, 6, 7, 8, 9 , 10, 11 класс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и для начального профессион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е с профилем технологической подгот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етради  для 5, 6, 7, 8, 9 класс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дневников наблюдений за развитием сельскохозяйственных растений и животны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дидактические материалы по всем разделам каждого направления технологической подготовки учащихс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и учебных проектов, познавательных и развивающих заданий, а  также контрольно-измерительные материалы по отдельным разделам и тем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популярная и техническая литература по темам учебной программы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популярные и технические периодические издания и литература, необходимая для подготовки творческих работ и проектов должны содержаться в кабинетах технологии и в фондах школьной библиоте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материалы (ГОСТы, ОСТы, ЕТКС и т.д.) по разделам технологической подготов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экз. на мастерску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ые пособия по разделам и темам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экз. на мастерску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Методические рекомендации по оборудованию кабинетов и мастерских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атные пособ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 (плакаты) по  безопасности труда ко всем разделам технологической подготов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 (плакаты) по  основным темам всех разделов каждого направления технологической подготовки учащихс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 выделении основных тем раздела следует ориентироваться на примерные программы по направлениям технологической подготов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аточные дидактические материалы по темам всех разделов каждого направления технологической подготовки учащихс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ческие карты, схемы, альбомы и другие материалы для индивидуального, лабораторно-группового или бригадного  использования учащим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аздаточные контрольные зада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выдающихся деятелей науки и техн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ы портретов для различных разделов направлений технологической подгот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лакаты и таблицы по профессиональному самоопределению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ИФРОВЫЕ ОБРАЗОВАТЕЛЬНЫЕ РЕСУРС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по основным разделам технологии, в том числе с элементами автоматизированного обучения, тренинга, моделирующие, контролирующ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Цифровые компоненты учебно-методического комплекса могут быть ориентированы на систему дистанционного обучения,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цифровых образовательных ресурсов по технологии. в том числе цифровые энциклопедии.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 xml:space="preserve">Коллекция образовательных ресурсов включает комплекс информационно-справочных, иллюстративных материалов, 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исторических источников и текстов из научных и научно-популярных изданий, фотографии, анимация, таблицы, схемы, диаграммы и графики, иллюстративные материалы, аудио- и видеоматериалы, ссылки на внешние источники. Коллекция образовательных ресурсов может размещаться на </w:t>
            </w:r>
            <w:r>
              <w:rPr>
                <w:sz w:val="22"/>
                <w:szCs w:val="18"/>
                <w:lang w:val="en-US"/>
              </w:rPr>
              <w:t>CD</w:t>
            </w:r>
            <w:r>
              <w:rPr>
                <w:sz w:val="22"/>
                <w:szCs w:val="18"/>
              </w:rPr>
              <w:t>, или создаваться в сетевом варианте (в т.ч. на базе образовательного учреждения)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заданий для создания тематических и итоговых разноуровневых тренировочных и проверочных материалов для организации фронтальной и индивидуальной работы.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Цифровой компонент учебно-методического комплекса, включающий обновляемый набор заданий по технологии, а также системы комплектования тематических и итоговых работ с учетом вариативности, уровня усвоения знаний и особенностей индивидуальной образовательной траектории учащихся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К общепользовательским цифровым инструментам учебной деятельности, используемым в курсе технологии, относятся, в частности, текстовый редактор, редактор мультимедиа презентаций, система обработки и представления массивов числовых данных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К специализированным цифровым инструментам учебной деятельности, используемым в курсе технологии, относятся, в частности, системы автоматизированного проектирования, инструменты, позволяющие моделировать технологические процес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кранно-звуковые пособия (могут быть в цифровой форм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идеофильмы по основным разделам и темам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фильмы по современным направлениям развития технологий, материального производства и сферы услу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-фолии и транспоранты-фолии по основным темам разделов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гут использоваться специальные подборки иллюстративного материала, учитывающие особенности авторских программ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ы диапозитивов (слайдов) по различным темам и разделам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2"/>
                <w:szCs w:val="22"/>
              </w:rPr>
              <w:t>Технические средства обучения</w:t>
            </w:r>
            <w:r>
              <w:rPr>
                <w:b/>
                <w:bCs/>
                <w:sz w:val="22"/>
                <w:szCs w:val="22"/>
              </w:rPr>
              <w:t xml:space="preserve"> (средства ИК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sz w:val="22"/>
                <w:szCs w:val="22"/>
              </w:rPr>
              <w:t xml:space="preserve"> на штативе или навесно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размерами сторон не менее 1,5х1,5 м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идеомагнитофон (видеоплейер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ональ телевизора – не менее 72 см. Возможно использования «видеодвойки»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елевизор с универсальной подставко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фотоаппарат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медийный  компьютер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. требования: графическая операционная система, привод для чтения-записи компакт дисков, аудио-видео входы/выходы, возможность выхода в Интернет. С пакетами прикладных программ (текстовых, табличных, графических и презентационных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й проекто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 использование одного экземпляра оборудования для обслуживания нескольких мастерских и кабинетов технологи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те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опроектор (Оверхед-проектор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роекто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телекоммуникаци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т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ы выдаваться учащимся во всех мастерских при проведении практически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защит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ы выдаваться учащимся при проведении работ, требующих защиты гл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: Создание изделий из конструкционных и поделочных материа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к столярный в комплект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выпиливания лобзиком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толярных инструментов школь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ы для моделирования простых машин и механизм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торы с исполнительным блоком и датчиками для моделирования компьютерного управле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торы для моделирования технологических машин и механизм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ы сверл  по дереву и метал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набора на мастерскую. В соответствие с профилем работ, выполняемых в мастерс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выжига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нструментов для резьбы по дереву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ы контрольно-измерительных и разметочных инструментов по дереву и метал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е с профилем работ, выполняемых в мастерс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сло поворотно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бцина металлическа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к слесарный в комплект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лесарных инструментов школь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напильников школьный: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резьбонарезного инструмент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обжимок, поддержек, натяжек для клеп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 по металлу рычаж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ь муф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жет использоваться для закалки и отпуска инструмента и заготов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способление гибочное для работы с листовым  металлом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вальня 30кг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нструменты и оборудование для заточки инструмен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ый комплект электроинструментов и оборудования используется учителем для объяснения теоретического материала и подготовки заготовок к урокам. Учащиеся могут быть допущены только к работе с оборудованием, сертифицированным для использования школьниками соответствующего возраста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нструменты и оборудование для сверления отверст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нструменты и оборудование для точения заготовок из дерева и металл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нструменты и оборудование для фрезерования заготовок из дерева и металл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нструменты и оборудование для шлифования поверхност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нструменты и оборудование для заготовки материалов (роспуск, фуг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: Технологии ведения д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инструментов для санитарно- технически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нтехнические установочные издел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бытовых приборов и оборудования для ухода за жилищем, одеждой и обувь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бор приборов и оборудования должен отражать передовые технолог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: Создание изделий из текстильных и поделочных материа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к ткацкий учебный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екен 44 размера (учебный, раздвижной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рабочий универсальный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шина швейная бытовая универсальна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рлок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экз.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оборудования и приспособлений для влажно-тепловой обработ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комплекта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инструментов и приспособлений для ручных швейны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инструментов и приспособлений для вышивания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для вязания крючком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для вязания на спицах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ор шаблонов швейных изделий в М 1:4 для моделирования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ор приспособлений для раскроя косых беек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ь  экз.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санитарно-гигиенического оборудования для швейной мастерско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блоны стилизованной фигур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измерительных инструментов для работы с тканям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: Кулина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нитарно-гигиеническое оборудование кухни и столовой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для вод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тыре экз.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ь СВЧ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настоль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экз.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кухонного оборудования на бригаду (мойка, плита, рабочий стол, шкаф, сушка для посуды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ор кухонного электрооборудования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инструментов и приспособлений для механической обработки продук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ухонной посуды для тепловой обработки пищевых продук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инструментов и приспособлений для тепловой обработки пищевых продук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инструментов для разделки рыб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инструментов для разделки мяс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 (электромясорубка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инструментов и приспособлений для разделки тест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зделочных досок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мисок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столовой посуды из нержавеющей стал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з столов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сервиза на 6 персон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виз чайный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сервиза на 6 персон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оборудования и приспособлений для сервировки стол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экз.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ы: Растениеводство. Животноводст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технические с разновесам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аналитические с разновесам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pH- </w:t>
            </w: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демонстрации водных свойств почв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льный шкаф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рмометры для измерения температуры воздуха и почвы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омет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 для сортировки семян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си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шет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ительные и разметочные инструменты и приспособле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и цветоч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ки Петр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защит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ту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ная Теплиц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кубатор на 50 яиц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скоп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 инструментов и оборудования для работы на школьном учебно-опытном участк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 малогабаритной сельскохозяйственной техники (мини трактор или мотоблок с комплектом навесных орудий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: Электротехнически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страционный комплект электр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ый комплект ради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ый комплект источников пита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ые комплекты электроустановочных изделий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ый комплект радиотехнических детал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ый комплект электротехнических материал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ый комплект проводов и кабел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ый комплект электр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ый комплект ради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ый набор электроустановочных издел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«Энергия, работа, мощность»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тор для сборки электрических цеп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труктор для моделирования подключения коллекторного электродвигателя, средств управления и защиты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тор для сборки моделей простых электронных устройст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нический набор инструментов для выполнения электротехнически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а соединитель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: Черчение и граф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ческий набор чертежных инструмен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жет быть реализован на базе компьютерного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чертеж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чертежных инструментов для выполнения изображений на классной доск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инструментов и оборудования для выполнения проектных работ по профилю обуче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, 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, У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ные работы и изучение специальных технологий может осуществляться на базе профильных кабинетов и мастерских школы, межшкольных учебных комбинатов, учебно-опытных участков или школьных ферм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оборудования и инструментов для начальной профессиональной подготовки учащихся в рамках предмета или технологического профиля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, 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 (или натуральные образц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модель школьного учебно-опытного участк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 сельскохозяйственных орудий труда и техники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электрических машин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моделей механизмов и передач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для анализа форм детал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 для демонстрации образования аксонометрических проекц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образования сечений и разрез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разъемных соединен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е модели деталей по различным разделам технологи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атуральные объек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ции изучаемых материалов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ные материалы (пиломатериалы, фанера, красители, метизы, шкурка, металлопрокат, ножовочные полотна, пилки для лобзика, материалы для ремонтно-отделочных работ, удобрения, средства защиты растений, пленка полиэтиленовая, бумага фильтровальная, горшочки и кубики торфяные и т.д.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расходных материалов определяется исходя из выбранных объектов труда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 образцов материалов и изделий для санитарно-технически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 образцов материалов  для ремонтно-отделочны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3"/>
        <w:spacing w:lineRule="auto" w:line="240"/>
        <w:ind w:firstLine="708"/>
        <w:rPr/>
      </w:pPr>
      <w:r>
        <w:rPr/>
        <w:t>Для отражения количественных показателей в требованиях используется следующая система символических обозначений:</w:t>
      </w:r>
    </w:p>
    <w:p>
      <w:pPr>
        <w:pStyle w:val="Normal"/>
        <w:jc w:val="both"/>
        <w:rPr/>
      </w:pPr>
      <w:r>
        <w:rPr>
          <w:b/>
          <w:bCs/>
          <w:sz w:val="22"/>
        </w:rPr>
        <w:t>К</w:t>
      </w:r>
      <w:r>
        <w:rPr>
          <w:sz w:val="22"/>
        </w:rPr>
        <w:t xml:space="preserve"> </w:t>
      </w:r>
      <w:r>
        <w:rPr>
          <w:b/>
          <w:sz w:val="22"/>
        </w:rPr>
        <w:t xml:space="preserve">– </w:t>
      </w:r>
      <w:r>
        <w:rPr>
          <w:sz w:val="22"/>
        </w:rPr>
        <w:t>для каждого ученика (15 ученических комплектов на мастерскую плюс один комплект для учителя);</w:t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bCs/>
          <w:sz w:val="22"/>
        </w:rPr>
        <w:t>М</w:t>
      </w:r>
      <w:r>
        <w:rPr>
          <w:sz w:val="22"/>
        </w:rPr>
        <w:t xml:space="preserve"> – для мастерской (оборудование для демонстраций или использования учителем при подготовке к занятиям, редко используемое оборудование); </w:t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bCs/>
          <w:sz w:val="22"/>
        </w:rPr>
        <w:t>Ф</w:t>
      </w:r>
      <w:r>
        <w:rPr>
          <w:sz w:val="22"/>
        </w:rPr>
        <w:t>– для фронтальной работы (8 комплектов на мастерскую, но не менее 1 экземпляра на двух учеников,);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sz w:val="22"/>
        </w:rPr>
        <w:t>П</w:t>
      </w:r>
      <w:r>
        <w:rPr>
          <w:sz w:val="22"/>
        </w:rPr>
        <w:t xml:space="preserve"> – комплект или оборудование, необходимое для практической работы в группах, на</w:t>
      </w:r>
      <w:r>
        <w:rPr/>
        <w:t>считывающих несколько учащихся (4-5 человек)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0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-360" w:first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9:19:00Z</dcterms:created>
  <dc:creator>Аркадьев Аркадий Гельевич</dc:creator>
  <dc:description/>
  <dc:language>en-US</dc:language>
  <cp:lastModifiedBy>fursova</cp:lastModifiedBy>
  <cp:lastPrinted>2004-08-24T16:44:00Z</cp:lastPrinted>
  <dcterms:modified xsi:type="dcterms:W3CDTF">2004-08-25T10:12:00Z</dcterms:modified>
  <cp:revision>14</cp:revision>
  <dc:subject>Маттехобеспение</dc:subject>
  <dc:title>Технология</dc:title>
</cp:coreProperties>
</file>