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6"/>
        <w:ind w:firstLine="709"/>
        <w:rPr/>
      </w:pPr>
      <w:r>
        <w:rPr/>
        <w:t>экономика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90"/>
        <w:gridCol w:w="712"/>
        <w:gridCol w:w="841"/>
        <w:gridCol w:w="48"/>
        <w:gridCol w:w="856"/>
        <w:gridCol w:w="4060"/>
      </w:tblGrid>
      <w:tr>
        <w:trPr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редств материально-технического обеспечения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экономике (базовый уровень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ндарт по экономике, примерные программы, авторские рабочие программы входят в состав обязательного программно-методического обеспечения кабинета экономики.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экономике (профильный уровень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экономи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экономи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экономи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рабочие программы по курсам эконом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ые акты федеральных органов государственной власти и субъектов Федерации, комментарии к нормативным акта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б образовании, Конституция Р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Ф/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став библиотечного фонда целесообразно включать «Сборники Кодексов РФ» или отдельными изданиями такие основные документы, как ГК РФ, ГПК РФ, «Трудовой кодекс», налоговый, семейный и другие кодексы как для использования в учебном процессе, так и для выполнения учащимися практических и творческих рабо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«Введение в экономи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экономи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по основам экономической те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основам экономических зн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экономическую теор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экономику и бизн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основам потребительских зн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истории и современной организации хозяйственной 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по элективным курс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Д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К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библиотечный фонд входят комплекты учебников, рекомендованных (допущенных) к использованию в учеб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мендуется включать в состав книгопечатной продукции библиотечного фонда, имеющейся в кабинете экономики, и по несколько экземпляров учебников из других УМК по каждому курсу экономики (таких, как УМК для основной школы, школ гуманитарного и экономического профиля, для углубленного изучения экономик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комплектовании библиотечного фонда полными комплектами учебников целесообразно включить и отдельные экземпляры учебников, не имеющих гриф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ти учебники могут быть использованы как учащимися для выполнения практических работ, так и учителем как часть методического обеспечения кабинет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экономи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рные конспекты школьн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для учащихся по эконом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основам экономической те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и творческих зада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Ф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Ф/П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став библиотечного фонда целесообразно включать рабочие тетради, опорные конспекты и практикумы для учащихся, соответствующие используемым УМК (учебно-методическим комплектам учебников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всем курс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познавательных и развивающих заданий, а также контрольно-измерительные материалы по отдельным темам и курсам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заданий по экономике и всем курсам (тесты, задачи, ситуации, тренинги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став библиотечного фонда целесообразно включать сборники задач, тестов, ситуационных задач, деловых и психологических игр, вопросов для самопроверки по разным курсам, как основным, так и элективным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материалы для элективных курс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и по экономике, по экономике и праву, по истории экономики России и мир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Д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Д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дополнение к имеющимся, в перспективе целесообразно издание тематических хрестоматий и сборников документов для изучения экономики на базовом уровне в рамках различных профилей, а также для изучения элективных курсов по экономике. 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для чтения по экономи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 перспективе целесообразно издание тематических книг для чтения по экономике. 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Научная, научно-популярная, художественная, экономическая и историческая литератур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lightGray"/>
              </w:rPr>
            </w:pPr>
            <w:r>
              <w:rPr/>
              <w:t>П/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Рекомендуется включать в состав книгопечатной продукции библиотечного фонда, имеющейся в кабинете экономики, литературу научную, научно-популярную, художественную, экономическую и историческую. В качестве примера - книги А.В.Аникина: «Муза и мамона. Социально-экономические мотивы у Пушкина»; «Люди науки – встречи с выдающимися экономистами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мендуется также подписка на издаваемые школьные экономические журналы, прежде всего «Экономика в школе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рспективе целесообразно издание книг по различным курса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ые пособия («Энциклопедия предпринимателя», энциклопедии по экономике, «Большой экономический словарь» и другие словари, книги из серии «Самые знаменитые» и т.д.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, С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«Экономика в школе», «Деньги», «Эксперт» и т.д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 для учителя (учебно-тематическое планирование, рекомендации к проведению уроков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рспективе целесообразно издание методических материалов и курсов – структурированного материала для подготовки и проведения занят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внеурочной деятельности, социальным проектам, играм, конкурса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по экономике России и М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инхронистические, хронологические, сравнительные, обобщающие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аблицы, схемы, диаграммы и графики могут быть представлены в демонстрационном (настенном) и индивидуально-раздаточном вариантах, в полиграфических изданиях и на электронных носителях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рспективе целесообразно издание тематических сборников на базе статистических данных Госкомстата и МФ Р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ы по экономике (отражающие причинно-следственные связи, системность ключевых событий, явлений и процессов в экономике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 Ф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раммы и графики, отражающие статистические данные по экономике России и Мир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ортретов выдающихся экономистов и государственных деятелей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рспективе целесообразно издание комплектов портретов выдающихся экономистов и государственных деятелей (как в полиграфических изданиях, так и на электронных носителях), обязательное изучение которых предусмотрено стандартом и примерной программ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ьбомы демонстрационного и раздаточного материала по всем курса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рспективе целесообразно издание комплексных учебно-методических изданий, содержащих иллюстративный ряд, справочный материал, текстовые комментарии, схемы и т.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284"/>
              <w:jc w:val="left"/>
              <w:rPr>
                <w:sz w:val="22"/>
              </w:rPr>
            </w:pPr>
            <w:r>
              <w:rPr>
                <w:sz w:val="22"/>
              </w:rPr>
              <w:t>Цифровые образовательные ресурсы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курса экономики, в том числе обучающие, тренинговые, контролирующие, зада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ник (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ой компонент учебно-методического комплекса, включающий обновляемый набор заданий по экономике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цифровых образовательных ресурсов по курсу экономики в том числе цифровая энциклопед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, используемым в курсе экономики, относятся, в частности, текстовый редактор, редактор создания презентаций, система обработки и представления массивов числовых данных, система для создания баз данны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пециализированным инструментам учебной деятельности, используемым в курсе экономики, относятся, в частности, учебная картографическая система, редактор концептуальных и организационных диаграмм, временная ось;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284"/>
              <w:jc w:val="left"/>
              <w:rPr/>
            </w:pPr>
            <w:r>
              <w:rPr/>
              <w:t>Экранно-звуковые пособия (МОГУТ БЫТЬ В ЦИФРОВОМ ВИД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 по экономике, в т.ч. по экономике Росс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ind w:firstLine="284"/>
              <w:jc w:val="center"/>
              <w:rPr/>
            </w:pPr>
            <w:r>
              <w:rPr/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firstLine="284"/>
              <w:jc w:val="center"/>
              <w:rPr/>
            </w:pPr>
            <w:r>
              <w:rPr/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firstLine="284"/>
              <w:rPr/>
            </w:pPr>
            <w:r>
              <w:rPr/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записи и фонохрестоматии по экономике и истории экономики Росс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айды (диапозитивы) по тематике курсов экономик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284"/>
              <w:rPr/>
            </w:pPr>
            <w:r>
              <w:rPr/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использованы также и в домашних услови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84"/>
              <w:rPr>
                <w:sz w:val="22"/>
              </w:rPr>
            </w:pPr>
            <w:r>
              <w:rPr>
                <w:sz w:val="22"/>
              </w:rPr>
              <w:t>ТЕХНИЧЕСКИЕ СРЕДСТВА ОБУЧЕНИЯ (СРЕДСТВА И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Оборудование по своим параметрам должно соответствовать современным последним требования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плейер (видеомагнитофон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ут входить в материально-техническое обеспечение образовательного учреждения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ик для проект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Учебно-практическое оборуд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т инструментов для работы у дос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</w:t>
      </w:r>
      <w:r>
        <w:rPr>
          <w:sz w:val="22"/>
          <w:szCs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 – </w:t>
      </w:r>
      <w:r>
        <w:rPr>
          <w:sz w:val="22"/>
          <w:szCs w:val="22"/>
        </w:rPr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</w:t>
      </w:r>
      <w:r>
        <w:rPr>
          <w:sz w:val="22"/>
          <w:szCs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</w:t>
      </w:r>
      <w:r>
        <w:rPr>
          <w:sz w:val="22"/>
          <w:szCs w:val="22"/>
        </w:rPr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ind w:firstLine="284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cap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55:00Z</dcterms:created>
  <dc:creator>Аркадьев Аркадий Гельевич</dc:creator>
  <dc:description/>
  <dc:language>en-US</dc:language>
  <cp:lastModifiedBy>DrinMar</cp:lastModifiedBy>
  <cp:lastPrinted>2004-08-24T16:03:00Z</cp:lastPrinted>
  <dcterms:modified xsi:type="dcterms:W3CDTF">2004-08-25T09:55:00Z</dcterms:modified>
  <cp:revision>13</cp:revision>
  <dc:subject>Маттехобеспечение</dc:subject>
  <dc:title>Экономика</dc:title>
</cp:coreProperties>
</file>