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firstLine="709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тематика</w:t>
      </w:r>
    </w:p>
    <w:p>
      <w:pPr>
        <w:pStyle w:val="Normal"/>
        <w:ind w:firstLine="709"/>
        <w:jc w:val="both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260"/>
        <w:gridCol w:w="1080"/>
        <w:gridCol w:w="1080"/>
        <w:gridCol w:w="252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я объектов и средств материально-технического</w:t>
              <w:br/>
              <w:t>обеспечени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е коли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ная школ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 школ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уро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фильный уровень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Библиотечный фонд (книгопечатная продукция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ндарт основного общего образования по математ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андарт по математике, примерные программы, авторские программы входят в состав обязательного программно-методического обеспечения кабинета математики. 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ндарт среднего (полного) общего образования по математике (базовый уровен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ндарт среднего (полного) общего образования по математике (профильный уровен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рная программа основного общего образования по математ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мерная программа среднего (полного) общего образования на базовом уровне по математик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рная программа среднего (полного) общего образования на профильном уровне по математ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рские программы по курсам матема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 по математике для 5-6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библиотечный фонд входят комплекты учебников, рекомендованных (допущенных) к использованию в учебном провес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по алгебре для 7-9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 по геометрии для 7-9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 по алгебре и началам анализа для 10-11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 по геометрии для 10-11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 по математике для 10-11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по математике для 5-6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состав библиотечного фонда целесообразно включать рабочие тетради, дидактические материалы, сборники контрольных и самостоятельных работ, практикумы по решению задач, соответствующие используемым комплектам учебник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борники разноуровневых познавательных и развивающих заданий, обеспечивающих усвоение математических знаний как на репродуктивном, так и на продуктивном уровнях.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по алгебре для 7-9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по геометрии для 7-9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ие материалы по математике для 5-6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ие материалы по алгебре для 7-9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ие материалы по геометрии для 7-9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кум по решению задач по алгебре и началам анализа для 10-11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кум по решению задач по геометрии для 10-11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кум по решению задач по математике для 10-11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 пособия по элективным курс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борник контрольных работ по математике для 5-6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борники заданий (в том числе в тестовой форме), обеспечивающих диагностику и контроль качества обучения в соответствии с требованиями к уровню подготовки выпускников, закрепленными в стандарте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борник контрольных работ по алгебре для 7-9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борник контрольных работ по геометрии для 7-9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борник контрольных работ по алгебре и началам анализа  для 10-11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борник контрольных работ по геометрии для 10-11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борник контрольных работ по математике для 10-11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борники экзаменационных работ для проведения государственной (итоговой) аттестации по математ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 материалов для подготовки к единому государственному экзаме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Научная, научно-популярная, историческая литера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обходимы для подготовки докладов, сообщений, рефератов, творческих работ и должны содержаться в фондах библиотеки образовательного учреждения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равочные пособия (энциклопедии, словари, сборники основных формул и т.п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тодические пособия для учите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Печатные пособ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аблицы по математике для 5-6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лицы по математике должны содержать правила действий с числами, таблицы метрических мер, основные сведения о плоских и пространственных геометрических фигурах, основные математические формулы, соотношения, законы, графики функций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аблицы по геометр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аблицы по алгебре для 7-9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аблицы по алгебре и началам анализа для 10-11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ртреты выдающихся деятелей математи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демонстрационном варианте должны быть представлены портреты математиков, вклад которых в развитие математики представлен в стандарте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цифровые образовательные ресур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ифровые компоненты  учебно-методических комплексов по основным разделам курса математики, в том числе включающие элементы автоматизированного обучения, тренинга, контрол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ифровые компоненты могут быть ориентированы на систему дистанционного обучения, либо носить проблемно-тематический характер и обеспечивать дополнительные условия для изучения отдельных тем и разделов стандарта. В любом случае они должны предоставлять техническую возможность построения системы текущего и итогового контроля уровня подготовки учащихся (в том числе, в форме тестового контроля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ник (база данных для создания тематических и итоговых разноуровневых тренировочных и проверочных материалов для организации фронтальной и индивидуальной рабо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и, там, где это возможно, должны быть параметризованными; должны сопровождаться комментариями, интерактивными решениями-подсказками, быть классифицированными по ряду параметров (сложность, методы решен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пользовательские цифровые инструменты учеб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 цифровым инструментам учебной деятельности относятся, в частности, редактор создания презентаций, редактор электронных табли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зированные инструменты учебной деятельности (виртуальная математическая лаборатор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иртуальная лаборатория должна быть максимально приспособленный для использования в учебных целях, предназначена для построения и исследования геометрических чертежей, графиков функций и проведения численных эксперимент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Экранно-звуковые пособия (могут быть в цифровом виде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идеофильмы по истории развития математики, математических идей и мет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огут быть в цифровом вид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Технические средства обучения (средства ИКТ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ерхед-</w:t>
            </w:r>
            <w:commentRangeStart w:id="0"/>
            <w:commentRangeStart w:id="1"/>
            <w:r>
              <w:rPr>
                <w:sz w:val="22"/>
                <w:szCs w:val="22"/>
              </w:rPr>
              <w:t>проектор</w:t>
            </w:r>
            <w:r>
              <w:rPr>
                <w:rStyle w:val="Style15"/>
                <w:vanish w:val="false"/>
              </w:rPr>
            </w:r>
            <w:commentRangeEnd w:id="1"/>
            <w:r>
              <w:commentReference w:id="1"/>
            </w:r>
            <w:commentRangeEnd w:id="0"/>
            <w:r>
              <w:commentReference w:id="0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Экран (на штативе или навесной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инимальные размеры 1,5х1,5 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толик для проект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сональный компьютер – рабочее место учи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новные технические требования: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ерационная система с графическим интерфейсом, привод для чтения и записи компакт дисков, аудио-видео входы/выходы, возможность подключения к локальной сети и выхода в Интернет; в комплекте: клавиатура, мышь со скроллингом, коврик для мыши; оснащен акустическими системами, микрофоном и наушниками; может быть стационарным или переносны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а про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жет быть использован проектор из общешкольной комплект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О-ПРАКТИЧЕСКОЕ И УЧЕБНО-ЛАБОРАТОРНОЕ ОБОРУДОВ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Комплект инструментов классных: линейка, транспортир, угольник (3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, 6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), угольник (45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, 45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), цирку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мплект предназначен для работы у доски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Комплект стереометрических тел (демонстрацион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стереометрических тел (раздаточ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Набор планиметрических фигу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>Для характеристики количественных показателей используются следующие символические обозначения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Д</w:t>
      </w:r>
      <w:r>
        <w:rPr>
          <w:sz w:val="22"/>
        </w:rPr>
        <w:t xml:space="preserve"> – демонстрационный экземпляр (1 экз., кроме специально оговоренных случаев),</w:t>
      </w:r>
    </w:p>
    <w:p>
      <w:pPr>
        <w:pStyle w:val="Normal"/>
        <w:jc w:val="both"/>
        <w:rPr/>
      </w:pPr>
      <w:r>
        <w:rPr>
          <w:b/>
          <w:sz w:val="22"/>
        </w:rPr>
        <w:t xml:space="preserve">К – </w:t>
      </w:r>
      <w:r>
        <w:rPr>
          <w:sz w:val="22"/>
        </w:rPr>
        <w:t>полный комплект (исходя из реальной наполняемости класса),</w:t>
      </w:r>
    </w:p>
    <w:p>
      <w:pPr>
        <w:pStyle w:val="Normal"/>
        <w:jc w:val="both"/>
        <w:rPr/>
      </w:pPr>
      <w:r>
        <w:rPr>
          <w:b/>
          <w:sz w:val="22"/>
        </w:rPr>
        <w:t>Ф</w:t>
      </w:r>
      <w:r>
        <w:rPr>
          <w:sz w:val="22"/>
        </w:rPr>
        <w:t xml:space="preserve"> – комплект для фронтальной работы (примерно в два раза меньше, чем полный комплект, то есть не менее 1 экз. на двух учащихся),</w:t>
      </w:r>
    </w:p>
    <w:p>
      <w:pPr>
        <w:pStyle w:val="Normal"/>
        <w:jc w:val="both"/>
        <w:rPr/>
      </w:pPr>
      <w:r>
        <w:rPr>
          <w:b/>
          <w:sz w:val="22"/>
        </w:rPr>
        <w:t>П</w:t>
      </w:r>
      <w:r>
        <w:rPr>
          <w:sz w:val="22"/>
        </w:rPr>
        <w:t xml:space="preserve"> – комплект, необходимый для практической работы в группах, насчитывающих по несколько учащихся (6-7 экз.).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134" w:right="746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1" w:author="Elena" w:date="0-00-00T00:00:00Z" w:initials="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Зачем он? Или тогда нужно добавлять комплект материалов для показа на нем</w:t>
      </w:r>
    </w:p>
  </w:comment>
  <w:comment w:id="0" w:author="DrinMar" w:date="0-00-00T00:00:00Z" w:initials="D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ма примечания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2T16:50:00Z</dcterms:created>
  <dc:creator>Аркадьев Аркадий Гельевич</dc:creator>
  <dc:description/>
  <dc:language>en-US</dc:language>
  <cp:lastModifiedBy>DrinMar</cp:lastModifiedBy>
  <cp:lastPrinted>2004-08-24T16:40:00Z</cp:lastPrinted>
  <dcterms:modified xsi:type="dcterms:W3CDTF">2004-08-25T09:48:00Z</dcterms:modified>
  <cp:revision>18</cp:revision>
  <dc:subject>Маттехобеспечение</dc:subject>
  <dc:title>Математ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88496102</vt:r8>
  </property>
  <property fmtid="{D5CDD505-2E9C-101B-9397-08002B2CF9AE}" pid="3" name="_AuthorEmail">
    <vt:lpwstr>AMuranov@mtu-net.ru</vt:lpwstr>
  </property>
  <property fmtid="{D5CDD505-2E9C-101B-9397-08002B2CF9AE}" pid="4" name="_AuthorEmailDisplayName">
    <vt:lpwstr>Муранов Алексей</vt:lpwstr>
  </property>
  <property fmtid="{D5CDD505-2E9C-101B-9397-08002B2CF9AE}" pid="5" name="_EmailSubject">
    <vt:lpwstr>05_МТ_Математика+М</vt:lpwstr>
  </property>
  <property fmtid="{D5CDD505-2E9C-101B-9397-08002B2CF9AE}" pid="6" name="_ReviewingToolsShownOnce">
    <vt:lpwstr/>
  </property>
</Properties>
</file>