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ознание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1134"/>
        <w:gridCol w:w="1134"/>
        <w:gridCol w:w="1134"/>
        <w:gridCol w:w="326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Стандарт основного общего образования по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тандарт среднего (полного) общего образования по обществоведению (базов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тандарт среднего (полного)  общего образования по обществоведению (профиль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Примерная программа основного общего образования по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63" w:right="-2" w:firstLine="56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Авторские рабочие программы по курсам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В библиотечный фонд входят комплекты учебников, рекомендованных или допущенных Минобрнауки РФ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обществоведению, и по несколько экземпляров учебников из других УМК по обществоведению. Эти учебники могут быть использованы учащимися для выполнения практических работ, а также учителем как часть методического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я кабинета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10 класса 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10 класса (профи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11 класса 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ик для 11 класса (профи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Рабочая тетрадь для 6 клас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В состав библиотечного фонда целесообразно включать рабочие тетради, соответствующие используемым комплектам учебник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Рабочая тетрадь для 7 клас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Рабочая тетрадь для 8 клас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Рабочая тетрадь для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Дидактические материалы по всем кур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Сборники познавательных и развивающих заданий, а  также контрольно-измерительные материалы по отдельным темам и курса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Возможно включение в состав библиотечного фонда хрестоматий разработанных для других УМК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10 клас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 xml:space="preserve">В перспективе целесообразно издание тематических хрестоматий и сборников документов для изучения обществоведения на базовом уровне в рамках различных профилей, а также для изучения элективных курсов по обществоведению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Хрестоматия  для 1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для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Возможно включение в фонд кабинета практикумов, разработанных для других УМК по обществоведению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2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для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для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 для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для 10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борник заданий и задач для 1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Книги для чтения по курсу обществоведения 6-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Книги для чтения по курсу обществоведения для 10-1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Научная, научно-популярная, художественная общественно-политическая и историческая 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/>
            </w:pPr>
            <w:r>
              <w:rPr>
                <w:sz w:val="22"/>
              </w:rPr>
              <w:t>Учебный словарь по обществознанию для основ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Учебный  словарь по обществознанию для старше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правочные пособия (энциклопедии, словари по экономике, праву, социологии, философии, политологии, демографии, социальной психолог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3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Книга для учителя обществознания (раскрывающая научное содержание основных проблем и тем кур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.4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ПЕЧАТНЫЕ ПОСОБ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Таблицы по основным разделам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Таблицы, схемы, диаграммы и графики могут быть представлены в демонстрационном (настенном) и индивидуально-раздаточном вариантах, в полиграфических изданиях и на электронных носителях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Схемы по обществоведению (отражающие причинно-следственные связи, системность социальных объектов, явлений и проце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Диаграммы и графики, отражающие статистические данные различных социаль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«Государственные символы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КОМПЬЮТЕРНЫЕ И ИНФОРМАЦИОННО-КОММУНИКАТИВНЫЕ СРЕД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Мультимедийные обучающие программы и электронные учебники по основным разделам обществ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Электронные библиотеки по курсу обществ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>
                <w:sz w:val="22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электронных библиотек могут входить  тематические базы данных, фрагменты источников и текстов из научных и научно-популярных изданий, таблицы, схемы, диаграммы и графики, иллюстративные материалы, аудио- и видеоматериалы. Электронные библиотеки могут размещаться на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</w:t>
            </w:r>
            <w:r>
              <w:rPr>
                <w:sz w:val="22"/>
              </w:rPr>
              <w:t>, либо создаваться в сетевом варианте (в т.ч. на базе образовательного учреждения)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Игровые компьютерные программы (по тематике курса общество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Для домашнего исполь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42" w:leader="none"/>
              </w:tabs>
              <w:ind w:right="-2" w:hanging="0"/>
              <w:rPr/>
            </w:pPr>
            <w:r>
              <w:rPr/>
              <w:t>ЭКРАННО-ЗВУКОВЫЕ ПОСОБИЯ (МОГУТ БЫТЬ В ЦИФРОВОМ ВИДЕ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>Видеофильмы по общество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Могут быть в цифровом и компьютерном вида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 xml:space="preserve">Слайды (диапозитивы) по тематике курсов общество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  <w:t xml:space="preserve">Аудиозаписи и фонохрестоматии  по обществовед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" w:hanging="0"/>
              <w:rPr/>
            </w:pPr>
            <w:r>
              <w:rPr/>
              <w:t>ТЕХНИЧЕСКИЕ СРЕДСТВА  (ТС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автоматизированного рабочего места учителя (АРМ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right="-2" w:hanging="0"/>
              <w:rPr>
                <w:sz w:val="22"/>
              </w:rPr>
            </w:pPr>
            <w:r>
              <w:rPr>
                <w:sz w:val="22"/>
              </w:rPr>
              <w:t>Слайд-проектор (диапроек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right="-2" w:hanging="0"/>
              <w:rPr/>
            </w:pPr>
            <w:r>
              <w:rPr>
                <w:sz w:val="22"/>
              </w:rPr>
              <w:t>Экран (на штативе или навес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both"/>
              <w:rPr/>
            </w:pPr>
            <w:r>
              <w:rPr>
                <w:sz w:val="22"/>
              </w:rPr>
              <w:t>Минимальные размеры 1,5*1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right="-2" w:hanging="0"/>
              <w:rPr>
                <w:color w:val="000000"/>
                <w:sz w:val="22"/>
              </w:rPr>
            </w:pPr>
            <w:r>
              <w:rPr>
                <w:sz w:val="22"/>
              </w:rPr>
              <w:t>Столик для слайд-про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-2" w:hanging="0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tabs>
          <w:tab w:val="clear" w:pos="720"/>
          <w:tab w:val="left" w:pos="142" w:leader="none"/>
        </w:tabs>
        <w:ind w:right="-2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малых группах (6-7 экз.)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right="-2" w:hanging="0"/>
      <w:outlineLvl w:val="3"/>
    </w:pPr>
    <w:rPr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4:24:00Z</dcterms:created>
  <dc:creator>Аркадьев Аркадий Гельевич</dc:creator>
  <dc:description/>
  <dc:language>en-US</dc:language>
  <cp:lastModifiedBy>DrinMar</cp:lastModifiedBy>
  <cp:lastPrinted>2004-08-24T16:05:00Z</cp:lastPrinted>
  <dcterms:modified xsi:type="dcterms:W3CDTF">2004-08-25T09:54:00Z</dcterms:modified>
  <cp:revision>26</cp:revision>
  <dc:subject>Маттехобеспечение</dc:subject>
  <dc:title>Обществознание</dc:title>
</cp:coreProperties>
</file>