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9"/>
        <w:gridCol w:w="4041"/>
        <w:gridCol w:w="923"/>
        <w:gridCol w:w="4297"/>
      </w:tblGrid>
      <w:tr>
        <w:trPr>
          <w:trHeight w:val="3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№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еобх. кол-в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римечание</w:t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sz w:val="22"/>
              </w:rPr>
              <w:t>Мультимедийный компьюте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ехнические требования к мультимедийному компьютеру: графическая операционная система, привод для чтения-записи компакт дисков, аудио-видео входы/выходы, возможность выхода в Интернет. С пакетом прикладных программ (текстовых, табличных, графических и презентационных)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редства телекоммуникации включают: электронную почту, локальную школьную сеть, выход в Интернет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тевой фильтр-удлинител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sz w:val="22"/>
              </w:rPr>
              <w:t>Сканер планшетный, формата А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sz w:val="22"/>
              </w:rPr>
              <w:t>Принтер лазерный, формата А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тер струйный цветной, формата А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с-аппара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ционарный копировальный аппарат, формата А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визо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ональ не менее 51 см</w:t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еоплее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онштейн подвесной для теле- и видеоаппаратур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ска текстильная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 не менее 90 х120 см</w:t>
            </w:r>
          </w:p>
        </w:tc>
      </w:tr>
      <w:tr>
        <w:trPr>
          <w:trHeight w:val="45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Цифровые образовательные ресурсы – инструментальные модули, предназначенные для администрирования образовательного учрежден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1" w:leader="none"/>
              </w:tabs>
              <w:ind w:left="421" w:hanging="360"/>
              <w:jc w:val="both"/>
              <w:rPr/>
            </w:pPr>
            <w:r>
              <w:rPr>
                <w:sz w:val="22"/>
              </w:rPr>
              <w:t>планирование и оперативное управление учебным процессом (составление расписания, ведение расписания с учетом замен и т.д.)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1" w:leader="none"/>
              </w:tabs>
              <w:ind w:left="421" w:hanging="360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работы с учащимися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1" w:leader="none"/>
              </w:tabs>
              <w:ind w:left="421" w:hanging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рганизация работы с кадрами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1" w:leader="none"/>
              </w:tabs>
              <w:ind w:left="421" w:hanging="360"/>
              <w:jc w:val="both"/>
              <w:rPr/>
            </w:pPr>
            <w:r>
              <w:rPr>
                <w:sz w:val="22"/>
              </w:rPr>
              <w:t>управление финансовыми ресурсами и материальными ценностями;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421" w:leader="none"/>
              </w:tabs>
              <w:spacing w:before="0" w:after="0"/>
              <w:ind w:left="421" w:hanging="360"/>
              <w:jc w:val="both"/>
              <w:rPr/>
            </w:pPr>
            <w:r>
              <w:rPr>
                <w:sz w:val="22"/>
              </w:rPr>
              <w:t>ведение цифровых версий документации (с последующим переходом на цифровой документооборот), включая электронный журна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одули могут быть установлены как на одном компьютере, так и на рабочих местах использующих их администраторов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иболее рациональным является включенность модулей в систему, организующую информационно образовательное пространство образовательного учреждени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widowControl w:val="false"/>
        <w:ind w:left="340" w:hanging="0"/>
        <w:jc w:val="both"/>
        <w:rPr/>
      </w:pPr>
      <w:r>
        <w:rPr>
          <w:b/>
          <w:bCs/>
        </w:rPr>
        <w:t>Д</w:t>
      </w:r>
      <w:r>
        <w:rPr/>
        <w:t xml:space="preserve"> – демонстрационный экземпляр (не менее одного экземпляра на класс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6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0:38:00Z</dcterms:created>
  <dc:creator>fursova</dc:creator>
  <dc:description/>
  <dc:language>en-US</dc:language>
  <cp:lastModifiedBy>DrinMar</cp:lastModifiedBy>
  <cp:lastPrinted>2004-08-24T16:44:00Z</cp:lastPrinted>
  <dcterms:modified xsi:type="dcterms:W3CDTF">2004-08-24T12:50:00Z</dcterms:modified>
  <cp:revision>10</cp:revision>
  <dc:subject/>
  <dc:title>АДМИНИСТРАЦИЯ</dc:title>
</cp:coreProperties>
</file>