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ЕСТЕСТВОЗНАНИЕ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9"/>
        <w:gridCol w:w="2835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Наименования объектов и средств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материально-техн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Необходимое количе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Основная школ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тандарт среднего (полного) общего образования по естествознанию (базовый уровен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В условиях временного отсутствия учебников и УМК по естествознанию, соответствующих стандарту, рабочая программа может быть составлена учителем, в основном, только с помощью этих документ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мерная программа среднего (полного) общего образования по естествозн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тодическое письмо: «О преподавании учебного предмета «Естествознание» в условиях введения федерального компонента государственного стандарта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Учебники по физике, химии, биологии, астрономии для старшей шко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Эти учебники (как для базового, так и для профильного уровней) могут использоваться учащимися для выполнения практических работ, а также учителем как часть методического обеспечения курса. 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В библиотечный фонд входят комплекты учебников, рекомендованных или допущенных МНО РФ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нциклопедические словари по физике, химии, биологии, астроно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учно-популярные издания, включая периодику «Знание – сила», «Наука и жизнь», «Химия и жизнь», «В мире нау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еобходимы для выполнения практических работ, подготовки докладов, сообщений, рефер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ЧАТНЫЕ ПОСОБ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/>
              <w:t>Таблиц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изические величины и фундаментальные конст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Шкала электромагнитных вол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ериодическая система химических элементов Д.И. Мендел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ерии таблиц п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неорганической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органической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таблиц по строению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таблиц по химическому составу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иотехн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ен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сновы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ровни организации живой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ртреты выдающихся ученых физиков, химиков, би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ыбор портретов по усмотрению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рты</w:t>
            </w:r>
            <w:r>
              <w:rPr>
                <w:b w:val="false"/>
                <w:sz w:val="22"/>
              </w:rPr>
              <w:t>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движная карта звездного не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иосферные заповедники и национальные парк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поведники и заказник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Зоогеографическая карта м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оогеографическая карт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селение и урбанизация м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aps/>
                <w:sz w:val="22"/>
              </w:rPr>
              <w:t xml:space="preserve"> </w:t>
            </w:r>
            <w:r>
              <w:rPr>
                <w:bCs/>
                <w:caps/>
                <w:sz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льтимедийные обучающие программы и электронные учебники по основным разделам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В условиях временного отсутствия УМК по естествознанию возможно выборочное использование существующих программ и электронных учебников по физике, химии, биологии для изучения отдельных разделов и тем курса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лектронные библиотеки по разделам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 xml:space="preserve">Электронные библиотек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в т.ч. исследовательскую проектную работу. 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 состав электронных библиотек могут входить тематические базы данных, фото- и видео-изображения объектов и явлений, таблицы, схемы, диаграммы и граф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Электронные базы данных и интернет-ресурсы по всем разделам курса естествозн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Должна быть обеспечена возможность выхода в Интерне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идеофильмы по разделам физики: молекулярной физике, электродинамике, квантовой физике, астроно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ыборочное использование видеофильмов по усмотрению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Видеофильмы по разделам химии: промышленные синтезы на основе углеводородного сырья, генетическая связь органических веществ, строение веще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Видеофильмы по разделам биологии: генетике, эволюции, экологии, происхождению жизни на Зем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Транспарант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иосинтез белка в кле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аметоген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ление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ло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ханизм иммунитет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по основам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троение и размножение вир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aps/>
                <w:sz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лайд-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Эк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ин. размеры 1,5 Х 1,5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толик для слайд-про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Cs/>
                <w:sz w:val="22"/>
              </w:rPr>
              <w:t>6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бор для демонстрации броунов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менклатура оборудования, в основном, дана в последовательности, соответствующей логике примерной программы по естествозна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азоразрядный счетч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мера для демонстрации следов α-част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зи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бор веществ для исследования плавления и отверде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оборудования по электродинамике (КД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полосовых, дугообразных и кольцевых магн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приборов для демонстрации свойств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шина электрическая обрати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бор по передаче электрической энер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бор для демонстрации взаимодействия параллельных т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бор для демонстрации вращения рамки с током в магнитном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бор для изучения свойств электронных пуч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«Электри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«Энергия, работа, мощ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«Возобновляемые источники энер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по электродинамике «Экспериментальные зада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Комплект приборов для фотоэффек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азер учебный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гол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для демонстрации линейчатых спектров (источник света с линейчатым спектром, спектроскоп лабораторный, прибор для зажигания спектральных трубок с набором труб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по дифракции, интерференции и поляризации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для изучения фотоэффекта и измерения постоянной Пл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енератор звуковой част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спользуются для демонстрации эффекта Доплера 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для изучения механически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бор для определения состава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для экологических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Может быть выбран один из существующих тест-комплект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бор для иллюстрации зависимости скорости химической реакции от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Лабораторное оборудование для проведения опытов и демонстраций в соответствии с содержанием обучения : для изучения свойств магнитов (различные магниты, компасы и т.д.), изучения тепловых явлений (термометр, свечи в мет. держателе и т.д.), проведения наблюдений за погодой (флюгер, компас и т.д.), по экологии (фильтры, красители пищевые и т.д.), измерительные приборы (в том числе цифровые)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Измерительные приборы и лабораторное оборудование общего назначения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Компьютерный измерительный блок с набором датчиков (температуры, давления, влажности, магнитного поля, электрической проводимости, содержания кислорода, р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жет входить в общее материально-техническое обеспечение естественнонаучных кабин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Термомет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бор термометров (электронных, жидкостных) должен обеспечить возможность измерения температуры в диапазоне от –30 до 360 С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есы аналит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есы учебные с гир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екундо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электроизмерительных приборов постоянного и переменного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льтиметры цифр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сточники постоянного и переменного тока (4 В, 2 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сциллогр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Микроскоп лаборато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Цифровой микроско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посуды и принадлежностей для демонстрационных опытов по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жет использоваться оборудование общего назначения кабинета хим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ппарат для проведения химических реакций АПХ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толик подъем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татив металлический Ш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татив демонстрационный для проби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гревательные приборы (электроплитка, спир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Набор посуды и принадлежностей для ученического экспер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татив лабораторный химический ШЛ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греватели (электрические 42 В, спиртовки 50 м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электроснабжения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спользуется электроснабжение кабинетов физики, химии, биолог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Реактив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бор №1 ОС «Кислот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/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ля учащихся только раство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2 ОС «Кисл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/Ф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4 ОС «Оксиды металл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/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5 ОС «Метал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/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Порошки металлов учащимся использовать запрещен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бор №6 ОС «Щелочные и щелочноземельные металл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8 ОС «Галоге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10 ОС «Сульфаты. Сульфиты. Сульфи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14 ОС «Соединения марган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/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17 ОС «Индикато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/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19 ОС «Углеводор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20 ОС «Кислородосодержащие органические ве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21 ОС «Кислоты органическ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/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22 ОС «Углеводы. Ам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№24 ОС «Материа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/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6.6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реактивов для курса биологии базов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для демонстрационного проведения реакции Белоусова-Жаботинского: сульфат церия, бромат калия, малоновая кислота, ферро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должен быть сформирован как стандартный комплект разработчиками оборудования, а также может быть составлен из имеющихся реактивов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Cs/>
                <w:sz w:val="22"/>
              </w:rPr>
              <w:t>7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Д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дель броунов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дель опыта Резерфор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дели кристаллических реш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дель счетчика электр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дель электромагнитного р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йствующая модель двигателя-гене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дель фотор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птическая модель гл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дель Солне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Действующая модель тепловой маши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Модель двигателя внутреннего сго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моделей атомов для составления моделей моле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для моделирования электронного строения ат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Модели объемные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лекула б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лаз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колого-биологический констру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Модели рельефные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троение растительной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троение животной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троение вир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Модели-аппликаци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нообразие клеток живых 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ление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заимодействие фермента с ве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зненный цикл вир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интез б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заимодействие г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енетика групп крови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следование резус-ф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енная инжен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сновные направления эволю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волюци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волюция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иогенный круговорот химических элементов в природе: азота, углерода, фосфора, кислорода, с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заимодействие в природных сообщест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иосфера и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Муляж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скопаемые формы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палеонтологических находок «Происхождение чело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Cs/>
                <w:sz w:val="22"/>
              </w:rPr>
              <w:t>8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ТУРАЛЬ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Коллекци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бор химическ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т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ефть и важнейшие продукты ее пере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опл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олок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у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ластм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меры защитных приспособлений у 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скопаемые растения и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иоценоз пресного вод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гроце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Гербари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Основные закономерности изменчив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ербарии, демонстрирующие внутривидовое и видовое разнообразие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пример, «Водоросли и их разнообразие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волюция органическ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ипичные биоцен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Микропрепарат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по разделу «Раст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огут использоваться для исследования растительной и животной клет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по разделу «Животны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по разделу «Человек и его 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плект по общей биологии (базов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</w:r>
    </w:p>
    <w:p>
      <w:pPr>
        <w:pStyle w:val="Normal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</w:r>
    </w:p>
    <w:p>
      <w:pPr>
        <w:pStyle w:val="2"/>
        <w:widowControl w:val="false"/>
        <w:rPr>
          <w:bCs/>
          <w:sz w:val="22"/>
          <w:szCs w:val="24"/>
        </w:rPr>
      </w:pPr>
      <w:r>
        <w:rPr>
          <w:bCs/>
          <w:sz w:val="22"/>
          <w:szCs w:val="24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rPr>
          <w:b w:val="false"/>
          <w:b w:val="false"/>
          <w:bCs/>
          <w:caps/>
          <w:sz w:val="22"/>
          <w:szCs w:val="24"/>
        </w:rPr>
      </w:pPr>
      <w:r>
        <w:rPr>
          <w:b w:val="false"/>
          <w:bCs/>
          <w:caps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Д</w:t>
      </w:r>
      <w:r>
        <w:rPr>
          <w:b w:val="false"/>
          <w:sz w:val="22"/>
        </w:rPr>
        <w:t xml:space="preserve"> – демонстрационный экземпляр (1 экз., кроме специально оговоренных случаев);</w:t>
      </w:r>
    </w:p>
    <w:p>
      <w:pPr>
        <w:pStyle w:val="Normal"/>
        <w:jc w:val="both"/>
        <w:rPr/>
      </w:pPr>
      <w:r>
        <w:rPr>
          <w:sz w:val="22"/>
        </w:rPr>
        <w:t>К</w:t>
      </w:r>
      <w:r>
        <w:rPr>
          <w:b w:val="false"/>
          <w:sz w:val="22"/>
        </w:rPr>
        <w:t xml:space="preserve"> – полный комплект (исходя из реальной наполняемости класса);</w:t>
      </w:r>
    </w:p>
    <w:p>
      <w:pPr>
        <w:pStyle w:val="Normal"/>
        <w:jc w:val="both"/>
        <w:rPr/>
      </w:pPr>
      <w:r>
        <w:rPr>
          <w:sz w:val="22"/>
        </w:rPr>
        <w:t>Ф</w:t>
      </w:r>
      <w:r>
        <w:rPr>
          <w:b w:val="false"/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;</w:t>
      </w:r>
    </w:p>
    <w:p>
      <w:pPr>
        <w:pStyle w:val="Normal"/>
        <w:jc w:val="both"/>
        <w:rPr/>
      </w:pPr>
      <w:r>
        <w:rPr>
          <w:sz w:val="22"/>
        </w:rPr>
        <w:t>П</w:t>
      </w:r>
      <w:r>
        <w:rPr>
          <w:b w:val="false"/>
          <w:sz w:val="22"/>
        </w:rPr>
        <w:t xml:space="preserve"> – комплект, необходимый для практической работы в группах, насчитывающих по несколько учащихся (6-7 экз.);</w:t>
      </w:r>
    </w:p>
    <w:p>
      <w:pPr>
        <w:pStyle w:val="Normal"/>
        <w:jc w:val="both"/>
        <w:rPr/>
      </w:pPr>
      <w:r>
        <w:rPr>
          <w:sz w:val="22"/>
        </w:rPr>
        <w:t>Б</w:t>
      </w:r>
      <w:r>
        <w:rPr>
          <w:b w:val="false"/>
          <w:sz w:val="22"/>
        </w:rPr>
        <w:t xml:space="preserve"> – библиотечные комплекты (2-5 экз.).  </w:t>
      </w:r>
    </w:p>
    <w:p>
      <w:pPr>
        <w:pStyle w:val="Normal"/>
        <w:shd w:fill="FFFFFF" w:val="clea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sectPr>
      <w:type w:val="nextPage"/>
      <w:pgSz w:w="11906" w:h="16838"/>
      <w:pgMar w:left="1559" w:right="992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 w:val="false"/>
    </w:rPr>
  </w:style>
  <w:style w:type="paragraph" w:styleId="21">
    <w:name w:val="Основной текст 2"/>
    <w:basedOn w:val="Normal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49:00Z</dcterms:created>
  <dc:creator>Аркадьев Аркадий Гельевич</dc:creator>
  <dc:description/>
  <dc:language>en-US</dc:language>
  <cp:lastModifiedBy>DrinMar</cp:lastModifiedBy>
  <cp:lastPrinted>2004-08-24T16:24:00Z</cp:lastPrinted>
  <dcterms:modified xsi:type="dcterms:W3CDTF">2004-09-01T09:35:00Z</dcterms:modified>
  <cp:revision>23</cp:revision>
  <dc:subject>Маттехобеспечение</dc:subject>
  <dc:title>Естествознание</dc:title>
</cp:coreProperties>
</file>