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остранный язык</w:t>
      </w:r>
    </w:p>
    <w:p>
      <w:pPr>
        <w:pStyle w:val="Normal"/>
        <w:ind w:firstLine="709"/>
        <w:jc w:val="both"/>
        <w:rPr>
          <w:b/>
          <w:b/>
          <w:caps/>
          <w:sz w:val="28"/>
          <w:szCs w:val="12"/>
        </w:rPr>
      </w:pPr>
      <w:r>
        <w:rPr>
          <w:b/>
          <w:caps/>
          <w:sz w:val="28"/>
          <w:szCs w:val="1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40"/>
        <w:gridCol w:w="900"/>
        <w:gridCol w:w="900"/>
        <w:gridCol w:w="900"/>
        <w:gridCol w:w="270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я объектов и средств</w:t>
              <w:br/>
              <w:t>материально-технического обеспеч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рофильный уровень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дарт основного общего образования по иностранному язы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дарт среднего (полного) общего образования по иностранному языку (базовый уровен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иностранному языку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иностранн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иностранн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профильном уровне по иностранн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омплекты (учебники, рабочие тетради) по английскому, немецкому, французскому, испанскому языкам, рекомендованные или допущенные к использованию в учебном проце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комплектации библиотечного фонда полными комплектами учебников целесообразно включить и отдельные экземпляры учебников и рабочих тетрадей, которые не имеют грифа. Они могут быть использованы в качестве дополнительного материала при работе в классе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для чтения на иностранн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ключение составляют книги для чтения, если они изданы под одной обложкой с учебником. 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ивные курсы (например, « Деловой английский/ немецкий/ французский /испанский», « Основы перевода», « Великие учённые и изобретатели Великобритании/ Германии/ Франции/ Испании/ … 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 одного класса могут использовать разные элективные курсы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по страноведению Великобритании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и / Франции/ Испании/ 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/П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измерительные материалы по язы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язычные слов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 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 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е словари (одноязыч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ие рабочие программы к УМК, которые используются для изучения иностранн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 для учителя (методические рекомендации к УМ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а для учителя входит в УМК по каждому изучаемому иностранному язы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 (настенная таб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могут быть представлены в демонстрационном (настенном) виде и на цифровых носителях. 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ельная 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матические таблицы к основным разделам грамматического материала, содержащегося в стандартах для каждого ступени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треты писателей и выдающихся деятелей культуры стран изучаемого я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ы на иностранном язы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(ы) стран(ы) изучаемого я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мира (политическ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Европы (политическая, физическ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России (физическ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ы могут быть представлены в демонстрационном (настенном) виде и на цифровых носителях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ги стран(ы)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ги могут быть представлены в демонстрационном (настенном) виде и на цифровых носителях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фотографий с изображением ландшафта, городов, отдельных достопримечательностей стран изучаем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тографии могут быть представлены в цифровом вид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их комплексов по иностранным языкам: обучающие, тренинговые, контролиру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могут быть использованы для работы над языковым материалом, а также для развития основных видов речевой деятельности. Они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 Цифровые компоненты могут быть ориентированы на систему дистанционного обучения, на различные формы обучения, в том числе,  игровые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 и переводч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и должны иметь возможность озвучивания иностранных сло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цифровых образовательных ресур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и цифровых образовательных ресурсов могут размещаться 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, либо создаваться в сетевом варианте (в т.ч. на базе образовательного учреждения). Коллекции включают комплекс информационно-справочных материалов, объединённых единой системой навигации и ориентированных на различные формы познавательной деятельности, в т.ч. исследовательскую проектную работу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диозаписи к УМК, которые используются для изучения иностранного я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 в цифровом вид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фильмы, соответствующие тематике, данной в стандарте для разных ступеней обуч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 в цифровом вид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айды (диапозитивы), соответствующие тематике, выделяемой в стандарте для разных ступеней обуч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, содержащаяся на слайдах, может быть представлена и в цифровом вид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-фолии, соответствующие основным разделам грамматического материала, представленного в стандарте для разных ступеней обуч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идеомагнитофон (видеоплейер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-центр (аудиомагнитоф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дио-центр с возможностью использования аудиодисков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>3, а также магнитных запис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копирования аудиозаписей необходим двухкассетный аудио магнитофон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с универсальной подстав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не менее 72 см диагонал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омплекте с компьютером должны быть звуковые колонки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быть использован проектор из общешкольной комплектац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на штативе или навес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1,5 × 1,5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олик для про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rPr/>
      </w:pPr>
      <w:r>
        <w:rPr>
          <w:b/>
          <w:sz w:val="22"/>
        </w:rPr>
        <w:t xml:space="preserve">К – </w:t>
      </w:r>
      <w:r>
        <w:rPr>
          <w:sz w:val="22"/>
        </w:rPr>
        <w:t>полный комплект (исходя из реальной наполняемости класса),</w:t>
      </w:r>
    </w:p>
    <w:p>
      <w:pPr>
        <w:pStyle w:val="Normal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6-7 экз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i/>
      <w:iC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6:50:00Z</dcterms:created>
  <dc:creator>Аркадьев Аркадий Гельевич</dc:creator>
  <dc:description/>
  <dc:language>en-US</dc:language>
  <cp:lastModifiedBy>DrinMar</cp:lastModifiedBy>
  <cp:lastPrinted>2004-08-24T14:54:00Z</cp:lastPrinted>
  <dcterms:modified xsi:type="dcterms:W3CDTF">2004-08-25T09:47:00Z</dcterms:modified>
  <cp:revision>13</cp:revision>
  <dc:subject>Маттехобеспечение</dc:subject>
  <dc:title>Иностранный язы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6322128</vt:r8>
  </property>
  <property fmtid="{D5CDD505-2E9C-101B-9397-08002B2CF9AE}" pid="3" name="_AuthorEmail">
    <vt:lpwstr>AMuranov@mtu-net.ru</vt:lpwstr>
  </property>
  <property fmtid="{D5CDD505-2E9C-101B-9397-08002B2CF9AE}" pid="4" name="_AuthorEmailDisplayName">
    <vt:lpwstr>Муранов Алексей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