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</w:rPr>
      </w:pPr>
      <w:r>
        <w:rPr>
          <w:caps/>
        </w:rPr>
        <w:t>Основы безопасности жизнедеятельности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6"/>
        <w:gridCol w:w="907"/>
        <w:gridCol w:w="40"/>
        <w:gridCol w:w="923"/>
        <w:gridCol w:w="18"/>
        <w:gridCol w:w="6"/>
        <w:gridCol w:w="948"/>
        <w:gridCol w:w="358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основного общего образования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андарт по ОБЖ, примерные программы, авторские рабочие программы входят в состав обязательного программно-методического обеспечения кабинета ОБЖ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общего образования по ОБЖ (базов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общего образования по ОБЖ (профильн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основного общего образования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рские рабочие программы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ОБЖ для 8 класс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библиотечный фонд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ОБЖ, и по несколько экземпляров учебников из других УМК по каждому курсу ОБЖ. Эти учебники могут быть использованы учащимися для выполнения практических работ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ОБЖ для 10 класса (базов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ОБЖ для 10 класса (профильн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ОБЖ для 11 класса (профильн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«Основы медицинских знаний и здорового образа жизни» для обучающихся–девушек 10-11 класс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«Основы педагогики и психологии» для 10-11 классов (профильн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щевоинские уставы Вооруженных Сил Российской Федерац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ставление по стрелковому делу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ы стрельбы из стрелкового оружия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ставление по стрелковому делу: 7,6 2-мм модернизированный автомат Калашников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он Российской Федерации «О воинской обязанности и военной службе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он Российской Федерации «О гражданской оборон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он Российской Федерации «О защите населения и территорий и от чрезвычайных ситуаций природного и техногенного характера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он Российской Федерации «О пожарной безопасности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дактические материалы по основным разделам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борники разноуровневых познавательных и развивающих заданий, обеспечивающих усвоение знаний по ОБЖ как на репродуктивном, так и на продуктивном уровня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но-измерительные материалы по основным разделам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борники заданий (в том числе тестовых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естоматия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ы по ОБ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ная, научно-популярная литератур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итература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правочные пособия (энциклопедии и энциклопедические словари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 </w:t>
            </w:r>
            <w:r>
              <w:rPr>
                <w:b/>
                <w:caps/>
                <w:sz w:val="22"/>
              </w:rPr>
              <w:t>Печатные пособия</w:t>
            </w:r>
          </w:p>
        </w:tc>
      </w:tr>
      <w:tr>
        <w:trPr>
          <w:trHeight w:val="10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онная структура Вооруженных Сил Российской Федерац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дена Росс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 Военной присяг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инские звания и знак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и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оенная форма одежд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обязательной подготов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 к военной службе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.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оенно-прикладные виды спорт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енно-учетные специальности РОСТ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енно-учебные заведения Вооруженных Сил Российской Федерац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ероприятия, проводимые при первоначальной постановке на воинский уч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ы по прикладной физической подготовке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тивы по радиационной, химической и биологической разведке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стройство 7,62-мм (или 5,45-мм) автомата Калашникова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тройство 5,6-мм малокалиберной винтовк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ы и правила стрельбы из стрелкового оружи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емы и правила метания ручных грана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ы российской арм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тификационные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ружения (окопы, траншеи, щели, ниши, блиндажи, укрытия, минно-взрывные заграждения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е средства защит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боры радиацион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к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иборы химической разведки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23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несение внутренней службы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вая подготовк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казание первой медицинской помощ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кая оборон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граммы и графики,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курса ОБЖ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тематике курса ОБЖ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тематике курса ОБЖ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ОБЖ, относятся, в частности, текстовый редактор, редактор создания презен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.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кранно-звуковые пособия (МОГУТ БЫТЬ В ЦИФРОВОМ ВИДЕ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фильмы по разделам курса ОБЖ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еофильмы, аудиозаписи и фонохрестоматии, слайды могут быть в цифровом (компьютерном) вид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удиозаписи и фонохрестоматии по всеобщей истории и истории Росс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айды (диапозитивы) по тематике курса ОБЖ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 (средства ИКТ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 xml:space="preserve">Учебно-практическое и учебно-лабораторное оборуд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Штатив для карт и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Укладки для аудиовизуальных средств (слайдов, кассет и др.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Войсковой прибор химической разведки (ВПХР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Бытовой дозиме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омпас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изирная линейк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Транспорти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Бинт марлевый 10х15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ата гигроскопическая нестерильная (пачка по 50 г.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ата компрессная (пачка по 50 г.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оронка стеклян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Грелк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Жгут кровоостанавливающий резиновы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Индивидуальный перевязочный пак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осынка перевязоч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леенка компрессор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леенка подкладоч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Ножницы для перевязочного материала (прямы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овязка малая стериль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овязка большая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стерильна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Шприц-тюбик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одноразового польз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Шинный материа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(плотные куски картона, рейки т.п.) длиной от 0,7 до 1,.5 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ротивогаз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Общезащитный комплек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Респирато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Аптечка индивидуальная (АИ-2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ротивохимический пак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Носилки санитарные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ротивопыльны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тканевые маск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атно-марлевая повяз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  <w:r>
              <w:rPr>
                <w:sz w:val="22"/>
              </w:rPr>
              <w:t xml:space="preserve"> </w:t>
            </w:r>
            <w:r>
              <w:rPr>
                <w:b/>
                <w:caps/>
                <w:sz w:val="22"/>
              </w:rPr>
              <w:t>Модели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Макет простейшего укрытия в разрезе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Макет убежища в разрез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для оказания первой помощ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07:00Z</dcterms:created>
  <dc:creator>Аркадьев Аркадий Гельевич</dc:creator>
  <dc:description/>
  <dc:language>en-US</dc:language>
  <cp:lastModifiedBy>DrinMar</cp:lastModifiedBy>
  <cp:lastPrinted>2004-08-24T16:32:00Z</cp:lastPrinted>
  <dcterms:modified xsi:type="dcterms:W3CDTF">2004-08-25T10:13:00Z</dcterms:modified>
  <cp:revision>10</cp:revision>
  <dc:subject>Маттехобеспечение</dc:subject>
  <dc:title>ОБЖ</dc:title>
</cp:coreProperties>
</file>