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889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firstLine="709"/>
        <w:jc w:val="center"/>
        <w:rPr>
          <w:b/>
          <w:b/>
          <w:caps/>
          <w:sz w:val="12"/>
          <w:szCs w:val="12"/>
          <w:lang w:val="en-US"/>
        </w:rPr>
      </w:pPr>
      <w:r>
        <w:rPr>
          <w:b/>
          <w:caps/>
          <w:sz w:val="12"/>
          <w:szCs w:val="12"/>
          <w:lang w:val="en-US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сский  язык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900"/>
        <w:gridCol w:w="982"/>
        <w:gridCol w:w="998"/>
        <w:gridCol w:w="3069"/>
        <w:gridCol w:w="15"/>
      </w:tblGrid>
      <w:tr>
        <w:trPr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№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Наименования объектов и средств 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атериально-технического обеспеч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еобходимое количество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ая шко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таршая школа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едеральный Закон  «Об образова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тандарт основного общего образования по русскому (родному)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Стандарт по русскому  (родному) языку,  примерные программы,  рабочие программы входят в состав обязательного программно-методического обеспечения кабинета русского языка. 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тандарт среднего (полного) общего образования по русскому языку  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тандарт среднего (полного)  общего образования по русскому  языку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имерная программа основного общего образования по русск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имерная программа среднего (полного) общего образования по русскому языку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имерная программа среднего (полного) общего образования по русскому языку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вторские  программы по  русскому я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ик по русскому языку. 5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 библиотечный фонд входят комплекты учебников, рекомендованных или допущенных Министерством образования и науки РФ.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русского языка, и по несколько экземпляров учебников из других УМК по каждому классу. 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ик по русскому языку. 6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ик по русскому языку. 7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ик по русскому языку. 8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ик по русскому языку. 9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ик по русскому языку. 10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ик по русскому языку. 11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Учебные пособия  по факультативам. Русский язык. 7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ые пособия  по факультативам. Русский язык.8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ые пособия  по факультативам. Русский язык. 9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ые пособия  по элективным курсам.  Русский язык. 9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ые пособия  по элективным курсам.  Русский язык. 10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ебные пособия  по элективным курсам.  Русский язык. 11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тетрадь по русскому языку. 5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В состав библиотечного фонда целесообразно включать рабочие тетради, соответствующие используемым комплектам учебников. 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тетрадь по русскому языку. 6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тетрадь по русскому языку. 7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тетрадь по русскому языку. 8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тетрадь по русскому языку. 9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тетрадь по русскому языку. 10-11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Практикум по русскому языку. 5 клас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актикум по русскому языку. 6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актикум по русскому языку. 7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актикум по русскому языку. 8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актикум по русскому языку. 9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актикум по русскому языку. 10 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актикум по русскому языку. 11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Книги для чтения по русскому язы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Школьные словари русского языка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Ф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комендуются следующие типы лингвистических словарей русского языка: толковый, иностранных слов, синонимов, антонимов фразеологический,, орфоэпический, морфемный, словообразовательный, этимологический, словари трудностей русского языка и др.</w:t>
            </w:r>
          </w:p>
        </w:tc>
      </w:tr>
      <w:tr>
        <w:trPr>
          <w:trHeight w:val="253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правочные пособия (энциклопедии,    справочники по русскому язык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П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учная, научно-популярная   литература по лингвист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П</w:t>
            </w:r>
          </w:p>
        </w:tc>
        <w:tc>
          <w:tcPr>
            <w:tcW w:w="3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8"/>
              </w:rPr>
              <w:t>Необходимы для подготовки докладов и сообщений.  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</w:r>
          </w:p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highlight w:val="lightGray"/>
              </w:rPr>
            </w:pPr>
            <w:r>
              <w:rPr>
                <w:sz w:val="22"/>
                <w:szCs w:val="18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  <w:highlight w:val="lightGray"/>
              </w:rPr>
            </w:pPr>
            <w:r>
              <w:rPr>
                <w:b/>
                <w:sz w:val="22"/>
                <w:szCs w:val="18"/>
                <w:highlight w:val="lightGray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  <w:highlight w:val="lightGray"/>
              </w:rPr>
            </w:pPr>
            <w:r>
              <w:rPr>
                <w:b/>
                <w:sz w:val="22"/>
                <w:szCs w:val="18"/>
                <w:highlight w:val="lightGray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  <w:highlight w:val="lightGray"/>
              </w:rPr>
            </w:pPr>
            <w:r>
              <w:rPr>
                <w:b/>
                <w:sz w:val="22"/>
                <w:szCs w:val="18"/>
                <w:highlight w:val="lightGray"/>
              </w:rPr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идактические материалы для 5 –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Ф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борники познавательных и развивающих заданий, а  также контрольно-измерительные материалы по отдельным темам  курс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Таблицы по русскому языку  по всем разделам школьного курс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 /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 Ф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Таблицы, схемы   могут быть представлены в демонстрационном (настенном) и индивидуально-раздаточном вариантах, в полиграфических изданиях и на электронных носителях. </w:t>
            </w:r>
          </w:p>
        </w:tc>
      </w:tr>
      <w:tr>
        <w:trPr>
          <w:trHeight w:val="52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Схемы по русскому языку по всем разделам школьного курса.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 Ф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Репродукции картин русской живописи для  развития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Ф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ртреты выдающихся русских  лингви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лакаты с высказываниями о русском языке.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даточный материал по всем разделам курса русского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емонстрационные карточки со словами для запоми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Атла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  <w:highlight w:val="lightGray"/>
              </w:rPr>
            </w:pPr>
            <w:r>
              <w:rPr>
                <w:b/>
                <w:sz w:val="22"/>
                <w:szCs w:val="18"/>
                <w:highlight w:val="lightGray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  <w:highlight w:val="lightGray"/>
              </w:rPr>
            </w:pPr>
            <w:r>
              <w:rPr>
                <w:b/>
                <w:sz w:val="22"/>
                <w:szCs w:val="18"/>
                <w:highlight w:val="lightGray"/>
              </w:rPr>
              <w:t>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Альбомы демонстрационного и раздаточного материала по всем  разделам курса 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  <w:t xml:space="preserve">  </w:t>
            </w:r>
            <w:r>
              <w:rPr>
                <w:b/>
                <w:caps/>
                <w:sz w:val="22"/>
                <w:szCs w:val="18"/>
              </w:rPr>
              <w:t>информационно-коммуникционные средства</w:t>
            </w:r>
          </w:p>
        </w:tc>
      </w:tr>
      <w:tr>
        <w:trPr>
          <w:trHeight w:val="169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льтимедийные обучающие программы и электронные учебники по основным разделам курса русского (родного)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Мультимедийные обучающие программы и электронные учебники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 </w:t>
            </w:r>
          </w:p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льтимедийные    тренинговые,  контролирующие программы  по всем разделам  курса русского 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/П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Электронные библиотеки по курсу русского 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8"/>
              </w:rPr>
              <w:t xml:space="preserve">Электронные библиотек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электронных библиотек могут входить  тематические базы данных,   таблицы, схемы,   иллюстративные материалы, аудио- и видеоматериалы. Электронные библиотеки могут размещаться на </w:t>
            </w:r>
            <w:r>
              <w:rPr>
                <w:sz w:val="22"/>
                <w:szCs w:val="18"/>
                <w:lang w:val="en-US"/>
              </w:rPr>
              <w:t>CD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  <w:lang w:val="en-US"/>
              </w:rPr>
              <w:t>ROM</w:t>
            </w:r>
            <w:r>
              <w:rPr>
                <w:sz w:val="22"/>
                <w:szCs w:val="18"/>
              </w:rPr>
              <w:t>, либо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гровые компьютерные программы (по разделам курса русского язы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огут  быть использованы в домашних условия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идеофильмы по разным разделам курса русского 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Аудиозаписи и фонохрестоматии по разным разделам курса русского  язык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лайды (диапозитивы) по разным разделам курса русского 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  <w:t>Технические средства обучения   (ТСО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b/>
                <w:b/>
                <w:caps/>
                <w:sz w:val="22"/>
                <w:szCs w:val="18"/>
              </w:rPr>
            </w:pPr>
            <w:r>
              <w:rPr>
                <w:b/>
                <w:caps/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18"/>
              </w:rPr>
              <w:t>Экран</w:t>
            </w:r>
            <w:r>
              <w:rPr>
                <w:sz w:val="22"/>
                <w:szCs w:val="18"/>
              </w:rPr>
              <w:t xml:space="preserve"> (на штативе или навесн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меры не менее 1,5 м х 1, 5 м</w:t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лайд-про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толик для слайд-про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>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>Д</w:t>
      </w:r>
      <w:r>
        <w:rPr>
          <w:sz w:val="22"/>
          <w:szCs w:val="28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 xml:space="preserve">К – </w:t>
      </w:r>
      <w:r>
        <w:rPr>
          <w:sz w:val="22"/>
          <w:szCs w:val="28"/>
        </w:rPr>
        <w:t>полный комплект (исходя из реальной наполняемости класса),</w:t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>Ф</w:t>
      </w:r>
      <w:r>
        <w:rPr>
          <w:sz w:val="22"/>
          <w:szCs w:val="28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>П</w:t>
      </w:r>
      <w:r>
        <w:rPr>
          <w:sz w:val="22"/>
          <w:szCs w:val="28"/>
        </w:rPr>
        <w:t xml:space="preserve"> – комплект, необходимый для практической работы в группах, насчитывающих по несколько учащихся (6-7 экз.)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firstLine="889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4:36:00Z</dcterms:created>
  <dc:creator>Аркадьев Аркадий Гельевич</dc:creator>
  <dc:description/>
  <dc:language>en-US</dc:language>
  <cp:lastModifiedBy>DrinMar</cp:lastModifiedBy>
  <cp:lastPrinted>2004-08-24T14:46:00Z</cp:lastPrinted>
  <dcterms:modified xsi:type="dcterms:W3CDTF">2004-08-25T09:43:00Z</dcterms:modified>
  <cp:revision>19</cp:revision>
  <dc:subject>Маттехобеспечение</dc:subject>
  <dc:title>Русский язык</dc:title>
</cp:coreProperties>
</file>