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8"/>
        </w:rPr>
      </w:pPr>
      <w:r>
        <w:rPr>
          <w:sz w:val="28"/>
        </w:rPr>
        <w:t>ФИЗИКА</w:t>
      </w:r>
    </w:p>
    <w:p>
      <w:pPr>
        <w:pStyle w:val="TextBodyIndent"/>
        <w:ind w:left="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080"/>
        <w:gridCol w:w="900"/>
        <w:gridCol w:w="900"/>
        <w:gridCol w:w="32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Наименования объектов и средств материально-технического</w:t>
              <w:br/>
              <w:t>обеспеч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е количество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Основная</w:t>
              <w:br/>
              <w:t>шко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школ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зовый уро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фильный уровен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ы физического образова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ые програм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и по физ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В библиотечный фонд входят стандарты физического образования, примерные программы по физике, комплекты учебников, рекомендованных (допущенных) к использованию в учебном процессе. При комплектации библиотечного фонда целесообразно включить в состав книгопечатной продукции по несколько экземпляров учебников из других УМК по каждому курсу физики. Эти учебники могут быть использованы учащимися для выполнения практических работ, а также учителем как часть методического обеспечения кабинета физ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ое пособие для уч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Рабочие тетради по физ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став библиотечного фонда целесообразно включать рабочие тетради, соответствующие используемым комплектам учебников по физик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естоматия по физ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лекты пособий  для выполнения л</w:t>
            </w:r>
            <w:r>
              <w:rPr>
                <w:sz w:val="22"/>
                <w:szCs w:val="22"/>
              </w:rPr>
              <w:t>абораторных практикумов по физ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лекты пособий для выполнения фронтальных</w:t>
            </w:r>
            <w:r>
              <w:rPr>
                <w:sz w:val="22"/>
                <w:szCs w:val="22"/>
              </w:rPr>
              <w:t xml:space="preserve"> лабораторных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лекты пособий по д</w:t>
            </w:r>
            <w:r>
              <w:rPr>
                <w:sz w:val="22"/>
                <w:szCs w:val="22"/>
              </w:rPr>
              <w:t>емонстрационному экспери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ниги для чтения по физ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Необходимы для подготовки докладов, сообщений, рефератов и творческих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Научно-популярная литература естественнонаучного содержан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очные пособия (физические энциклопедии, справочники по физике и техник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Дидактические материалы по физике. Сборники тестовых заданий по физ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ники познавательных и развивающих заданий, а  также контрольно-измерительные материалы по отдельным темам и курса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ая программа основного общего образования по физ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ая программа среднего (полного) общего образования на базовом уровне по физ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ая программа среднего (полного) общего образования на профильном уровне по физ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ие рабочие программы по курсам физ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ечатные пособ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тические таблицы по физи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 /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 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 xml:space="preserve">Таблицы, схемы, диаграммы и графики могут быть представлены в демонстрационном (настенном) и индивидуально-раздаточном вариантах, в полиграфических изданиях и на цифровых носителях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треты выдающихся ученых-физиков и астроно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демонстрационном варианте должны быть представлены портреты ученых-физиков и астрономов, обязательное изучение которых предусмотрено стандартом и примерной программой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Цифровые образовательные ресур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ые компоненты учебно-методических комплексов по основным разделам курса физ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ые компоненты учебно-методического комплекса могут быть ориентированы на систему дистанционного обучения, различные формы учебной деятельности (в том числе игровую), носить проблемно-тематический характер и обеспечивать дополнительные условия для изучения отдельных предметных тем и разделов стандарта. В любом случае эти пособия должны предоставлять техническую возможность построения системы текущего и итогового контроля уровня подготовки учащихся (в т.ч. в форме тестового контроля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лекция цифровых образовательных ресурсов по курсу физик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лекция образовательных ресурсов включает комплекс информационно-справочных материалов,  объединенных единой системой навигации и ориентированных на различные формы познавательной деятельности, в т.ч. исследовательскую проектную работу. В состав коллекции могут входить тематические базы данных, фрагменты исторических источников и текстов из научных и научно-популярных изданий, фотографии, анимация, таблицы, схемы, диаграммы и графики, иллюстративные материалы, аудио- и видеоматериалы. Коллекция образовательных ресурсов может размещаться на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, или создаваться в сетевом варианте (в т.ч. на базе образовательного учреждения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ник (цифровая база данных для создания тематических и итоговых разноуровневых тренировочных и проверочных материалов для организации фронтальной и индивидуальной работы)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ой компонент учебно-методического комплекса, включающий обновляемый набор заданий по физике, а также системы комплектования тематических и итоговых работ с учетом вариативности, уровня усвоения знаний и особенностей индивидуальной образовательной траектории учащих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пользовательские цифровые инструменты учеб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общепользовательским цифровым инструментам учебной деятельности, используемым в курсе физики, относятся, в частности, текстовый редактор, редактор создания презентаций, система обработки и представления массивов числовых данны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зированные цифровые инструменты учеб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специализированным инструментам учебной деятельности, используемыми в курсе физики, относятся, в частности, виртуальные лаборатории, являющиеся проектной средой, предназначенной для создания моделей физических явлений, проведения численных экспериментов; временная ось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Экранно-звуковые пособия (МОГУТ БЫТЬ В ЦИФРОВОМ ВИД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фильм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айды (диапозитивы) по разным разделам курса физ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Технические средства обучения (средства И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Экра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размеры 1, 5 х1,5 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идеоплейер (видеомагнитофон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льтимедийный компьют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технические требования: графическая операционная система, привод для чтения-записи компакт дисков, аудио-видео входы/выходы, возможность выхода в Интернет; оснащен акустическими колонками, микрофоном и наушниками; в комплект входит пакет прикладных программ (текстовых, табличных, графических и презентационных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нер с приставкой для сканирования слай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видеока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фотока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про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 про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ик для проек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29"/>
        <w:gridCol w:w="146"/>
        <w:gridCol w:w="5"/>
        <w:gridCol w:w="378"/>
        <w:gridCol w:w="333"/>
        <w:gridCol w:w="9"/>
        <w:gridCol w:w="177"/>
        <w:gridCol w:w="178"/>
        <w:gridCol w:w="7"/>
        <w:gridCol w:w="175"/>
        <w:gridCol w:w="352"/>
        <w:gridCol w:w="11"/>
        <w:gridCol w:w="355"/>
        <w:gridCol w:w="36"/>
        <w:gridCol w:w="8"/>
        <w:gridCol w:w="115"/>
        <w:gridCol w:w="377"/>
        <w:gridCol w:w="9"/>
        <w:gridCol w:w="899"/>
        <w:gridCol w:w="7"/>
        <w:gridCol w:w="71"/>
        <w:gridCol w:w="103"/>
        <w:gridCol w:w="2338"/>
        <w:gridCol w:w="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6.</w:t>
            </w:r>
          </w:p>
        </w:tc>
        <w:tc>
          <w:tcPr>
            <w:tcW w:w="88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ЛАБОРАТОРНОЕ ОБОРУДОВАНИЕ (может поставляться в наборах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6.1.</w:t>
            </w:r>
          </w:p>
        </w:tc>
        <w:tc>
          <w:tcPr>
            <w:tcW w:w="88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ОБОРУДОВАНИЕ ОБЩЕГО НАЗНА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.1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 xml:space="preserve">Щит для электроснабжения лабораторных столов напряжением 36 </w:t>
            </w:r>
            <w:r>
              <w:rPr>
                <w:rFonts w:eastAsia="Symbol" w:cs="Symbol" w:ascii="Symbol" w:hAnsi="Symbol"/>
                <w:bCs/>
                <w:sz w:val="22"/>
              </w:rPr>
              <w:t></w:t>
            </w:r>
            <w:r>
              <w:rPr>
                <w:bCs/>
                <w:sz w:val="22"/>
              </w:rPr>
              <w:t xml:space="preserve"> 42 В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дин комплект на кабинет физики. Входит в КЭ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Столы лабораторные электрифицированные (36 </w:t>
            </w:r>
            <w:r>
              <w:rPr>
                <w:rFonts w:eastAsia="Symbol" w:cs="Symbol" w:ascii="Symbol" w:hAnsi="Symbol"/>
                <w:bCs/>
                <w:sz w:val="22"/>
              </w:rPr>
              <w:t></w:t>
            </w:r>
            <w:r>
              <w:rPr>
                <w:bCs/>
                <w:sz w:val="22"/>
              </w:rPr>
              <w:t xml:space="preserve"> 42 В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5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и отсутствии </w:t>
            </w:r>
            <w:r>
              <w:rPr>
                <w:bCs/>
                <w:sz w:val="22"/>
              </w:rPr>
              <w:t xml:space="preserve">электроснабжения лабораторных столов вместо источников (4) используются батарейные источники питания, но при этом нет возможности организовывать лабораторные работы по переменному току. В настоящее время разработаны специализированные лабораторные столы для кабинетов, позволяющие хранить в них фронтальное оборудование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3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Лотки для хранения оборудования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4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Источники постоянного и переменного тока (4 В, 2 А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5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Батарейный источник питания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6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есы учебные с гирями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7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екундомеры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8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Термометры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9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Штативы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0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  <w:sz w:val="22"/>
              </w:rPr>
              <w:t>Цилиндры измерительные (мензурки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6.2.</w:t>
            </w:r>
          </w:p>
        </w:tc>
        <w:tc>
          <w:tcPr>
            <w:tcW w:w="88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Механика</w:t>
            </w:r>
          </w:p>
        </w:tc>
      </w:tr>
      <w:tr>
        <w:trPr>
          <w:trHeight w:val="6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1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Динамометры лабораторные           1 Н, 4 Н (5 Н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5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2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елоба дугообразные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3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Желоба прямые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4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ор грузов по механике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5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ы пружин с различной жесткостью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6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тел равного объема и равной массы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7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бор для изучения движения тел по окружности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8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боры для изучения прямолинейного движения тел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9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чаг-линейк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10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ибометры лабораторные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.11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по изучению преобразования энергии, работы и мощности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.12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онный секундомер с 2 датчиками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.13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вижный блок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.14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одвижный блок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.15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рик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.16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по изучению возобновляемых источников энергии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.17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по изучению простых машин, механизмов и конструкций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6.3.</w:t>
            </w:r>
          </w:p>
        </w:tc>
        <w:tc>
          <w:tcPr>
            <w:tcW w:w="88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Молекулярная физика и термодинам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3.1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Калориметры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5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2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ы тел по калориметрии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4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абор для исследования изопроцессов в газах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5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веществ для исследования плавления и отвердевания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6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ор полосовой резины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7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греватели электрические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6.4.</w:t>
            </w:r>
          </w:p>
        </w:tc>
        <w:tc>
          <w:tcPr>
            <w:tcW w:w="88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Электродинам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1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Амперметры лабораторные с пределом измерения 2А для измерения в цепях постоянного ток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5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2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Вольтметры лабораторные с пределом измерения 6В для измерения в цепях постоянного ток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4.3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атушка – моток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4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Ключи замыкания ток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5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асы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6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плекты проводов соединительных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7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абор прямых и дугообразных магнитов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8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ллиамперметры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9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льтиметры цифровые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4.10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ор по электролизу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11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боры </w:t>
            </w:r>
            <w:r>
              <w:rPr>
                <w:sz w:val="22"/>
                <w:szCs w:val="18"/>
              </w:rPr>
              <w:t xml:space="preserve">резисторов проволочные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12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нциометр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13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бор для наблюдения зависимости сопротивления металлов от температуры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14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диоконструктор для сборки радиоприемников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15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остаты ползунковые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16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волока высокоомная на колодке для измерения удельного сопротивления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17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Электроосветители с колпачками (2 шт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18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Электромагниты разборные с деталями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19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ействующая модель двигателя-генератор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20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вигатель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21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ювета с электродами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6.5</w:t>
            </w:r>
          </w:p>
        </w:tc>
        <w:tc>
          <w:tcPr>
            <w:tcW w:w="88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Оптика и квантовая физ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1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Экраны со щелью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0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0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2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ое зеркало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0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3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рибор для измерения длины световой волны с набором дифракционных решеток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left="0" w:right="0"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0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4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дифракционных решеток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0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0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5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/>
            </w:pPr>
            <w:r>
              <w:rPr>
                <w:b w:val="false"/>
                <w:sz w:val="22"/>
              </w:rPr>
              <w:t>Источник света с линейчатым спектром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left="0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left="0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6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бор для зажигания спектральных трубок с набором трубок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0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0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7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пектроскоп лабораторный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0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0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8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мплект фотографий треков заряженных частиц (Н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left="0" w:right="0"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0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ожет быть в цифровом ви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9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зиметр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0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0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10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за сферическая (3 шт.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0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0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11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роид (2 шт.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0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0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12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ювета с прозрачными стенками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Ф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0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0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7.</w:t>
            </w:r>
          </w:p>
        </w:tc>
        <w:tc>
          <w:tcPr>
            <w:tcW w:w="88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ОБОРУДОВАНИЕ ДЛЯ ПРАКТИКУ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.1.</w:t>
            </w:r>
          </w:p>
        </w:tc>
        <w:tc>
          <w:tcPr>
            <w:tcW w:w="88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Оборудование общего назна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.1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Весы технические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П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.2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Генератор низкой частоты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.3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сточник питания для практикума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.4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электроизмерительных приборов постоянного тока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.5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электроизмерительных приборов переменного тока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.6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льтиметр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.2.</w:t>
            </w:r>
          </w:p>
        </w:tc>
        <w:tc>
          <w:tcPr>
            <w:tcW w:w="88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Оборудование общего назна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2.1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Комплект для исследования уравнения Клайперона-Менделеева и изопроцессов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П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2.2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Прибор для изучения деформации растяжения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2.3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вигатель-генератор и измерение его КПД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2.4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бор для изучения тока в вакууме и наблюдения движения электронов в электрическом и магнитном полях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2.5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нсформатор разборный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2.6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бор для измерения индукции магнитного поля Земли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2.7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ектроскоп двухтрубный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8.</w:t>
            </w:r>
          </w:p>
        </w:tc>
        <w:tc>
          <w:tcPr>
            <w:tcW w:w="88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ДЕМОНСТРАЦИОННОЕ ОБОРУДОВАНИЕ (может поставляться в наборах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.1.</w:t>
            </w:r>
          </w:p>
        </w:tc>
        <w:tc>
          <w:tcPr>
            <w:tcW w:w="88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Оборудование общего назна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Комплект электроснабжения кабинета физики (КЭФ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5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2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сточник постоянного и переменного напряжения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(6</w: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÷</w:t>
            </w:r>
            <w:r>
              <w:rPr>
                <w:sz w:val="22"/>
              </w:rPr>
              <w:t>10 А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3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Генератор звуковой частоты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4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Осциллограф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5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Микрофон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6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Плитка электрическая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7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Комплект соединительных проводов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8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Штатив универсальный физический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9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Сосуд для воды с прямоугольными стенками (аквариум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0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Столики подъемные (2 шт.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1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 xml:space="preserve">Насос </w:t>
            </w:r>
            <w:r>
              <w:rPr>
                <w:sz w:val="22"/>
                <w:szCs w:val="18"/>
              </w:rPr>
              <w:t>вакуумный</w:t>
            </w:r>
            <w:r>
              <w:rPr>
                <w:sz w:val="22"/>
                <w:szCs w:val="16"/>
              </w:rPr>
              <w:t xml:space="preserve"> с тарелкой, манометром и колпаком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2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Насос воздушный ручной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3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Трубка вакуумная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4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Груз наборный на 1 кг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5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Комплект посуды и принадлежностей к ней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6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Комплект инструментов и расходных материалов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9.</w:t>
            </w:r>
          </w:p>
        </w:tc>
        <w:tc>
          <w:tcPr>
            <w:tcW w:w="88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2"/>
              </w:rPr>
            </w:pPr>
            <w:r>
              <w:rPr/>
              <w:t xml:space="preserve">Система средств измерени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9.1.</w:t>
            </w:r>
          </w:p>
        </w:tc>
        <w:tc>
          <w:tcPr>
            <w:tcW w:w="88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Универсальные измерительные комплекс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1.2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Датчик давления 0-700 кП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1.3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Датчик расстояния 0 - 6 м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9.1.4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Датчик силы +/- 50 Н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1.5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Датчик температуры –25/+-110 C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1.6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Датчик освещенности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1.7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Датчик магнитного поля +/- 2 мТл; +/-100 мТл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1.8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Микрофонный датчик +/- 2,5 В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1.9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Датчик напряжения +/- 25 В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1.10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</w:rPr>
              <w:t>Датчик тока +/-2,5 A (амперметр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1.11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</w:rPr>
              <w:t>Датчик тока +/-250 mA (амперметр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1.12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мерительный Интерфейс- устройство для регистрации и сбора данных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1.13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граммное обеспечение для регистрации и сбора данных (лицензия на лабораторию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1.14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одические материалы к цифровой лаборатории по физике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1.15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нтейнер для хранения датчиков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1.16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даточный контейнер для датчиков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9.2.</w:t>
            </w:r>
          </w:p>
        </w:tc>
        <w:tc>
          <w:tcPr>
            <w:tcW w:w="88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Измерительные прибо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2.1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ультиметр цифровой универсальный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5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2.2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рометр-анероид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5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2.3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инамометры демонстрационные (пара) с принадлежностями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5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2.4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еометры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2.5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анометр жидкостный демонстрационный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2.6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нометр механический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5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2.7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роном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9.2.8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ундомер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5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2.9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етр демонстрационный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5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2.10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анометр металлический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5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2.11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сихрометр (или гигрометр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5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2.12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мометр жидкостный или электронный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5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2.13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мперметр стрелочный или цифровой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519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2.14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ольтметр стрелочный или цифровой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51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2.15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Цифровые измерители тока и напряжения на магнитных держателях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51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10.</w:t>
            </w:r>
          </w:p>
        </w:tc>
        <w:tc>
          <w:tcPr>
            <w:tcW w:w="88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ДЕМОНСТРАЦИОННОЕ ОБОРУДОВАНИЕ ПО МЕХАНИК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.1.</w:t>
            </w:r>
          </w:p>
        </w:tc>
        <w:tc>
          <w:tcPr>
            <w:tcW w:w="88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Тематические набо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1.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ор для демонстрации законов </w:t>
            </w:r>
            <w:r>
              <w:rPr>
                <w:sz w:val="22"/>
              </w:rPr>
              <w:t xml:space="preserve">механики 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0.1.2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дель системы отсчета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1.3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по вращательному движению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1.4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по статике с магнитными держателями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1.5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лежки легкоподвижные с принадлежностями (пара)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.2.</w:t>
            </w:r>
          </w:p>
        </w:tc>
        <w:tc>
          <w:tcPr>
            <w:tcW w:w="88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Отдельные приборы и дополнительное оборуд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2.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ерко Архимеда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2.3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амертоны на резонирующих ящиках с молоточком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2.4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омплект пружин для демонстрации волн 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2.5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нус двойной, катящийся вверх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2.6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сс гидравлический 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2.7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тел равной массы и равного объема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2.8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шина волновая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2.9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ибор для демонстрации </w:t>
            </w:r>
            <w:r>
              <w:rPr>
                <w:sz w:val="22"/>
                <w:szCs w:val="18"/>
              </w:rPr>
              <w:t>давления в жидкости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2.10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ибор </w:t>
            </w:r>
            <w:r>
              <w:rPr>
                <w:sz w:val="22"/>
                <w:szCs w:val="18"/>
              </w:rPr>
              <w:t>для демонстрации атмосферного давления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2.1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зма наклоняющаяся с отвесом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2.12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ычаг демонстрационный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2.13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уды сообщающиеся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2.14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кан отливной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2.15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убка Ньютона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2.16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рибометр демонстрационный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2.17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р Паскаля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2.18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Брусок для изучения движения с трением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2.19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нспортир с отвесом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2.20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ок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2.2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льные шарики (3 шт.)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2.2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ятник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11.</w:t>
            </w:r>
          </w:p>
        </w:tc>
        <w:tc>
          <w:tcPr>
            <w:tcW w:w="88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ДЕМОНСТРАЦИОННОЕ ОБОРУДОВАНИЕ ПО МОЛЕКУЛЯРНОЙ ФИЗИКЕ И ТЕРМОДИНАМИК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мплект </w:t>
            </w:r>
            <w:r>
              <w:rPr>
                <w:sz w:val="22"/>
                <w:szCs w:val="18"/>
              </w:rPr>
              <w:t>для изучения газовых законов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2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одель двигателя внутреннего сгорания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4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одели кристаллических решеток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5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одель броуновского движения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6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ор капилляров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7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ниво воздушное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8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ибор </w:t>
            </w:r>
            <w:r>
              <w:rPr>
                <w:sz w:val="22"/>
                <w:szCs w:val="18"/>
              </w:rPr>
              <w:t>для демонстрации теплопроводности тел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9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бор для изучения газовых законов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10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плоприемники (пара)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1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рубка </w:t>
            </w:r>
            <w:r>
              <w:rPr>
                <w:sz w:val="22"/>
                <w:szCs w:val="18"/>
              </w:rPr>
              <w:t>для демонстрации конвекции в жидкости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12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Цилиндры свинцовые со стругом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13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Шар для взвешивания воздуха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14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боры для наблюдения теплового расширения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12.</w:t>
            </w:r>
          </w:p>
        </w:tc>
        <w:tc>
          <w:tcPr>
            <w:tcW w:w="88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aps/>
              </w:rPr>
            </w:pPr>
            <w:r>
              <w:rPr>
                <w:caps/>
              </w:rPr>
              <w:t>Демонстрационное оборудование по электродинамике</w:t>
            </w:r>
          </w:p>
          <w:p>
            <w:pPr>
              <w:pStyle w:val="Heading5"/>
              <w:rPr/>
            </w:pPr>
            <w:r>
              <w:rPr>
                <w:caps/>
              </w:rPr>
              <w:t>статических и стационарных электромагнитных полей</w:t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и электромагнитных колебаний и вол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2.1.</w:t>
            </w:r>
          </w:p>
        </w:tc>
        <w:tc>
          <w:tcPr>
            <w:tcW w:w="88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риборы и дополнительное оборуд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1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чник высокого напряжения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2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для демонстрации спектров электрических полей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3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таны электрические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4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Конденсатор переменной емкости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5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Конденсатор разборный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6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Кондуктор конусообразный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7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Маятники </w:t>
            </w:r>
            <w:r>
              <w:rPr>
                <w:sz w:val="22"/>
                <w:szCs w:val="18"/>
              </w:rPr>
              <w:t>электростатически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18"/>
              </w:rPr>
              <w:t>(пара)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8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Палочки из стекла, эбонита и др.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9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выключателей и переключателей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10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агазин резисторов демонстрационный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11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ползунковых реостатов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12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тативы изолирующие (2 шт.)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13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ор по электролизу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14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ибор для наблюдения движения электронов в электрическом и магнитном полях и изучения тока в вакууме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15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Звонок электрический демонстрационный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16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ушка дроссельная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17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тарея конденсаторов (Н)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18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атушка для демонстрации магнитного поля тока (2 шт.)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19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для демонстрации спектров магнитных полей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20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плект полосовых, дугообразных и кольцевых магнитов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21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трелки магнитные на штативах (2 шт.)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22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ашина электрическая обратимая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23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по передаче электрической энергии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24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ибор для демонстрации взаимодействия параллельных токов 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25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ибор для демонстрации </w:t>
            </w:r>
            <w:r>
              <w:rPr>
                <w:sz w:val="22"/>
                <w:szCs w:val="18"/>
              </w:rPr>
              <w:t>вращения рамки с током в магнитном поле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26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бор для изучения правила Ленца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27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для демонстрации принципов радиосвязи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28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истр 1 Ом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29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истр 2 Ом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30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истр 3 Ом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31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од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32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нзистр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33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тоэлемент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34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одиод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35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мистор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36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торезистор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37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истор 360 Ом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38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менный резистор 470 Ом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39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мпы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40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денсатор 18,8 мкФ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41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денсатор 4,7 мкФ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42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денсатор 4700 мкФ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43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денсатор 2200 мкФ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44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ушка моток 2 шт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45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онная лампа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46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остат 150 Ом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47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чник питания накала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48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сточник постоянного и переменного тока регулируемый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13.</w:t>
            </w:r>
          </w:p>
        </w:tc>
        <w:tc>
          <w:tcPr>
            <w:tcW w:w="88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</w:rPr>
              <w:t>Демонстрационное оборудование по оптике и квантовой физике</w:t>
            </w:r>
            <w:r>
              <w:rPr>
                <w:caps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3.1.</w:t>
            </w:r>
          </w:p>
        </w:tc>
        <w:tc>
          <w:tcPr>
            <w:tcW w:w="88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Универсальные комплек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1.1.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по геометрической оптике на магнитных держателях или скамья оптическая</w:t>
            </w:r>
          </w:p>
        </w:tc>
        <w:tc>
          <w:tcPr>
            <w:tcW w:w="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3.2.</w:t>
            </w:r>
          </w:p>
        </w:tc>
        <w:tc>
          <w:tcPr>
            <w:tcW w:w="88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Отдельные приборы и дополнительное оборуд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2.1.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по дифракции, интерференции и поляризации света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2.2.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дифракционных решеток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2.3.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ор светофильтров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2.4.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бор </w:t>
            </w:r>
            <w:r>
              <w:rPr>
                <w:sz w:val="22"/>
                <w:szCs w:val="18"/>
              </w:rPr>
              <w:t>спектральных трубок с источником питания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2.5.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ор «Фотоэффект»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2.6.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со счетчиком Гейгера-Мюллера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2.7.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абор по измерению постоянной Планка на основе вакуумного фотоэлемента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2.8.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амера для демонстрации следов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</w:rPr>
              <w:t>-частиц (Н)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2.9.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зоразрядный счетчик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2.10.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дель опыта Резерфорда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Для характеристики количественных показателей используются следующие символические обозначения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Д</w:t>
      </w:r>
      <w:r>
        <w:rPr>
          <w:sz w:val="22"/>
        </w:rPr>
        <w:t xml:space="preserve"> – демонстрационный экземпляр (1 экз., кроме специально оговоренных случаев),</w:t>
      </w:r>
    </w:p>
    <w:p>
      <w:pPr>
        <w:pStyle w:val="Normal"/>
        <w:jc w:val="both"/>
        <w:rPr/>
      </w:pPr>
      <w:r>
        <w:rPr>
          <w:b/>
          <w:sz w:val="22"/>
        </w:rPr>
        <w:t xml:space="preserve">К – </w:t>
      </w:r>
      <w:r>
        <w:rPr>
          <w:sz w:val="22"/>
        </w:rPr>
        <w:t>полный комплект (для каждого ученика)</w:t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sz w:val="22"/>
        </w:rPr>
        <w:t>Ф</w:t>
      </w:r>
      <w:r>
        <w:rPr>
          <w:sz w:val="22"/>
        </w:rPr>
        <w:t xml:space="preserve"> – комплект для фронтальной работы (1 комплект на двух учеников)</w:t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sz w:val="22"/>
        </w:rPr>
        <w:t>П</w:t>
      </w:r>
      <w:r>
        <w:rPr>
          <w:sz w:val="22"/>
        </w:rPr>
        <w:t xml:space="preserve"> – комплект, необходимый для проведения лабораторного практикума (1 - 4 экз.). </w:t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 xml:space="preserve">Б </w:t>
      </w:r>
      <w:r>
        <w:rPr>
          <w:color w:val="000000"/>
          <w:sz w:val="22"/>
        </w:rPr>
        <w:t>– библиотечные комплекты (5 экз)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aps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-360" w:firstLine="36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ind w:left="113" w:right="113" w:hanging="0"/>
      <w:jc w:val="center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  <w:cap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1:43:00Z</dcterms:created>
  <dc:creator>Аркадьев Аркадий Гельевич</dc:creator>
  <dc:description/>
  <dc:language>en-US</dc:language>
  <cp:lastModifiedBy>fursova</cp:lastModifiedBy>
  <cp:lastPrinted>2004-10-18T14:43:00Z</cp:lastPrinted>
  <dcterms:modified xsi:type="dcterms:W3CDTF">2005-03-21T07:49:00Z</dcterms:modified>
  <cp:revision>12</cp:revision>
  <dc:subject>Маттехобеспечение</dc:subject>
  <dc:title>Физика</dc:title>
</cp:coreProperties>
</file>