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ИЗОБРАЗИТЕЛЬНОЕ ИСКУССТВО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106"/>
        <w:gridCol w:w="4474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. </w:t>
            </w: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тандарт основного общего образования по образовательной области «Искусство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по музыке, примерная программа, авторские рабочие программы входят в состав обязательного программно-методического обеспечения кабинета изобразительного искусства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изобразитель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программы по изобразитель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омплекты к программе по, выбранной в качестве основной для проведения уроков изобразительного искус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по несколько экземпляров учебников из других УМК по изобразительному искусству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>
          <w:trHeight w:val="5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по изобразитель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чие тетрад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остав библиотечного фонда целесообразно включать рабочие тетради, соответствующие используемым комплектам учебников</w:t>
            </w:r>
          </w:p>
        </w:tc>
      </w:tr>
      <w:tr>
        <w:trPr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(рекомендации к проведения уроков изобразительного искусств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журналы по искус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ерального значения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наглядные пособ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глядные пособия в виде таблиц и плакатов – </w:t>
            </w:r>
            <w:r>
              <w:rPr>
                <w:b/>
                <w:bCs/>
                <w:sz w:val="22"/>
              </w:rPr>
              <w:t>Д</w:t>
            </w:r>
            <w:r>
              <w:rPr>
                <w:sz w:val="22"/>
              </w:rPr>
              <w:t xml:space="preserve">, формата А4 – </w:t>
            </w:r>
            <w:r>
              <w:rPr>
                <w:b/>
                <w:bCs/>
                <w:sz w:val="22"/>
              </w:rPr>
              <w:t>Ф</w:t>
            </w:r>
          </w:p>
        </w:tc>
      </w:tr>
      <w:tr>
        <w:trPr>
          <w:trHeight w:val="8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и литературных произведений к урокам изобразительного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циклопедии по искусству, справочные пособ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дной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ы по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му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о художниках и художественных музея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й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по стилям изобразительного искусства и архите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ниги по стилям в искусстве необходимы для самостоятельной работы учащихся, они могут  использоваться как раздаточный материал при подготовке учащихся к творческой деятельности,  подготовки сообщений, творческих работ, исследовательской проектной деятельности и должны находиться в фондах школьной библиоте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ь искусствоведческих терми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2. ПЕЧАТН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ы русских и зарубежных худож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ы портретов по основным разделам курса. 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цветоведению, перспективе, построению орнамен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стилям архитектуры, одежды, предметов бы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изобразитель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ворческих заданий, текущего и итогового контроля уровня подготовки учащихс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цифровых образовательных ресурсов по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, иллюстратив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, фотографии, анимация, таблицы, схемы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изобразительного искусства, относятся, в частности, текстовый редактор, редактор создания презентац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 в курсе изобразительного искусства, относятся, в частности, системы обработки изображений, видео, редактор временной оси;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caps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удиозаписи по музыке и литературным произведения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Комплекты компакт-дисков и аудиокассет по темам и разделам курса  для каждого клас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2"/>
              </w:rPr>
            </w:pPr>
            <w:r>
              <w:rPr>
                <w:szCs w:val="22"/>
              </w:rPr>
              <w:t>Видеофильмы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памятникам архитектуры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художественным музея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видам изобразительного искусств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творчеству отдельных художник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народным промысла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декоративно-прикладному искусству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о художественным технология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му каждого наименован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йды (диапозитивы)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по видам изобразительны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 пластических)  искусст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жанрам изобразительны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скусст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о памятникам архитектуры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оссии и м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о стилям и направлениям 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скусств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народным промысл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по декоративно-прикладному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скусств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</w:rPr>
              <w:t>- по творчеству художник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изведения пластических искусств в исторической ретроспективе, иллюстрации к литературным произведениям, выразительные объекты природы в разных ракурсах в соответствии с программой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УЧЕБНО-ПРАКТИЧЕСКОЕ ОБОРУДОВАНИЕ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скульптурные стан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ы резцов для линогравю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ы для моделирования архитектурных сооруж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 акварельн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гуашев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офор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 для накатывания офортной крас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с перь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 А3, А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овые мел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и беличьи  № 5, 10, 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и щетина № 3, 10, 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в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и (набор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 / гл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ы для оформления рабо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оформления выстав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и для на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МОДЕЛИ И НАТУРНЫЙ ФОН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фруктов (комплек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овощей (комплек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ар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елия декоративно-прикладного искусства и народных промыс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совые геометрические те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вые орнам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-четыре ви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 античных го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а ви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чные голов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тыре ви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бовочная  голо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фигуры челове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оническая и дориче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ические изделия (вазы, кринки и др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пиров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быта (кофейники, бидоны, блюдо, самовары, подносы и др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ИГРЫ И ГРУШ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ительные конструкторы для моделирования архитектурных сооружений (из дерева, пластика,  карт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кук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06:00Z</dcterms:created>
  <dc:creator>Аркадьев Аркадий Гельевич</dc:creator>
  <dc:description/>
  <dc:language>en-US</dc:language>
  <cp:lastModifiedBy>DrinMar</cp:lastModifiedBy>
  <cp:lastPrinted>2004-08-24T16:25:00Z</cp:lastPrinted>
  <dcterms:modified xsi:type="dcterms:W3CDTF">2004-08-25T10:09:00Z</dcterms:modified>
  <cp:revision>9</cp:revision>
  <dc:subject>Маттехобеспечение</dc:subject>
  <dc:title>ИЗО</dc:title>
</cp:coreProperties>
</file>