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80"/>
        <w:gridCol w:w="900"/>
        <w:gridCol w:w="900"/>
        <w:gridCol w:w="1260"/>
        <w:gridCol w:w="342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я объектов</w:t>
              <w:br/>
              <w:t>и средств материально-технического обеспеч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е количество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Основная шко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школ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зовый уро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Профильный уровень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основного общего образования по литера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по литературе, примерные программы, рабочие (авторские) программы входят в состав обязательного программно-методического обеспечения кабинета литературы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 среднего (полного) общего образования по литературе  (базов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 среднего (полного)  общего образования по литературе (профильн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ая программа основного общего образования по литера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ая программа среднего (полного) общего образования (базовый уровень)  по литера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ая программа среднего (полного) общего образования (профильный уровень) по литера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ские программы по литера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-хрестоматия по литературе. 5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учебный  фонд библиотеки образовательного учреждения входят комплекты учебников, рекомендованных (допущенных) к использованию в учебном процесс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комплектации библиотечного фонда полными комплектами учебников целесообразно включить в состав книгопечатной продукции, имеющейся в кабинете литературы, и по несколько экземпляров учебников из других УМК по каждому курсу литературы. Эти учебники могут быть использованы учащимися для выполнения практических работ, а также учителем как часть методического обеспечения кабинета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-хрестоматия по литературе. 6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-хрестоматия по литературе. 7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-хрестоматия по литературе. 8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 и хрестоматия по литературе. 9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по литературе. 10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по литературе. 11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ые издания, соответствующие используемым комплектам учебников: рабочие тетради, практикум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естоматии, книги для внеклассного чтения, учебные пособия, дидактические материа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ие материалы по всему курсу литера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ники познавательных и развивающих заданий, а  также контрольно-измери</w:t>
              <w:softHyphen/>
              <w:t>тельные материалы по отдельным темам и курс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удожественная литера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й фонд библиотеки образовательного учреждения  должен включать художественную литературу, составляющую основу авторских программ (не менее одного текста на трех учащихс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ие пособия по литературе для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очно-энциклопеди</w:t>
              <w:softHyphen/>
              <w:t xml:space="preserve">ческая литература (Словарь литературоведческих терминов, словарь юного филолога, Лермонтовская, Пушкинская энциклопедии и проч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и и пособия для элективных и факультативных курсов («Зарубежная литература», «Древнерусская литература», «Искусство анализа художественного текста»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ЧАТНЫЕ ПОСОБ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цы по литературе по основным разделам курса литератур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цы могут быть представлены в демонстрационном (настенном) и индивидуально-раздаточном вариантах, в полиграфических изданиях и на цифровых носителя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треты писателей (русских и зарубежных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ьбомы демонстрационного материала (по творчеству писателей, литературным направлениям и проч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ллюстрации могут быть представлены в демонстрационном (настенном) и индивидуально-раздаточном вариантах, в полиграфических изданиях и на цифровых носителя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ьбомы раздаточного изобразительного материал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жет использоваться при построении межпредметных связей (соотнесение художественных произведений с произведениями живописи, графики, архитектуры). 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Цифровые образовательные ресур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ифровые компоненты учебно-методических комплексов по основным разделам курса литературы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ифровой компонент учебно-методического комплекса может быть ориентирован на систему дистанционного обучения, либо носить проблемно-тематический характер и обеспечивать дополнительные условия для изучения отдельных предметных тем и разделов стандарта. В обоих случаях эти пособия должны предоставлять техническую возможность построения системы текущего и итогового контроля уровня подготовки учащихся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лекция цифровых образовательных ресурсов по всему курсу литературы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лекция цифровых образовательных ресурсов включает комплекс информационно-справочных материалов, </w:t>
            </w:r>
            <w:commentRangeStart w:id="0"/>
            <w:r>
              <w:rPr>
                <w:sz w:val="22"/>
                <w:szCs w:val="22"/>
              </w:rPr>
              <w:t xml:space="preserve">объединённых единой системой навигации </w:t>
            </w:r>
            <w:r>
              <w:rPr>
                <w:rStyle w:val="Style12"/>
                <w:vanish w:val="false"/>
                <w:sz w:val="22"/>
                <w:szCs w:val="22"/>
              </w:rPr>
            </w:r>
            <w:commentRangeEnd w:id="0"/>
            <w:r>
              <w:commentReference w:id="0"/>
            </w:r>
            <w:r>
              <w:rPr>
                <w:sz w:val="22"/>
                <w:szCs w:val="22"/>
              </w:rPr>
              <w:t>и ориентированных на различные формы познавательной деятельности, в т.ч. исследовательскую проектную работу. В состав коллекции могут входить тематические базы данных, литературные произведения, фрагменты исторических документов, фотографии, видео, анимация, таблицы, схем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ая энциклопедия, должна охватывать различные разделы области филологии, содержит структурированные материалы, организующие и поддерживающие образовательный процесс, включает ссылки на внешние информационные источни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пользовательские цифровые инструменты учебной деятель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цифровым инструментам учебной деятельности относятся, в частности, текстовый редактор, редактор создания презент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зированные цифровые инструменты учебной деятель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зированные инструменты учебной деятельности могут включать следующие ресурс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еменная ось; редактор генеалогических деревьев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Экранно-звуковые пособия (могут быть в цифровом вид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деофильмы по основным разделам курса литературы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еофильмы могут быть в цифровом вид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диозаписи и фонохрестоматии по литератур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ут быть в цифровом вид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айды (диапозитивы) по литературе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я, содержащаяся на слайдах, может быть представлена и в цифровом вид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Технические средства обучения (средства ИК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рхед-проект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Экран</w:t>
            </w:r>
            <w:r>
              <w:rPr>
                <w:sz w:val="22"/>
                <w:szCs w:val="22"/>
              </w:rPr>
              <w:t xml:space="preserve"> на штативе или навесно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мальные размеры 1,5 × 1,5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олик для проек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льтимедийный компьютер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технические требования: графическая операционная система, привод для чтения-записи компакт дисков, аудио-видео входы/выходы, возможность выхода в Интернет; оснащен акустическими колонками, микрофоном и наушниками; в комплект входит пакет прикладных программ (текстовых, табличных, графических и презентационных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 проект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жет быть использован проектор из общешкольной комплект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Для характеристики количественных показателей используются следующие символические обозначения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Д</w:t>
      </w:r>
      <w:r>
        <w:rPr>
          <w:sz w:val="22"/>
        </w:rPr>
        <w:t xml:space="preserve"> – демонстрационный экземпляр (1 экз., кроме специально оговоренных случаев),</w:t>
      </w:r>
    </w:p>
    <w:p>
      <w:pPr>
        <w:pStyle w:val="Normal"/>
        <w:jc w:val="both"/>
        <w:rPr/>
      </w:pPr>
      <w:r>
        <w:rPr>
          <w:b/>
          <w:sz w:val="22"/>
        </w:rPr>
        <w:t xml:space="preserve">К – </w:t>
      </w:r>
      <w:r>
        <w:rPr>
          <w:sz w:val="22"/>
        </w:rPr>
        <w:t>полный комплект (исходя из реальной наполняемости класса),</w:t>
      </w:r>
    </w:p>
    <w:p>
      <w:pPr>
        <w:pStyle w:val="Normal"/>
        <w:jc w:val="both"/>
        <w:rPr/>
      </w:pPr>
      <w:r>
        <w:rPr>
          <w:b/>
          <w:sz w:val="22"/>
        </w:rPr>
        <w:t>Ф</w:t>
      </w:r>
      <w:r>
        <w:rPr>
          <w:sz w:val="22"/>
        </w:rPr>
        <w:t xml:space="preserve"> 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Normal"/>
        <w:jc w:val="both"/>
        <w:rPr/>
      </w:pPr>
      <w:r>
        <w:rPr>
          <w:b/>
          <w:sz w:val="22"/>
        </w:rPr>
        <w:t>П</w:t>
      </w:r>
      <w:r>
        <w:rPr>
          <w:sz w:val="22"/>
        </w:rPr>
        <w:t xml:space="preserve"> – комплект, необходимый для практической работы в группах, насчитывающих по несколько учащихся (6-7 экз.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lena" w:date="0-00-00T00:00:00Z" w:initials="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В чем разница между коллекцией ЦОР и энциклопедией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Footnote">
    <w:name w:val="Footnote Text"/>
    <w:basedOn w:val="Normal"/>
    <w:pPr>
      <w:spacing w:lineRule="exact" w:line="480"/>
      <w:ind w:left="340" w:firstLine="709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caps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16:49:00Z</dcterms:created>
  <dc:creator>Аркадьев Аркадий Гельевич</dc:creator>
  <dc:description/>
  <dc:language>en-US</dc:language>
  <cp:lastModifiedBy>DrinMar</cp:lastModifiedBy>
  <cp:lastPrinted>2004-05-24T14:24:00Z</cp:lastPrinted>
  <dcterms:modified xsi:type="dcterms:W3CDTF">2004-08-25T09:46:00Z</dcterms:modified>
  <cp:revision>13</cp:revision>
  <dc:subject>Маттехобеспечение</dc:subject>
  <dc:title>Литерату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1631239</vt:r8>
  </property>
  <property fmtid="{D5CDD505-2E9C-101B-9397-08002B2CF9AE}" pid="3" name="_AuthorEmail">
    <vt:lpwstr>AMuranov@mtu-net.ru</vt:lpwstr>
  </property>
  <property fmtid="{D5CDD505-2E9C-101B-9397-08002B2CF9AE}" pid="4" name="_AuthorEmailDisplayName">
    <vt:lpwstr>Муранов Алексей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