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120"/>
        <w:ind w:firstLine="720"/>
        <w:jc w:val="center"/>
        <w:rPr/>
      </w:pPr>
      <w:r>
        <w:rPr>
          <w:sz w:val="28"/>
          <w:szCs w:val="28"/>
        </w:rPr>
        <w:t xml:space="preserve">ПРИРОДОВЕДЕНИЕ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класс</w:t>
      </w:r>
    </w:p>
    <w:p>
      <w:pPr>
        <w:pStyle w:val="Normal"/>
        <w:jc w:val="both"/>
        <w:rPr>
          <w:rFonts w:cs="Arial"/>
          <w:i/>
          <w:i/>
          <w:iCs/>
          <w:sz w:val="20"/>
          <w:szCs w:val="28"/>
        </w:rPr>
      </w:pPr>
      <w:r>
        <w:rPr>
          <w:rFonts w:cs="Arial"/>
          <w:i/>
          <w:iCs/>
          <w:sz w:val="20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864"/>
        <w:gridCol w:w="1612"/>
        <w:gridCol w:w="3628"/>
        <w:gridCol w:w="67"/>
      </w:tblGrid>
      <w:tr>
        <w:trPr>
          <w:trHeight w:val="27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0"/>
              </w:rPr>
              <w:t>№</w:t>
            </w:r>
          </w:p>
        </w:tc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я объектов и средст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материально-технического обеспеч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Необходимое количество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Примечания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1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новная школа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ИБЛИОТЕЧНЫЙ ФОНД (КНИГОПЕЧАТНАЯ ПРОДУКЦИЯ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i/>
                <w:iCs/>
                <w:sz w:val="22"/>
              </w:rPr>
              <w:t>Программно–методические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материал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тандарт основного общего образования по природоведени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имерная программа основного общего образования по природоведени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борник авторских программ по природоведени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4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идактические материалы к урокам природовед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борники разноуровневых заданий, обеспечивающих усвоение природоведческих знаний, как на репродуктивном, так и продуктивном уровнях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5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Контрольно–измерительные материалы по природоведению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борник тестовых заданий, обеспечивающих диагностику и контроль усвоения требований к уровню подготовки учащихся по природоведению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>Учебно–методический комплект по природоведени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ебник по природоведени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 библиотечный фонд может входить УМК, рекомендованный (допущенный) к использованию в учебном процессе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чая тетрадь по природоведени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етодические рекомендации по преподаванию природовед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правочные изда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ловарь естественнонаучных термин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Рекомендуется комплектация кабинета справочными изданиями, как в полиграфическом исполнении, так и на электронных носителях.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0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правочник по природоведени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Атлас–определитель растений и животны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2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тлас географических карт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</w:rPr>
              <w:footnoteReference w:customMarkFollows="1" w:id="2"/>
              <w:t>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3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рестоматия по природоведени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4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Энциклопедия по естественным наука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5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рестоматия по природоведени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6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аучно–популярная литература естественнонаучного содержания для младших подростк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ЕЧАТНЫЕ ПОСОБИЯ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ртреты великих ученых–естествоиспытател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ечатные пособия №17–№21 используются для создания постоянной (сменной) экспозиции при оформлении кабинета природоведения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рта звездного неб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3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изическая карта ми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4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аблицы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«Правила использования лабораторного оборудования», «Вещества вокруг нас», «Физические явления», «Погодные явления», «Разнообразие живых организмов», «Здоровый образ жизни», «Способы оказания первой помощи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5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вижная карта звездного неб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6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Таблицы по основным темам курса природовед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Печатный аналог №3.3.</w:t>
            </w:r>
            <w:r>
              <w:rPr>
                <w:sz w:val="22"/>
              </w:rPr>
              <w:t xml:space="preserve"> В связи с различными подходами к интеграции материала в вариативных курсах природоведения, данные таблицы должны быть частью выбранного УМК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ЦИФРОВЫЕ  ОБРАЗОВАТЕЛЬНЫЕ РЕСУРСЫ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ые компоненты учебно-методического комплекса по основным разделам курса природоведения в том числе обучающие, тренинговые, контролирующ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ые компоненты учебно-методического комплекса могут быть ориентированы на систему дистанционного обучения, различные формы учебной деятельности (в том числе игровую), носить проблемно-тематический характер и обеспечивать дополнительные условия для изучения отдельных предметных тем и разделов стандарта. В любом случае эти пособия должны предоставлять техническую возможность построения системы текущего и итогового контроля уровня подготовки учащихся (в т.ч. в форме тестового контроля).</w:t>
            </w:r>
            <w:r>
              <w:rPr>
                <w:sz w:val="22"/>
              </w:rPr>
              <w:t xml:space="preserve"> Перспективный аналог печатных материалов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ник (цифровая 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).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ой компонент учебно-методического комплекса, включающий обновляемый набор заданий по природоведению, а также системы комплектования тематических и итоговых работ с учетом вариативности, уровня усвоения знаний и особенностей индивидуальной образовательной траектории учащихся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3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лекция цифровых образовательных ресурсов по курсу, в том числе специализированная цифровая энциклопед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лекция образовательных ресурсов включает комплекс информационно-справочных материалов,  определители растений и животных, атласы, объединенных единой системой навигации и ориентированных на различные формы познавательной деятельности, в т.ч. исследовательскую проектную работу. В состав коллекции могут входить тематические базы данных, фрагменты текстов из научных и научно-популярных изданий, фотографии, анимация, таблицы, схемы, диаграммы и графики, иллюстративные материалы, аудио- и видеоматериалы. Коллекция образовательных ресурсов может размещаться на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, или создаваться в сетевом варианте (в т.ч. на базе образовательного учреждения)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4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пользовательские цифровые инструменты учебной деятель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общепользовательским цифровым инструментам учебной деятельности, используемым в курсе природоведения, относятся, в частности, текстовый редактор, редактор создания презентаций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.5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ированные цифровые инструменты учебной деятель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специализированным инструментам учебной деятельности, используемыми в курсе природоведения, относятся, в частности, построитель определителей растений и животных, редактор генеалогических деревьев; учебная картографическая система, временная ось;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КРАННО-ЗВУКОВЫЕ ПОСОБИЯ (МОГУТ БЫТЬ В ЦИФРОВОМ ВИДЕ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идеофильмы по основным темам курса природовед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мплект слайдов (диапозитивов) по курсу природовед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3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абор кодопленок (фолий) по курсу природовед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ТЕХНИЧЕСКИЕ СРЕДСТВА ОБУЧЕНИЯ (СРЕДСТВА ИКТ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льтимедийный компьютер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технические требования: графическая операционная система, привод для чтения-записи компакт дисков, аудио-видео входы/выходы, возможность выхода в Интернет; оснащен акустическими колонками, микрофоном и наушниками; в комплект входит пакет прикладных программ (текстовых, табличных, графических и презентационных)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2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нер с приставкой для сканирования слайд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гут входить в материально-техническое обеспечение образовательного учреждения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3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4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видеокаме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5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фотокаме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6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проекто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7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 проекто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8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к для проекто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9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Экран</w:t>
            </w:r>
            <w:r>
              <w:rPr>
                <w:sz w:val="22"/>
                <w:szCs w:val="22"/>
              </w:rPr>
              <w:t xml:space="preserve"> (на штативе или навесной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размеры 1,5 × 1,5 м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УЧЕБНО-ПРАФИЛОКТИЧЕСКОЕ И УЧЕБНО-ЛАБОЛАТОРНОЕ ОБОРУДОВАНИЕ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мплект для конструирования простейших измерительных приборов (измерение массы, времени и др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мплект для проведения наблюдений за погодой, включая термометр, мензурку для сбора  дождевой воды, анемометр, флюге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мплект может объединяться с №40, если последний предусматривает конструирование приборов для измерения количества осадков, направления и силы ветра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3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Комплект «Явления превращения веществ»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мплект содержит оборудование и необходимые реактивы для ознакомления учащихся с основными признаками химических реакций, примерами явлений превращения веществ в окружающем мире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4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мплект для моделирования строения атомов и молеку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5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лект «Механические явления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мплект знакомит с видами механического движения; видами и применением простых механизмов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6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лект «Тепловые явления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мплект обеспечивает знакомство с тепловыми явлениями, сравнение свойств веществ в газообразном, жидком и твердом состоянии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7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лект «Световые явления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Комплект обеспечивает знакомство с различными световыми явлениями; проведение опытов по изучению явлений  отражения, преломления и дисперсии света.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8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мплект лабораторного оборудования (штатив лабораторный, стаканы, чашки Петри, стаканы мерные, пробирки, колбы, стеклянные палочки и т.д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9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дель Солнечной систем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0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ллурий*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обус Земли физическ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2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лобус Земли физический лабораторны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3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а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4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есы лабораторны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5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мплект «Оказание первой помощи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еспечивает обучение учащихся способам оказания первой помощи при кровотечениях и несложных травмах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6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икроскоп*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7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мплект посуды с принадлежностями демонстрационны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8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лик подъемны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шт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9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татив демонстрационны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шт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0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арометр–анероид*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есы напольны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2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Цифровая лаборатория по природоведению (на базе карманных компьютеров), включающая датчики температуры, освещенности, расстояния, атмосферного давления*, датчик сердечных сокраще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Заменой может случить компьютерная измерительная лаборатория на базе мультимедийного компьютера с тем же набором датчиков. В этом случае ее использование ограничивается демонстрационным вариантом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3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ифровой микроскоп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4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мплект для проведения экологического практикума*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абор обеспечивает проведение работ по освоению простейших приемов оценки экологического состояния атмосферного воздуха, воды и почвы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орудование для живого угол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5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квариу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6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лект приспособлений для ухода за аквариум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7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лект посуды и принадлежностей для ухода за комнатными растениям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8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летки для мелких млекопитающи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9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лект приспособлений для ухода за животным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ТУРАЛЬНЫЕ ОБЪЕКТЫ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ллекция «Простые и сложные вещества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ллекции и гербарии сопровождаются, по возможности, демонстрационными и раздаточными карточками с рисунками и описаниями объектов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2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ллекция «Использование веществ человеком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3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Коллекция «Примеры приспособлений растений и животных к среде обитания»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4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лекция «Полезные ископаемые»*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5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ллекция «Горные породы и минералы»*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6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Гербарий дикорастущих растен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7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рбарий культурных расте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8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рбарий лекарственных расте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9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икропрепараты по теме «Клеточное строение живых организмов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10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ляжи «Съедобные и несъедобные грибы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1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бор муляжей плодов и овощ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12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ъемная модель «Торс человека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13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натные растения (10–15 видов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sz w:val="22"/>
        </w:rPr>
        <w:t>Для отражения количественных показателей в рекомендациях используется следующая система символических обозначений:</w:t>
      </w:r>
    </w:p>
    <w:p>
      <w:pPr>
        <w:pStyle w:val="TextBodyIndent"/>
        <w:ind w:hanging="0"/>
        <w:rPr/>
      </w:pPr>
      <w:r>
        <w:rPr>
          <w:b/>
          <w:sz w:val="22"/>
        </w:rPr>
        <w:t>Д</w:t>
      </w:r>
      <w:r>
        <w:rPr>
          <w:sz w:val="22"/>
        </w:rPr>
        <w:t xml:space="preserve"> – демонстрационный экземпляр (1 экз., кроме специально оговоренных случаев), в т.ч. используемые для проведения демонстраций учителем или для постоянной экспозиции в кабинете природоведения. </w:t>
      </w:r>
    </w:p>
    <w:p>
      <w:pPr>
        <w:pStyle w:val="TextBodyIndent"/>
        <w:ind w:hanging="0"/>
        <w:rPr/>
      </w:pPr>
      <w:r>
        <w:rPr>
          <w:b/>
          <w:sz w:val="22"/>
        </w:rPr>
        <w:t xml:space="preserve">К – </w:t>
      </w:r>
      <w:r>
        <w:rPr>
          <w:sz w:val="22"/>
        </w:rPr>
        <w:t xml:space="preserve">полный комплект (исходя из реальной наполняемости класса). </w:t>
      </w:r>
    </w:p>
    <w:p>
      <w:pPr>
        <w:pStyle w:val="TextBodyIndent"/>
        <w:ind w:hanging="0"/>
        <w:rPr/>
      </w:pPr>
      <w:r>
        <w:rPr>
          <w:b/>
          <w:sz w:val="22"/>
        </w:rPr>
        <w:t>Ф</w:t>
      </w:r>
      <w:r>
        <w:rPr>
          <w:sz w:val="22"/>
        </w:rPr>
        <w:t xml:space="preserve"> – комплект для фронтальной работы (примерно в два раза меньше, чем полный комплект, то есть не менее 1 экз. на двух учащихся), Данное оборудование  используется при проведении фронтальных ученических работ.</w:t>
      </w:r>
    </w:p>
    <w:p>
      <w:pPr>
        <w:pStyle w:val="TextBodyIndent"/>
        <w:ind w:hanging="0"/>
        <w:rPr/>
      </w:pPr>
      <w:r>
        <w:rPr>
          <w:b/>
          <w:sz w:val="22"/>
        </w:rPr>
        <w:t>П</w:t>
      </w:r>
      <w:r>
        <w:rPr>
          <w:sz w:val="22"/>
        </w:rPr>
        <w:t xml:space="preserve"> – комплект, необходимый для практической работы в группах, насчитывающих по несколько учащихся (6-7 экз.).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080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Объект используется только при преподавании природоведения в 6 класс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5"/>
      <w:numFmt w:val="upperRoman"/>
      <w:lvlText w:val="%2."/>
      <w:lvlJc w:val="left"/>
      <w:pPr>
        <w:tabs>
          <w:tab w:val="num" w:pos="2007"/>
        </w:tabs>
        <w:ind w:left="2007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40" w:leader="none"/>
      </w:tabs>
      <w:spacing w:lineRule="auto" w:line="360" w:before="120" w:after="0"/>
      <w:ind w:left="0" w:hanging="0"/>
      <w:outlineLvl w:val="6"/>
    </w:pPr>
    <w:rPr>
      <w:rFonts w:cs="Arial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color w:val="000000"/>
    </w:rPr>
  </w:style>
  <w:style w:type="paragraph" w:styleId="TextBodyIndent">
    <w:name w:val="Body Text Indent"/>
    <w:basedOn w:val="Normal"/>
    <w:pPr>
      <w:spacing w:before="0" w:after="120"/>
      <w:ind w:firstLine="540"/>
      <w:jc w:val="both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spacing w:before="200" w:after="0"/>
      <w:ind w:firstLine="600"/>
      <w:jc w:val="both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8:38:00Z</dcterms:created>
  <dc:creator>Аркадьев Аркадий Гельевич</dc:creator>
  <dc:description/>
  <dc:language>en-US</dc:language>
  <cp:lastModifiedBy>fursova</cp:lastModifiedBy>
  <cp:lastPrinted>2004-08-24T15:11:00Z</cp:lastPrinted>
  <dcterms:modified xsi:type="dcterms:W3CDTF">2005-03-21T07:52:00Z</dcterms:modified>
  <cp:revision>12</cp:revision>
  <dc:subject>Маттехобеспечение</dc:subject>
  <dc:title>Природоведение</dc:title>
</cp:coreProperties>
</file>