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БИОЛОГИЯ</w:t>
      </w:r>
    </w:p>
    <w:p>
      <w:pPr>
        <w:pStyle w:val="2"/>
        <w:ind w:right="83" w:hanging="0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992"/>
        <w:gridCol w:w="992"/>
        <w:gridCol w:w="992"/>
        <w:gridCol w:w="26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ов и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териально-технического обеспеч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имеч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нов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ая школ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БИБЛИОТЕЧНЫЙ  ФОНД (КНИГОПЕЧАТНАЯ ПРОДУКЦ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 основного общего образования по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2"/>
              </w:rPr>
              <w:t>Стандарт  среднего (полного) общего образования по биологии (базовый уров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.3.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 среднего (полного) общего образования по биологии  (профильный уров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.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 основного общего  образования по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.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 среднего (полного) общего  образования  на базовом уровне по би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.6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среднего (полного) общего образования  на профильном уровне  по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вторские рабочие программы  по разделам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.8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щая методика преподавания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ниги для чтения по всем разделам  курса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тодические пособия для учителя (рекомендации  к проведению уро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пределитель водных беспозвоно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итель насеко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итель паук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итель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итель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чие тетради для учащихся по всем разделам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и по всем разделам (баз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и по профи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циклопедия «Живот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циклопедия «Раст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АТНЫЕ ПОСОБ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Анатомия, физиология и гигиен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о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Единицы измерений, используемых в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тоянная экспози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ы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треты ученых био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вила поведения в учебном кабин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ила поведения на экскур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вила работы с цифровым микроскоп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витие животного и раститель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тика 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тика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оение, размножение и разнообрази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оение, размножение и разнообрази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хема строения  клеток живых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вни организации живой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>
                <w:sz w:val="22"/>
              </w:rPr>
              <w:t>2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иосферные заповедники и национальные парки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ведники и заказник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огеографическая карта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огеографическая карт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ление и урбанизация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одные зоны 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нтры происхождения культурных растений и домашни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тл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мия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.25.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позвоноч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воноч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2.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я. Грибы. Лишай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ФРОВЫЕ ОБРАЗОВАТЕЛЬНЫЕ РЕСУРСЫ</w:t>
            </w:r>
          </w:p>
        </w:tc>
      </w:tr>
      <w:tr>
        <w:trPr>
          <w:trHeight w:val="1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им комплексам по основным разделам курса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>
          <w:trHeight w:val="1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цифровых образовательных ресурсов по курсу биологии, в том числе зада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. Коллекция образовательных ресурсов может размещаться на </w:t>
            </w:r>
            <w:r>
              <w:rPr>
                <w:sz w:val="22"/>
                <w:szCs w:val="18"/>
                <w:lang w:val="en-US"/>
              </w:rPr>
              <w:t>CD</w:t>
            </w:r>
            <w:r>
              <w:rPr>
                <w:sz w:val="22"/>
                <w:szCs w:val="18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>
          <w:trHeight w:val="1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ник (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Цифровой компонент учебно-методического комплекса, включающий обновляемый набор заданий по физике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>
          <w:trHeight w:val="1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 общепользовательским цифровым инструментам учебной деятельности, используемым в курсе биологии, относятся, в частности, текстовый редактор, редактор создания презентаций, система обработки и представления массивов числовых данных.</w:t>
            </w:r>
          </w:p>
        </w:tc>
      </w:tr>
      <w:tr>
        <w:trPr>
          <w:trHeight w:val="1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3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 специализированным инструментам учебной деятельности, используемыми в курсе биологии, относятся, в частности, построитель определителей, виртуальные лаборатории, являющиеся проектной средой, предназначенной для изучения строения клетки, генетики и др.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4.ЭКРАННО-ЗВУКОВЫЕ ПОСОБИЯ  </w:t>
            </w:r>
            <w:r>
              <w:rPr>
                <w:sz w:val="22"/>
              </w:rPr>
              <w:t xml:space="preserve"> (могут быть в цифровом вид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еофиль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Фрагментарный видеофильм  о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гут быть в цифровом форма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 видеофильм  о строении, размножении и среде обитания растений основных отд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 видеофильм о бес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 видеофильм по обмену веществ у растений и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4.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рагментарный видеофильм  по генети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видеофильм  по эволюции живых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4.7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видеофильм о позвоночных животных (по отряд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>
                <w:sz w:val="22"/>
              </w:rPr>
              <w:t>4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рагментарный видеофильм об охране природы в России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видеофильм по анатомии и физиологи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рагментарный видеофильм по гигиене 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рагментарный видеофильм по   оказанию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видеофильм по основным экологическим пробл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видеофильм по селекции живых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агментарный видеофильм происхождение и развитие жизни 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лайды-диапози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тоды и приемы работы в микро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5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образие бактерий,  гри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ногообразие бес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ногообразие позвоночных 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образи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анспа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итогенетические процессы и их использование человеком (биосинтез белка, деление клетки, гаметогенез, клонирование иммунитет человека, фотосинтез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пользуют метод на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по основам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флекторные дуги рефлек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стематика  бес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тика  покрытосе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тика бакт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тика водорос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тика гри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стематика 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оение бес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ение и размножение вир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ение 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оение цветков  различных семейств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ктура органоидов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аблицы-фо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4.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ы по тематике необходимых разделов биологии  функционально заменяют  демонстрационные таблицы на печатной основе, которые используют  эпизодиче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спользуют при повторении материала  и углубленно-профильном изучении объектов, явлений и процесс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роектор (слайд-проек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компьютерных датчиков с собственными индикаторами или подключаемые карманным портативным компьютерам (должен входить в компл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чики содержания кислорода, частоты сердечных сокращений, дыхания, освещенности, температуры, влажности и д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ро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5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е размеры 1,5 × 1,5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боры, приспосо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ы аналит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ы учебные с разнове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гр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 для экологически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 посуды и принадлежностей для проведения 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ключает посуду, препаровальные принадлежности, покровные и предметные стекла и д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оборудования для комнатн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оборудования для содержания 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па бинок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па ру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па штат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кроскоп  школьный   ув.300-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скоп лабора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ометр нару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ометр поч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ос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ифровой микроскоп или микрофотонас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икроскоп подключается к компьюте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рг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актив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реактивов для базов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6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реактивов для профи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Д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дели объем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дели цветков различных семе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«Происхождение 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моделей органов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с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ренажер для оказания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пользуется совместно с курсом  ОБЖ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дели остеолог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елет человека разб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елеты 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 человека расчлен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дели рельеф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зоксирибонуклеиновая  кисл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оделей  по строению бес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оделей по анатомии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оделей по строению органов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оделей по строению позвон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</w:rPr>
              <w:t>Модели-аппликации</w:t>
            </w:r>
            <w:r>
              <w:rPr>
                <w:sz w:val="22"/>
              </w:rPr>
              <w:t xml:space="preserve"> (для работы на магнитной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4077" w:hanging="142"/>
              <w:rPr>
                <w:sz w:val="22"/>
              </w:rPr>
            </w:pPr>
            <w:r>
              <w:rPr>
                <w:sz w:val="22"/>
              </w:rPr>
              <w:t>Генети   Генетик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говорот биоген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оз и мейоз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>
                <w:sz w:val="22"/>
              </w:rPr>
              <w:t>7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генетические зак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множение различных групп растений (на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оение клеток растений и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ичные биоцен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иклы развития паразитических  червей (на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волюция растений и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ля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вые тела шляпочных гри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воночные животные (на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7.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2"/>
              </w:rPr>
              <w:t>Результаты искусственного отбора на примере плодов культурн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ТУРАЛЬНЫЕ ОБЪЕК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</w:rPr>
              <w:t>Гербарии</w:t>
            </w:r>
            <w:r>
              <w:rPr>
                <w:i/>
                <w:sz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ллюстрирующие морфологические, систематические признаки растений, экологические особенности раз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пользуют как раздаточный матери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лажные пре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нутреннее строение </w:t>
            </w:r>
            <w:r>
              <w:rPr>
                <w:i/>
                <w:sz w:val="22"/>
              </w:rPr>
              <w:t>позвоночных</w:t>
            </w:r>
            <w:r>
              <w:rPr>
                <w:sz w:val="22"/>
              </w:rPr>
              <w:t xml:space="preserve"> животных (по класс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ение глаза  млекопита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икропре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икропрепаратов по ботанике (про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икропрепаратов по зоологии (про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икропрепаратов по общей биологии 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икропрепаратов по общей биологии (про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икропрепаратов по разделу «Растения. Бактерии . Грибы. Лишайники» 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икропрепаратов по разделу «Человек» 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микропрепаратов по разделу »Животные» 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редители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опаемые растения и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рфо-экологические адаптации организмов  к среде обитания (форма, окраска и п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Жив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Комнатные растения по экологическим группа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пические влаж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жные субтропи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ие субтроп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тыни и полупусты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ы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Беспозвоноч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ейш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р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ко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лю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Позвоночные животные</w:t>
            </w:r>
            <w:r>
              <w:rPr>
                <w:sz w:val="22"/>
              </w:rPr>
              <w:t xml:space="preserve">   (содержатся при соблюдении санитарно-гигиенических нор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лекопитающие (хомячки, морские свин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ы местных водое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вариумные 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8.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лкие певчие птицы, волнистые попуг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ИГ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Настольные развивающие игры по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Биологические констру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10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ИСТЕМА СРЕДСТВ ИЗМЕР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..1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ниверсальные измерительные комплек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риставка токовая 0-14 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Электрод 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чик содержания кислорода с адап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Датчик частоты сокращения сердца 0-200 ударов/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чик освещ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чик температуры -25-+110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чик влажности  повышенной точности 0-100% (точность 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чик дыхания +/- 315 л/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Измерительный Интерфейс, устройство для регистрации и сбора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Программное обеспечение для регистрации и сбора данных (лицензия на лаборатор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Методические материалы к цифровой лаборатории по биологии и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нтейнер для хранения датчиков 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0.1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Раздаточный контейнер для да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iCs/>
                <w:caps/>
                <w:sz w:val="22"/>
              </w:rPr>
              <w:t>Экскурсионное оборуд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Экскурсионное оборудование используется на группу учащих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инокль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илка для насеко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пка герб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сс герб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sz w:val="22"/>
              </w:rPr>
            </w:pPr>
            <w:r>
              <w:rPr>
                <w:sz w:val="22"/>
              </w:rPr>
              <w:t>1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ок для выкапывания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Style9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right="-5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 буквой </w:t>
      </w:r>
      <w:r>
        <w:rPr>
          <w:b/>
        </w:rPr>
        <w:t>Д</w:t>
      </w:r>
      <w:r>
        <w:rPr/>
        <w:t xml:space="preserve"> также обозначается все оборудование, необходимое в единственном экземпляре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</w:t>
      </w:r>
      <w:r>
        <w:rPr/>
        <w:t xml:space="preserve"> – полный комплект (исходя из реальной наполняемости класса), для школ с наполняемостью классов свыше 25 человек при комплектовании кабинета средствами ИКТ рекомендуется исходить из 15 рабочих мест учащихся;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о учащихся (5-7 экз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-5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7">
    <w:name w:val="Цитата"/>
    <w:basedOn w:val="Normal"/>
    <w:qFormat/>
    <w:pPr>
      <w:ind w:left="-675" w:right="3436" w:hanging="675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360"/>
      <w:ind w:right="-57" w:hanging="0"/>
      <w:outlineLvl w:val="0"/>
    </w:pPr>
    <w:rPr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lineRule="auto" w:line="240"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Таблица ссылок"/>
    <w:basedOn w:val="Normal"/>
    <w:next w:val="Normal"/>
    <w:qFormat/>
    <w:pPr>
      <w:ind w:left="200" w:hanging="20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6:42:00Z</dcterms:created>
  <dc:creator>Аркадьев Аркадий Гельевич</dc:creator>
  <dc:description/>
  <dc:language>en-US</dc:language>
  <cp:lastModifiedBy>fursova</cp:lastModifiedBy>
  <cp:lastPrinted>2004-09-01T14:54:00Z</cp:lastPrinted>
  <dcterms:modified xsi:type="dcterms:W3CDTF">2004-10-19T11:56:00Z</dcterms:modified>
  <cp:revision>13</cp:revision>
  <dc:subject>Маттехобеспечение</dc:subject>
  <dc:title>Биология</dc:title>
</cp:coreProperties>
</file>