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рия</w:t>
      </w:r>
    </w:p>
    <w:p>
      <w:pPr>
        <w:pStyle w:val="Heading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6"/>
        <w:gridCol w:w="947"/>
        <w:gridCol w:w="77"/>
        <w:gridCol w:w="864"/>
        <w:gridCol w:w="6"/>
        <w:gridCol w:w="210"/>
        <w:gridCol w:w="738"/>
        <w:gridCol w:w="342"/>
        <w:gridCol w:w="36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</w:t>
              <w:br/>
              <w:t>и средств материально-технического обеспечения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по истории, примерные программы, авторские рабочие программы входят в состав обязательного программно-методического обеспечения кабинета истори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истории (базовый уровень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истории (профильный уровень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рабочие программы по курсам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истории Древнего м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библиотечный фонд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стории, и по несколько экземпляров учебников из других УМК по каждому курсу истории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истории Средних век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Новой истор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Новой истор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Новейшей и современной истории зарубежных стра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истории России (с древнейших времен до конца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истории Росс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истории Росс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Новейшей и современной истории Росс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всеобщей истории (с древнейших времен до серед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 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всеобщей истории (вторая половин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– 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истории России (с древнейших времен до серед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по истории России (вторая половин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 в. – 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истории Древнего м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став библиотечного фонда целесообразно включать рабочие тетради, соответствующие используемым комплектам учебников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истории Средних Век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Новой истор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Новой истор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тетрадь по новейшей и современной истории зарубежных стран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тетрадь по истории России (с древнейших времен до кон.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 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истории Росс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 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истории Росс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по новейшей и современной истории Росс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основным разделам курсов истории России и всеобщей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ники разноуровневых познавательных и развивающих заданий, обеспечивающих усвоение исторических знаний как на репродуктивном, так и на продуктивном уровня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измерительные материалы по основным разделам курсов истории России и всеобщей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заданий (в том числе тестовых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по истории Древнего м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по истории Средних век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Новой истор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Новой истор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новейшей и современной истории зарубежных стран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истории России (с древнейших времен до кон.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истории Росс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истории Росс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 по новейшей и современной истории Росс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всеобщей истории (с древнейших времен до серед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 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ерспективе целесообразно издание тематических хрестоматий и сборников документов для изучения истории на базовом уровне в рамках различных профилей, а также для изучения элективных курсов по истори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всеобщей истории (вторая половин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– 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истории России (с древнейших времен до серед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естоматия по истории России (вторая половин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– 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ы по истории России и Всеобщей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для чтения по истории России и Всеобщей истор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Научная, научно-популярная, художественная историческая литература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энциклопедии и энциклопедические словари, Словарь иностранных слов, Мифологический словарь, «История России в лицах» и т.п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основным разделам курсов истории России и всеобщей ис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инхронистические, хронологические, сравнительные, обобщающие)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 /Ф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Ф</w:t>
            </w:r>
          </w:p>
        </w:tc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, схемы, диаграммы и графики могут быть представлены в демонстрационном (настенном) и индивидуально-раздаточном вариантах, в полиграфических изданиях и на цифровых носителях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ы по основным разделам курсов истории России и всеобщей истории (отражающие причинно-следственные связи, системность ключевых событий, явлений и процессов истории)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Ф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раммы и графики, отражающие статистические данные по истории России и всеобщей истор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выдающихся деятелей истории России и всеобщей истор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емонстрационном варианте должны быть представлены портреты исторических деятелей, обязательное изучение которых предусмотрено стандартом. Кроме того, целесообразно иметь портреты исторических деятелей, не указанных в обязательном минимуме стандарта, но изучение которых предполагается примерной программой (эти портреты могут содержаться в полиграфических изданиях и на цифровых носителях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истории Древнего мира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став объектов материального обеспечения учебного процесса в основной школе целесообразно включать атласы нового поколения, представляющие собой комплексные учебно-методические издания и содержащие помимо картографического материала иллюстративный ряд, справочный материал, текстовые комментари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истории Средних веков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Новой истор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Новой истор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.)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Новейшей и современной истории зарубежных стран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тлас по истории России (с древнейших времен до конца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)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истории России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истории России (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о ХХ вв.)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Новейшей и современной истории России с комплектом контурных кар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по истории Ро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лас по Всеобщей истор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ы, картографические схемы, анимационные карто-схемы по истории России и всеобщей истор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графические материалы могут быть представлены в демонстрационном (настенном) и раздаточном вариантах, в полиграфических изданиях и на электронных носителя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омы демонстрационного и раздаточного материала по всем курсам (материалы по истории культуры и искусства, образа жизни в различные исторические эпохи, развития вооружений и военного искусства, техники и технологии и т.д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809800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3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обучающие, моделирующие, контролирующие компоненты учебно-методического комплекса по основным разделам истории России и курсам всеобщей истор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курсу истории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образовательных ресурсов включает комплекс информационно-справоч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. Коллекция образовательных ресурсов може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й продукт, размещенный на </w:t>
            </w:r>
            <w:r>
              <w:rPr>
                <w:sz w:val="22"/>
                <w:szCs w:val="22"/>
                <w:lang w:val="en-US"/>
              </w:rPr>
              <w:t>CDRW</w:t>
            </w:r>
            <w:r>
              <w:rPr>
                <w:sz w:val="22"/>
                <w:szCs w:val="22"/>
              </w:rPr>
              <w:t xml:space="preserve"> и включающий обновляемый комплекс заданий по истории, а также системы комплектования тематических и итоговых работ с учетом вариативности УМК, уровня усвоения знаний и особенностей индивидуальной образовательной траектории учащихся. </w:t>
            </w:r>
            <w:r>
              <w:rPr>
                <w:i/>
                <w:sz w:val="22"/>
                <w:szCs w:val="22"/>
              </w:rPr>
              <w:t>Перспективный аналог печатных материалов №№ 1.30 и 1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пользовательским цифровым инструментам учебной деятельности относятся, в частности, текстовый редактор, редактор создания презен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инструменты учебной деятельности могут включать следующие ресурс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ая картографическая система; временная ось; редактор генеалогических дере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по всеобщей истории и истории Ро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, аудиозаписи и фонохрестоматии, слайды могут быть в цифровом вид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записи и фонохрестоматии по всеобщей истории и истории Ро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йды по тематике курсов истории России и всеобщей истории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левизор с универсальной подставко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не менее 72 см диагон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магнитофон (видеоплейе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-цент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удио-центр с возможностью использования аудио-дисков,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MP</w:t>
            </w:r>
            <w:r>
              <w:rPr>
                <w:color w:val="000000"/>
                <w:sz w:val="22"/>
                <w:szCs w:val="22"/>
              </w:rPr>
              <w:t>3, а также магнитных запис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с приставкой для сканирования слайд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гут входить в материально-техническое обеспечение образовательного учрежд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оект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jc w:val="both"/>
    </w:pPr>
    <w:rPr/>
  </w:style>
  <w:style w:type="paragraph" w:styleId="StyleBodyTextIndentLeft127cmFirstline127cm">
    <w:name w:val="Style Body Text Indent + Left:  127 cm First line:  127 cm"/>
    <w:basedOn w:val="TextBodyIndent"/>
    <w:qFormat/>
    <w:pPr>
      <w:spacing w:lineRule="auto" w:line="360"/>
      <w:ind w:firstLine="567"/>
      <w:jc w:val="both"/>
    </w:pPr>
    <w:rPr>
      <w:b w:val="false"/>
      <w:caps w:val="false"/>
      <w:smallCaps w:val="false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7:55:00Z</dcterms:created>
  <dc:creator>Аркадьев Аркадий Гельевич</dc:creator>
  <dc:description/>
  <dc:language>en-US</dc:language>
  <cp:lastModifiedBy>DrinMar</cp:lastModifiedBy>
  <cp:lastPrinted>2004-08-24T16:08:00Z</cp:lastPrinted>
  <dcterms:modified xsi:type="dcterms:W3CDTF">2004-08-25T09:51:00Z</dcterms:modified>
  <cp:revision>23</cp:revision>
  <dc:subject>Маттехобеспечение</dc:subject>
  <dc:title>Исто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1537623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