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  ДОШКОЛЬНОЕ ОБРАЗОВАТЕЛЬНОЕ УЧРЕЖДЕНИЕ «ДЕТСКИЙ САД   «ДЕЛЬФИНЕНОК» Р.П. СРЕДНЯЯ АХТУБ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АХТУБИНСКОГО РАЙОНА ВОЛГОГРАДСКОЙОБЛАСТИ</w:t>
      </w:r>
    </w:p>
    <w:p>
      <w:pPr>
        <w:pStyle w:val="Normal"/>
        <w:shd w:fill="FFFFFF" w:val="clear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jc w:val="center"/>
        <w:rPr>
          <w:b/>
          <w:b/>
          <w:spacing w:val="-2"/>
        </w:rPr>
      </w:pPr>
      <w:r>
        <w:rPr>
          <w:b/>
          <w:spacing w:val="-2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0.08. 2023                                                 </w:t>
        <w:tab/>
        <w:t xml:space="preserve">              </w:t>
        <w:tab/>
        <w:tab/>
        <w:tab/>
        <w:t>№ 1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ответствен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организацию работы по профилак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ого дорожно-транспортного травматиз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разовательной организ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планирования профилактической работы по предупреждению дорожно-транспортного травматизма, обучения детей правилам дорожного движения и формирования у детей устойчивых навыков безопасного поведения на дороге,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Назначить Коблеву Евгению Владимировну, старшего воспитателя,  ответственным за организацию работы по профилактике детского дорожно-транспортного травматизма в образовательном учрежд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облевой Евгении Владимировне, старшему воспитател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разработать, утвердить и согласовать план работы по профилактике детского дорожно-транспортного травматизма на 2023 - 2024 учебный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организовать проведение с 1 сентября 2023 года занятий на транспортной площадке по формированию навыков безопасного поведения детей на дорог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рассмотреть на педагогических советах, родительских собраниях вопросы организации профилактической работы по предупреждению детского дорожно-транспортного травматизма с привлечением инспекторов ГИБДД (сентябрь, ма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организовать  в течение года систематическое изучение Правил дорожного движения, бесед с воспитанниками по правилам дорожного движения, проведение тематических мероприятий: конкурсов, соревнований, игр, викторин с привлечением род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Токаревой Ирине Викторовне, заведующему по хозяйственной части, оборудовать на территории ДОУ площадку для занятий по правилам дорожного дви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приказа возложить на Коблеву Евгению Владимировну, старшего воспит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</w:t>
        <w:tab/>
        <w:tab/>
        <w:tab/>
        <w:tab/>
        <w:tab/>
        <w:tab/>
        <w:tab/>
        <w:tab/>
        <w:tab/>
        <w:t>Н.С.Пу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иказом ознакомл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блева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карева И.В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3:21:00Z</dcterms:created>
  <dc:creator>Дельфиненок</dc:creator>
  <dc:description/>
  <cp:keywords/>
  <dc:language>en-US</dc:language>
  <cp:lastModifiedBy>User</cp:lastModifiedBy>
  <cp:lastPrinted>2023-10-30T11:10:00Z</cp:lastPrinted>
  <dcterms:modified xsi:type="dcterms:W3CDTF">2023-10-30T08:10:00Z</dcterms:modified>
  <cp:revision>5</cp:revision>
  <dc:subject/>
  <dc:title>Муниципальное дошкольное образовательное учреждение</dc:title>
</cp:coreProperties>
</file>