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БЫКОВ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ТДЕЛ ОБРАЗОВАНИЯ И МОЛОДЕЖНОЙ ПОЛИТИКИ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/>
          <w:b w:val="false"/>
          <w:bCs w:val="false"/>
          <w:color w:val="000000"/>
          <w:sz w:val="22"/>
        </w:rPr>
      </w:r>
    </w:p>
    <w:p>
      <w:pPr>
        <w:pStyle w:val="Heading4"/>
        <w:rPr>
          <w:sz w:val="24"/>
        </w:rPr>
      </w:pPr>
      <w:r>
        <w:rPr>
          <w:sz w:val="24"/>
        </w:rPr>
        <w:t>П Р И К А З</w:t>
      </w:r>
    </w:p>
    <w:p>
      <w:pPr>
        <w:pStyle w:val="Normal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___________2023                                                                      №            -о/д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"/>
        <w:shd w:fill="auto" w:val="clear"/>
        <w:spacing w:lineRule="exact" w:line="245" w:before="0" w:after="0"/>
        <w:ind w:right="40" w:hanging="0"/>
        <w:jc w:val="both"/>
        <w:rPr/>
      </w:pPr>
      <w:r>
        <w:rPr>
          <w:color w:val="000000"/>
          <w:sz w:val="24"/>
          <w:szCs w:val="24"/>
        </w:rPr>
        <w:t xml:space="preserve">Об утверждении Дорожной карты подготовки к проведению </w:t>
      </w:r>
    </w:p>
    <w:p>
      <w:pPr>
        <w:pStyle w:val="3"/>
        <w:shd w:fill="auto" w:val="clear"/>
        <w:spacing w:lineRule="exact" w:line="245" w:before="0" w:after="0"/>
        <w:ind w:righ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ой итоговой аттестации по образовательным программам </w:t>
      </w:r>
    </w:p>
    <w:p>
      <w:pPr>
        <w:pStyle w:val="3"/>
        <w:shd w:fill="auto" w:val="clear"/>
        <w:spacing w:lineRule="exact" w:line="245" w:before="0" w:after="0"/>
        <w:ind w:right="40" w:hanging="0"/>
        <w:jc w:val="both"/>
        <w:rPr/>
      </w:pPr>
      <w:r>
        <w:rPr>
          <w:color w:val="000000"/>
          <w:sz w:val="24"/>
          <w:szCs w:val="24"/>
        </w:rPr>
        <w:t>основного общего и среднего общего образования в Быковском районе в 2024 году</w:t>
      </w:r>
    </w:p>
    <w:p>
      <w:pPr>
        <w:pStyle w:val="3"/>
        <w:shd w:fill="auto" w:val="clear"/>
        <w:spacing w:lineRule="exact" w:line="245" w:before="0" w:after="0"/>
        <w:ind w:righ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hd w:fill="auto" w:val="clear"/>
        <w:spacing w:lineRule="exact" w:line="245" w:before="0" w:after="0"/>
        <w:ind w:righ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hd w:fill="auto" w:val="clear"/>
        <w:spacing w:lineRule="exact" w:line="245" w:before="0" w:after="0"/>
        <w:ind w:right="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На основании приказа Комитета образования, науки и молодежной политики Волгоградской области от 01.08.2023 №688 «Об утверждении Дорожной карты подготовки к проведению государственной итоговой аттестации по образовательным программам основного общего и среднего общего образования в Волгоградской области в 2024 году», в целях повышения качества подготовки обучающихся выпускных классов к государственной итоговой аттестации</w:t>
      </w:r>
    </w:p>
    <w:p>
      <w:pPr>
        <w:pStyle w:val="3"/>
        <w:shd w:fill="auto" w:val="clear"/>
        <w:spacing w:lineRule="exact" w:line="322" w:before="0" w:after="0"/>
        <w:ind w:left="140" w:right="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shd w:fill="auto" w:val="clear"/>
        <w:spacing w:lineRule="exact" w:line="322" w:before="0" w:after="0"/>
        <w:ind w:left="140" w:right="40" w:firstLine="720"/>
        <w:jc w:val="both"/>
        <w:rPr>
          <w:color w:val="000000"/>
          <w:sz w:val="24"/>
          <w:szCs w:val="24"/>
        </w:rPr>
      </w:pPr>
      <w:r>
        <w:rPr>
          <w:rStyle w:val="3pt"/>
          <w:color w:val="000000"/>
          <w:sz w:val="24"/>
          <w:szCs w:val="24"/>
        </w:rPr>
        <w:t>ПРИКАЗЫВАЮ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140" w:right="40" w:firstLine="720"/>
        <w:jc w:val="both"/>
        <w:rPr/>
      </w:pPr>
      <w:r>
        <w:rPr>
          <w:color w:val="000000"/>
          <w:sz w:val="24"/>
          <w:szCs w:val="24"/>
        </w:rPr>
        <w:t>Утвердить Дорожную карту подготовки к проведению государственной итоговой аттестации по образовательным программам основного общего и среднего общего образования в Быковском районе в 2024 году (далее – Дорожная карта) (приложение)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1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ям общеобразовательных учреждений: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1418" w:hanging="558"/>
        <w:jc w:val="both"/>
        <w:rPr/>
      </w:pPr>
      <w:r>
        <w:rPr>
          <w:color w:val="000000"/>
          <w:sz w:val="24"/>
          <w:szCs w:val="24"/>
        </w:rPr>
        <w:t>обеспечить доведение информации о Дорожной карте до педагогических работников, выпускников общеобразовательных учреждений и их родителей (законных представителей);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1418" w:hanging="5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ить выполнение мероприятий Дорожной карты;</w:t>
      </w:r>
    </w:p>
    <w:p>
      <w:pPr>
        <w:pStyle w:val="3"/>
        <w:numPr>
          <w:ilvl w:val="1"/>
          <w:numId w:val="2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1418" w:hanging="55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ть Дорожную карту организации и проведения государственной итоговой аттестации по образовательным программам основного общего и среднего общего образования общеобразовательного учреждени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14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настоящего приказа возложить на консультанта отдела образования и молодежной политики Е.А. Первушину.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чальник отдела образования </w:t>
      </w:r>
    </w:p>
    <w:p>
      <w:p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 молодежной политики администрации 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2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ыковского муниципального района                                                         Т.И. Литвинова</w:t>
      </w:r>
    </w:p>
    <w:p>
      <w:pPr>
        <w:pStyle w:val="3"/>
        <w:shd w:fill="auto" w:val="clear"/>
        <w:spacing w:lineRule="exact" w:line="260" w:before="0" w:after="199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3"/>
        <w:shd w:fill="auto" w:val="clear"/>
        <w:spacing w:lineRule="exact" w:line="260" w:before="0" w:after="177"/>
        <w:ind w:left="28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3"/>
        <w:shd w:fill="auto" w:val="clear"/>
        <w:spacing w:lineRule="exact" w:line="260" w:before="0" w:after="177"/>
        <w:ind w:left="2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ЖНАЯ КАРТА</w:t>
      </w:r>
    </w:p>
    <w:p>
      <w:pPr>
        <w:pStyle w:val="3"/>
        <w:shd w:fill="auto" w:val="clear"/>
        <w:spacing w:lineRule="exact" w:line="260" w:before="0" w:after="0"/>
        <w:ind w:left="2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и к проведению государственной итоговой аттестации по образовательным программам основного общего и</w:t>
      </w:r>
    </w:p>
    <w:p>
      <w:pPr>
        <w:pStyle w:val="3"/>
        <w:shd w:fill="auto" w:val="clear"/>
        <w:spacing w:lineRule="exact" w:line="260" w:before="0" w:after="428"/>
        <w:ind w:left="2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го общего образования в Быковском районе в 2024 году</w:t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46"/>
        <w:gridCol w:w="9593"/>
        <w:gridCol w:w="2126"/>
        <w:gridCol w:w="74"/>
        <w:gridCol w:w="68"/>
        <w:gridCol w:w="3299"/>
        <w:gridCol w:w="34"/>
      </w:tblGrid>
      <w:tr>
        <w:trPr>
          <w:trHeight w:val="71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ind w:left="24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№</w:t>
            </w:r>
          </w:p>
          <w:p>
            <w:pPr>
              <w:pStyle w:val="3"/>
              <w:shd w:fill="auto" w:val="clear"/>
              <w:spacing w:lineRule="exact" w:line="260" w:before="0" w:after="0"/>
              <w:ind w:left="24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6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тветственные</w:t>
            </w:r>
          </w:p>
          <w:p>
            <w:pPr>
              <w:pStyle w:val="3"/>
              <w:shd w:fill="auto" w:val="clear"/>
              <w:spacing w:lineRule="exact" w:line="260" w:before="0" w:after="6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ица</w:t>
            </w:r>
          </w:p>
          <w:p>
            <w:pPr>
              <w:pStyle w:val="3"/>
              <w:shd w:fill="auto" w:val="clear"/>
              <w:spacing w:lineRule="exact" w:line="260" w:before="0" w:after="6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60" w:before="0" w:after="6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exact"/>
        </w:trPr>
        <w:tc>
          <w:tcPr>
            <w:tcW w:w="1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6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I. Проведение статистического анализа по итогам  проведения ЕГЭ в 2024 году</w:t>
            </w:r>
          </w:p>
        </w:tc>
      </w:tr>
      <w:tr>
        <w:trPr>
          <w:trHeight w:val="141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24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нализ результатов государственной итоговой аттестации (далее - ГИА) в разрезе образовательных организаций по всем предме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ентябрь 2024 г.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3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24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ind w:left="12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Проведение анализа результатов отдельных групп участников ЕГЭ, ОГЭ в целях выявления и профилактики нарушений действующего законодательства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ентябрь 2024 г.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3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24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овещания с руководителями образовательных организаций по итогам проведения ГИА в 2024 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ентябрь, ноябрь 2024 г.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24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Доведение анализа результатов отдельных групп участников ЕГЭ в целях выявления и профилактики нарушений действующего законодательства в сфере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ентябрь 2024 г.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1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II.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Меры по повышению качества преподавания учебных предметов</w:t>
            </w:r>
          </w:p>
        </w:tc>
      </w:tr>
      <w:tr>
        <w:trPr>
          <w:trHeight w:val="97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rStyle w:val="51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рганизация работы с обучающимися, которые не получили аттестат об основном и среднем общем образовании. Подготовка их к пересдаче ГИА-9. Проведение индивидуальных занятий и консульт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rStyle w:val="51"/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июль – сентябрь 2024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10"/>
              <w:shd w:fill="auto" w:val="clear"/>
              <w:spacing w:lineRule="exact" w:line="260" w:before="0" w:after="0"/>
              <w:jc w:val="both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97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317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rFonts w:eastAsia="Garamond"/>
                <w:color w:val="000000"/>
                <w:sz w:val="24"/>
                <w:szCs w:val="24"/>
              </w:rPr>
              <w:t>Организация работы с обучающимися, которые не получили аттестат о среднем общем образовании. Подготовка их к пересдаче ГИА-11 по обязательным учебным предметам. Проведение индивидуальных занятий и консульт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exact" w:line="317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rFonts w:eastAsia="Garamond"/>
                <w:color w:val="000000"/>
                <w:sz w:val="24"/>
                <w:szCs w:val="24"/>
              </w:rPr>
              <w:t>август 2024 г. - май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75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Контроль за организацией и проведением аналитической и диагностической работы в области преподавания отдельных учебных предметов в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48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62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рганизация и проведение "круглых столов", семинаров, методических семинаров, заседании методических объединений учителей-предметников по вопросам совершенствования преподавания учебных предметов и подготовки обучающихся к ГИА по всем учебным предм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Руководители ОУ</w:t>
            </w:r>
          </w:p>
          <w:p>
            <w:pPr>
              <w:pStyle w:val="10"/>
              <w:shd w:fill="auto" w:val="clear"/>
              <w:spacing w:lineRule="exact" w:line="240" w:before="240" w:after="0"/>
              <w:ind w:left="14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 xml:space="preserve">Руководители методических объединений (далее 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51"/>
                <w:color w:val="000000"/>
                <w:sz w:val="24"/>
                <w:szCs w:val="24"/>
              </w:rPr>
              <w:t>руководители МО)</w:t>
            </w:r>
          </w:p>
        </w:tc>
      </w:tr>
      <w:tr>
        <w:trPr>
          <w:trHeight w:val="162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2"/>
                <w:rFonts w:eastAsia="Arial Unicode MS"/>
                <w:color w:val="000000"/>
                <w:sz w:val="24"/>
                <w:szCs w:val="24"/>
              </w:rPr>
              <w:t>Мониторинг работы предметных методических объединений по совершенствованию преподавания учебных предметов и корректировка планов работы на 2023/2024, 2024/2025 учебны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12"/>
                <w:rFonts w:eastAsia="Arial Unicode MS"/>
                <w:color w:val="000000"/>
                <w:sz w:val="24"/>
                <w:szCs w:val="24"/>
              </w:rPr>
              <w:t>ноябрь 2023 г., март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240" w:after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Руководители ОУ</w:t>
            </w:r>
          </w:p>
          <w:p>
            <w:pPr>
              <w:pStyle w:val="Normal"/>
              <w:spacing w:lineRule="exact" w:line="270"/>
              <w:jc w:val="center"/>
              <w:rPr>
                <w:color w:val="000000"/>
              </w:rPr>
            </w:pPr>
            <w:r>
              <w:rPr>
                <w:rStyle w:val="51"/>
                <w:rFonts w:eastAsia="Courier New"/>
                <w:color w:val="000000"/>
                <w:sz w:val="24"/>
                <w:szCs w:val="24"/>
              </w:rPr>
              <w:t xml:space="preserve">Руководители методических объединений (далее </w:t>
            </w:r>
            <w:r>
              <w:rPr>
                <w:rStyle w:val="8"/>
                <w:rFonts w:eastAsia="Courier New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51"/>
                <w:rFonts w:eastAsia="Courier New"/>
                <w:color w:val="000000"/>
                <w:sz w:val="24"/>
                <w:szCs w:val="24"/>
              </w:rPr>
              <w:t>руководители МО)</w:t>
            </w:r>
          </w:p>
        </w:tc>
      </w:tr>
      <w:tr>
        <w:trPr>
          <w:trHeight w:val="71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рганизация участия учителей-предметников в курсах повышения квалификации, дистанционное обучение, само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 течение 2023 г.,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47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85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суждение методических рекомендаций ФГБНУ "ФИПИ" по вопросам совершенствования преподавания общеобразовательных предметов на основе анализа ЕГЭ 202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сентябрь - декабрь 2023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47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Руководители МО</w:t>
            </w:r>
          </w:p>
        </w:tc>
      </w:tr>
      <w:tr>
        <w:trPr>
          <w:trHeight w:val="85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Проведение индивидуальных консультаций и видеоконсультаций для учителей-предме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 течение учебного года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475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7"/>
                <w:color w:val="000000"/>
                <w:sz w:val="24"/>
                <w:szCs w:val="24"/>
              </w:rPr>
              <w:t>Руководители МО</w:t>
            </w:r>
          </w:p>
        </w:tc>
      </w:tr>
      <w:tr>
        <w:trPr>
          <w:trHeight w:val="12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rStyle w:val="51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рганизация работы по реализации Плана мероприятий по реализации Концепции муниципальной системы оценки качества подготовки обучающихся образовательных </w:t>
            </w:r>
            <w:r>
              <w:rPr>
                <w:rStyle w:val="3p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организаций Быковского района (приказ отдела  от 23 июля 2021 г. № 84 "Об утверждении Концепции региональной системы оценки качества подготовки обучающихся образовательных организаций Волгоградской области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rStyle w:val="51"/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10"/>
              <w:shd w:fill="auto" w:val="clear"/>
              <w:spacing w:lineRule="exact" w:line="475" w:before="0" w:after="0"/>
              <w:jc w:val="left"/>
              <w:rPr>
                <w:rStyle w:val="7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13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7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/>
              <w:jc w:val="both"/>
              <w:rPr>
                <w:color w:val="000000"/>
              </w:rPr>
            </w:pPr>
            <w:r>
              <w:rPr>
                <w:rStyle w:val="12"/>
                <w:rFonts w:eastAsia="Arial Unicode MS"/>
                <w:color w:val="000000"/>
                <w:sz w:val="24"/>
                <w:szCs w:val="24"/>
              </w:rPr>
              <w:t>Организация курсов по повышению профессионального мастерства учителей русского языка и математики, работающих в 2023/2024 учебном году в 9, 11(12) класс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rPr>
                <w:color w:val="000000"/>
              </w:rPr>
            </w:pPr>
            <w:r>
              <w:rPr>
                <w:rStyle w:val="12"/>
                <w:rFonts w:eastAsia="Arial Unicode MS"/>
                <w:color w:val="000000"/>
                <w:sz w:val="24"/>
                <w:szCs w:val="24"/>
              </w:rPr>
              <w:t>в течение 2023-2024 г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center"/>
              <w:rPr>
                <w:rStyle w:val="51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</w:t>
            </w:r>
          </w:p>
          <w:p>
            <w:pPr>
              <w:pStyle w:val="Normal"/>
              <w:spacing w:lineRule="exact" w:line="638"/>
              <w:jc w:val="center"/>
              <w:rPr>
                <w:color w:val="000000"/>
              </w:rPr>
            </w:pPr>
            <w:r>
              <w:rPr>
                <w:rStyle w:val="51"/>
                <w:rFonts w:eastAsia="Courier New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51"/>
                <w:rFonts w:eastAsia="Courier New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85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Проведение вебинаров (совещаний) для лиц, ответственных за проведение ГИА-9 и ГИА-11 в ОУ, по вопросам подготовки и технологии проведения ГИА обучающихся с ограниченными возможностями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ноябрь 2023 г., апрель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10"/>
              <w:shd w:fill="auto" w:val="clear"/>
              <w:spacing w:lineRule="exact" w:line="475" w:before="0" w:after="0"/>
              <w:jc w:val="left"/>
              <w:rPr>
                <w:rStyle w:val="7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5" w:hRule="exact"/>
        </w:trPr>
        <w:tc>
          <w:tcPr>
            <w:tcW w:w="1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III. Нормативно-правовое обеспече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50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99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Style w:val="12"/>
                <w:color w:val="000000"/>
                <w:sz w:val="24"/>
                <w:szCs w:val="24"/>
                <w:u w:val="single"/>
              </w:rPr>
              <w:t>Подготовка проектов нормативных правовых документов Отдела образования и молодежной политики  на основании приказов Комитета образования, науки и молодежной политики Волгоградской области:</w:t>
            </w:r>
          </w:p>
          <w:p>
            <w:pPr>
              <w:pStyle w:val="3"/>
              <w:shd w:fill="auto" w:val="clear"/>
              <w:spacing w:lineRule="exact" w:line="24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3"/>
              <w:shd w:fill="auto" w:val="clear"/>
              <w:spacing w:lineRule="exact" w:line="240" w:before="0" w:after="0"/>
              <w:jc w:val="left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35" w:before="0" w:after="0"/>
              <w:ind w:left="28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приказы:</w:t>
            </w:r>
          </w:p>
          <w:p>
            <w:pPr>
              <w:pStyle w:val="10"/>
              <w:shd w:fill="auto" w:val="clear"/>
              <w:spacing w:lineRule="exact" w:line="23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организации подготовки к проведению ГИА-9 в 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ктябрь 2023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 сроках и местах регистрации для участия в написании итогового сочинения в 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сентябрь 2023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организации подготовки к проведению ГИА-11 в 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ктябрь 2023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утверждении списка категорий лиц, имеющих доступ к экзаменационным материалам ГИА-9 и ГИА-11 в 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ктябрь 2023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утверждении мест регистрации для сдачи ЕГЭ в 2023 году на территории  Быковском районе 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ноябрь 2023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 проведении итогового сочинения (изложения) в 11(12) классах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ноябрь 2023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утверждении перечня пунктов проведения ЕГЭ в 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декабрь 2023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утверждении состава государственной экзаменационной комиссии (далее именуется - ГЭК) по проведению ГИА-9 в 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декабрь 2023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утверждении состава ГЭК по проведению ГИА-11 в 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декабрь 2023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ответственном за получение контрольных измерительных материалов (далее именуется - КИМ)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январ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 назначении ответственного за работу с ключами шифрования при проведении ГИА-9 и ГИА-11 в 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январ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6"/>
                <w:color w:val="000000"/>
                <w:sz w:val="24"/>
                <w:szCs w:val="24"/>
              </w:rPr>
              <w:t>об утверждении схем проведения ГИА-11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6"/>
                <w:color w:val="000000"/>
                <w:sz w:val="24"/>
                <w:szCs w:val="24"/>
              </w:rPr>
              <w:t>феврал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утверждении состава лиц (членов ГЭК для проведения ГИА-9 и ГИА-11 в  Быковском районе в 2023 году, руководителей пунктов проведения экзаменов (далее именуется - ППЭ), технических специалистов, оказывающих помощь руководителю ППЭ и организаторам, ассистентов, оказывающих помощь участникам ЕГЭ с ограниченными возможностями здоровья, организаторов) для проведения ЕГЭ на ППЭ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7"/>
                <w:color w:val="000000"/>
                <w:sz w:val="24"/>
                <w:szCs w:val="24"/>
              </w:rPr>
              <w:t>март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 утверждении составов региональных предметных комиссий, региональных конфликтных комиссий, членов региональных предметных комиссий, привлекаемых к работе в Региональных конфликтных комиссиях при проведении ГИА-9 в 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март, май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 проведении ГИА-9 в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апрел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 проведении ГИА-11 в Быковском районе в 2024 году;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апрел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 внесении изменений в некоторые приказы, регламентирующие вопросы проведения ГИА-9 и ГИА-11 в  Быковском районе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 течение</w:t>
            </w:r>
            <w:r>
              <w:rPr>
                <w:color w:val="000000"/>
                <w:sz w:val="24"/>
                <w:szCs w:val="24"/>
              </w:rPr>
              <w:t xml:space="preserve"> учебного год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Размещение нормативных правовых актов, регулирующих вопросы проведения ГИА, на официальном сайте отдела образования и молодежной политики и официальных сайтах ОУ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tabs>
                <w:tab w:val="clear" w:pos="708"/>
                <w:tab w:val="left" w:pos="624" w:leader="none"/>
              </w:tabs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 течение</w:t>
            </w:r>
            <w:r>
              <w:rPr>
                <w:color w:val="000000"/>
                <w:sz w:val="24"/>
                <w:szCs w:val="24"/>
              </w:rPr>
              <w:t xml:space="preserve"> учебного год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- Подготовка баз данных по выпускникам и организаторам ЕГЭ, ОГЭ, ГВЭ;</w:t>
            </w:r>
          </w:p>
          <w:p>
            <w:pPr>
              <w:pStyle w:val="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-      подготовка списков учителей-предметников для работы в предметных комиссиях по проверке работ ОГ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ind w:left="28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- Подготовка баз данных по выпускникам и организаторам ЕГЭ, ОГЭ, ГВЭ;</w:t>
            </w:r>
          </w:p>
          <w:p>
            <w:pPr>
              <w:pStyle w:val="3"/>
              <w:shd w:fill="auto" w:val="clear"/>
              <w:spacing w:lineRule="exact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-      подготовка списков учителей-предметников для работы в предметных комиссиях по проверке работ ОГ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ind w:left="28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rPr>
                <w:rStyle w:val="Style15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0pt"/>
                <w:color w:val="000000"/>
                <w:sz w:val="24"/>
                <w:szCs w:val="24"/>
              </w:rPr>
              <w:t>IV. Финансовое обеспечение ГИА-9 и ГИА-11</w:t>
            </w:r>
          </w:p>
        </w:tc>
      </w:tr>
      <w:tr>
        <w:trPr>
          <w:trHeight w:val="11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Приобретение расходных материалов для обеспечения реализации технологии печати и сканирования экзаменационных материалов в ПП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 xml:space="preserve">март 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51"/>
                <w:color w:val="000000"/>
                <w:sz w:val="24"/>
                <w:szCs w:val="24"/>
              </w:rPr>
              <w:t>май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10"/>
              <w:shd w:fill="auto" w:val="clear"/>
              <w:spacing w:lineRule="exact" w:line="23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1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 xml:space="preserve">Выплата компенсации педагогическим работникам образовательных организаций за работу по подготовке и проведению ГИА-9 и ГИА-11,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а также выплат иным лицам, участвующим в проведении ГИА-9 и </w:t>
            </w:r>
            <w:r>
              <w:rPr>
                <w:rStyle w:val="7"/>
                <w:color w:val="000000"/>
                <w:sz w:val="24"/>
                <w:szCs w:val="24"/>
              </w:rPr>
              <w:t>ГИА-</w:t>
            </w:r>
            <w:r>
              <w:rPr>
                <w:rStyle w:val="7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7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1 </w:t>
            </w:r>
            <w:r>
              <w:rPr>
                <w:rStyle w:val="7"/>
                <w:color w:val="000000"/>
                <w:sz w:val="24"/>
                <w:szCs w:val="24"/>
              </w:rPr>
              <w:t>на территории Быковского района в 2024 году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 xml:space="preserve">март 2024 г. 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51"/>
                <w:color w:val="000000"/>
                <w:sz w:val="24"/>
                <w:szCs w:val="24"/>
              </w:rPr>
              <w:t>декабр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565" w:hRule="exact"/>
        </w:trPr>
        <w:tc>
          <w:tcPr>
            <w:tcW w:w="1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V. Обучение лиц, привлекаемых к проведению ГИА</w:t>
            </w:r>
          </w:p>
        </w:tc>
      </w:tr>
      <w:tr>
        <w:trPr>
          <w:trHeight w:val="97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5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ведение обучения персонала пунктов проведения экзаменов (далее - ППЭ).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рт - апрел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99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рганизация и проведение обучения членов предметных комиссий ГИА-9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Март-апрел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99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оведение квалификационных испытаний для членов предметных комиссий ГИ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прель-май 2024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127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50" w:before="0" w:after="0"/>
              <w:ind w:left="12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рганизация работы со студентами образовательных организаций, реализующих образовательные программы высшего профессионального образования, образовательные программы среднего профессионального образования, по привлечению их на ГИА и" итоговое сочинение (изложение) в качестве общественных наблюда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ноябрь 2023 - июн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86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Участие в вебинарах для членов ГЭК по вопросам подготовки общественных наблюда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апрел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10"/>
              <w:shd w:fill="auto" w:val="clear"/>
              <w:spacing w:lineRule="exact" w:line="475" w:before="18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Проведение обучающих семинаров для лиц, привлекаемых в качестве общественных наблюдателе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 xml:space="preserve">февраль </w:t>
            </w:r>
            <w:r>
              <w:rPr>
                <w:rStyle w:val="7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51"/>
                <w:color w:val="000000"/>
                <w:sz w:val="24"/>
                <w:szCs w:val="24"/>
              </w:rPr>
              <w:t>апрель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35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1"/>
              <w:ind w:left="120" w:firstLine="300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рганизация обучающих семинаров (вебинаров) для персонала ППЭ с технологией «Печать КИМ в ППЭ»: членов государственной экзаменационной комиссии (далее именуется - ГЭК); руководителей ППЭ; организаторов;</w:t>
            </w:r>
          </w:p>
          <w:p>
            <w:pPr>
              <w:pStyle w:val="3"/>
              <w:shd w:fill="auto" w:val="clear"/>
              <w:spacing w:lineRule="exact" w:line="250" w:before="0" w:after="0"/>
              <w:ind w:left="12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технических специалистов, оказывающих помощь руководителю ППЭ и организаторам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Февраль-май 2024 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6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4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ind w:left="12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рганизация курсовой подготовки экспертов для проверки работ ОГЭ по всем учебным предметам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оябрь 2023 г.- март 2024 г.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5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429" w:hRule="exact"/>
        </w:trPr>
        <w:tc>
          <w:tcPr>
            <w:tcW w:w="1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V</w:t>
            </w:r>
            <w:r>
              <w:rPr>
                <w:rStyle w:val="Style15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Style15"/>
                <w:color w:val="000000"/>
                <w:sz w:val="24"/>
                <w:szCs w:val="24"/>
              </w:rPr>
              <w:t>. Организационное сопровождение ГИА-9 и ГИА-11</w:t>
            </w:r>
          </w:p>
        </w:tc>
      </w:tr>
      <w:tr>
        <w:trPr>
          <w:trHeight w:val="15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Формирование состава лиц, ответственных за проведения ГИА в образовательных организация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24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ентябрь-октябрь  2023 г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9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ind w:left="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Сбор предварительной информации о планируемом количестве участников ГИА-9 и ГИА-11 в 2024 году:</w:t>
            </w:r>
          </w:p>
          <w:p>
            <w:pPr>
              <w:pStyle w:val="10"/>
              <w:shd w:fill="auto" w:val="clear"/>
              <w:spacing w:lineRule="exact" w:line="235" w:before="0" w:after="0"/>
              <w:ind w:left="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ыпускников образовательных организаций 2022/2023 учебного года; выпускников прошлых лет;</w:t>
            </w:r>
          </w:p>
          <w:p>
            <w:pPr>
              <w:pStyle w:val="10"/>
              <w:shd w:fill="auto" w:val="clear"/>
              <w:spacing w:lineRule="exact" w:line="240" w:before="0" w:after="0"/>
              <w:ind w:left="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учающихся и выпускников образовательных организаций, реализующих программы среднего профессионального образования; лиц, не прошедших ГИА в предыдущие годы;</w:t>
            </w:r>
          </w:p>
          <w:p>
            <w:pPr>
              <w:pStyle w:val="10"/>
              <w:shd w:fill="auto" w:val="clear"/>
              <w:spacing w:lineRule="exact" w:line="211" w:before="0" w:after="0"/>
              <w:ind w:left="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лиц с ограниченными возможностями здоровья, инвалидов и детей- инвалидов;</w:t>
            </w:r>
          </w:p>
          <w:p>
            <w:pPr>
              <w:pStyle w:val="10"/>
              <w:shd w:fill="auto" w:val="clear"/>
              <w:spacing w:lineRule="exact" w:line="260" w:before="0" w:after="0"/>
              <w:ind w:left="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участников итогового сочинения (изложения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ктябрь - ноябрь 2023 г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326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рганизация своевременного формирования и ведения РИС в соответствии с приказом Федеральной службы по надзору </w:t>
            </w:r>
            <w:r>
              <w:rPr>
                <w:rStyle w:val="TimesNewRoman"/>
                <w:color w:val="000000"/>
                <w:sz w:val="24"/>
                <w:szCs w:val="24"/>
              </w:rPr>
              <w:t>в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сфере образования и науки от 16 февраля 2023 г. № 236 "Об установлении требований к составу и формату сведений,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а также к срокам внесения и передачи в процессе репликации сведений в указанные информационные системы" (далее - приказ Рособрнадзора от 16 февраля 2023 г. № 236) и Графиком внесения сведений в РИС и ФИС на 2023, 2024 год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роки, установленные приказом Рособрнадзора от 16 февраля 2023 г. № 236 и Графиком внесения сведений в РИС и ФИС на 2023, 2024 годы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85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беспечение мер по обеспечению информационной безопасности РИС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tabs>
                <w:tab w:val="clear" w:pos="708"/>
                <w:tab w:val="left" w:pos="619" w:leader="none"/>
              </w:tabs>
              <w:spacing w:lineRule="exact" w:line="23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 течение</w:t>
            </w:r>
            <w:r>
              <w:rPr>
                <w:color w:val="000000"/>
                <w:sz w:val="24"/>
                <w:szCs w:val="24"/>
              </w:rPr>
              <w:t xml:space="preserve"> учебного год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99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60" w:before="0" w:after="0"/>
              <w:jc w:val="left"/>
              <w:rPr>
                <w:rStyle w:val="51"/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 xml:space="preserve">Мониторинг полноты и достоверности, корректировка внесенных в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6"/>
                <w:color w:val="000000"/>
                <w:sz w:val="24"/>
                <w:szCs w:val="24"/>
              </w:rPr>
              <w:t>РИС сведений</w:t>
            </w:r>
          </w:p>
          <w:p>
            <w:pPr>
              <w:pStyle w:val="10"/>
              <w:shd w:fill="auto" w:val="clear"/>
              <w:spacing w:lineRule="exact" w:line="260" w:before="0" w:after="0"/>
              <w:jc w:val="left"/>
              <w:rPr>
                <w:rStyle w:val="51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0" w:before="0" w:after="0"/>
              <w:jc w:val="left"/>
              <w:rPr>
                <w:rStyle w:val="51"/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 течение</w:t>
            </w:r>
            <w:r>
              <w:rPr>
                <w:color w:val="000000"/>
                <w:sz w:val="24"/>
                <w:szCs w:val="24"/>
              </w:rPr>
              <w:t xml:space="preserve"> учебного год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141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егистрация участников итогового сочинения (изло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сентябрь - ноябрь 2023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99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рганизация и проведение итогового сочинения (изложения): утверждение мест регистрации на итоговое сочинение (изложение); утверждение мест проведения итогового сочинения (изложения); утверждение Порядка проведения итогового сочинения (изложения) в Волгоградской области;</w:t>
            </w:r>
          </w:p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разработка инструктивных материалов по подготовке и проведению итогового сочинения (изложения) для членов муниципальных предметных комиссий, руководителей образовательных организаций, членов комиссий образовательных организаций, участников итогового сочинения (излож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декабрь 2023 г., февраль, май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0"/>
              <w:shd w:fill="auto" w:val="clear"/>
              <w:spacing w:lineRule="exact" w:line="47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39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475" w:before="0" w:after="18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Регистрация участников ГИА ГИА-11:</w:t>
            </w:r>
          </w:p>
          <w:p>
            <w:pPr>
              <w:pStyle w:val="10"/>
              <w:shd w:fill="auto" w:val="clear"/>
              <w:spacing w:lineRule="exact" w:line="260" w:before="18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ГИА-9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18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до 01 февраля 2024 г.</w:t>
            </w:r>
          </w:p>
          <w:p>
            <w:pPr>
              <w:pStyle w:val="10"/>
              <w:shd w:fill="auto" w:val="clear"/>
              <w:spacing w:lineRule="exact" w:line="240" w:before="18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до 01 марта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рганизация работы по: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307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а)</w:t>
              <w:tab/>
              <w:t>созданию ППЭ;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331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yle21"/>
                <w:color w:val="000000"/>
                <w:sz w:val="24"/>
                <w:szCs w:val="24"/>
              </w:rPr>
              <w:t>б)</w:t>
            </w:r>
            <w:r>
              <w:rPr>
                <w:rStyle w:val="51"/>
                <w:color w:val="000000"/>
                <w:sz w:val="24"/>
                <w:szCs w:val="24"/>
              </w:rPr>
              <w:tab/>
              <w:t>формированию списков руководителей ППЭ;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595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)</w:t>
              <w:tab/>
              <w:t>формированию списков организаторов ППЭ, технических специал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январь — март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10"/>
              <w:shd w:fill="auto" w:val="clear"/>
              <w:spacing w:lineRule="exact" w:line="480" w:before="420" w:after="0"/>
              <w:jc w:val="both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rStyle w:val="51"/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 xml:space="preserve">Организация участия в апробациях, проводимых Рособрнадзором и Федеральным государственным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6"/>
                <w:color w:val="000000"/>
                <w:sz w:val="24"/>
                <w:szCs w:val="24"/>
              </w:rPr>
              <w:t xml:space="preserve">бюджетным учреждением "Федеральный центр тестирования" (далее именуется - </w:t>
            </w:r>
            <w:r>
              <w:rPr>
                <w:rStyle w:val="7"/>
                <w:color w:val="000000"/>
                <w:sz w:val="24"/>
                <w:szCs w:val="24"/>
              </w:rPr>
              <w:t>ФГБУ "ФЦТ"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/>
            </w:pPr>
            <w:r>
              <w:rPr>
                <w:rStyle w:val="51"/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71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8"/>
              <w:jc w:val="both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рганизация психолого-педагогического сопровождения участников ГИА, родителей (законных представителей) выпускников для всех категорий выпуск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8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О</w:t>
            </w:r>
          </w:p>
        </w:tc>
      </w:tr>
      <w:tr>
        <w:trPr>
          <w:trHeight w:val="74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рганизация обеспечения ОУ информационными материалами (брошюры, листовки) для проведения работы с родителями и обучающимися по вопросам подготовки и проведения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 течение</w:t>
            </w:r>
            <w:r>
              <w:rPr>
                <w:color w:val="000000"/>
                <w:sz w:val="24"/>
                <w:szCs w:val="24"/>
              </w:rPr>
              <w:t xml:space="preserve"> учебного года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О</w:t>
            </w:r>
          </w:p>
        </w:tc>
      </w:tr>
      <w:tr>
        <w:trPr>
          <w:trHeight w:val="80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ведение рабочих совещаний с ответственными за  проведение ГИ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2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рганизация и проведение разъяснительной работы с участниками (обучающимися и выпускниками образовательных организаций, выпускниками прошлых лет) по вопросам организации и проведения ГИА-9 и ГИА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в течение</w:t>
            </w:r>
            <w:r>
              <w:rPr>
                <w:color w:val="000000"/>
                <w:sz w:val="24"/>
                <w:szCs w:val="24"/>
              </w:rPr>
              <w:t xml:space="preserve"> учебного года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13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>Организация выполнения обучающимися 9, 11 (12) классов тренировочных работ в формате демоверсий КИМ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51"/>
                <w:color w:val="000000"/>
                <w:sz w:val="24"/>
                <w:szCs w:val="24"/>
              </w:rPr>
              <w:t xml:space="preserve">январь </w:t>
            </w:r>
            <w:r>
              <w:rPr>
                <w:rStyle w:val="8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51"/>
                <w:color w:val="000000"/>
                <w:sz w:val="24"/>
                <w:szCs w:val="24"/>
              </w:rPr>
              <w:t>апрель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28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нализ работы образовательных организаций по подготовке к проведению ГИА в 2024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февраль, апрель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141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ведение мероприятий по подготовке к проведению ГИА выпускников с ограниченными возможностями здоров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январь-апрель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99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14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ониторинг выданных заключений психолого-медико-педагогическими комиссиями по определению условий для выпускников текущего года, выпускников прошлых лет с ограниченными возможностями здоровья, детей-инвалидов, инвалидов для прохождения ГИА в 2024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прель- май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еспечение учёта, хранения, выдачи экзаменационных материалов с соблюдением требований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6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рганизация взаимодействия с органами исполнительной власти и службами по вопросам взаимодействия при организации и проведении ГИА в Быковском районе в 2023 году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54" w:leader="none"/>
              </w:tabs>
              <w:spacing w:lineRule="exact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) отделом МВД России по Быковскому району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7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б)</w:t>
              <w:tab/>
              <w:t>МБУЗ «Быковская ЦРБ»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) Волгоградским филиалом открытого акционерного общества "Ростелеком" в Быковском районе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д) Быковские электросети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55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е)</w:t>
              <w:tab/>
              <w:t>общественными организац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оведение дополнительных мероприятий по обеспечению ППЭ системой видеонаблюдения в режиме он-лай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ентябрь 2023, январь-июнь 2024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рганизация установки и проверки готовности систем видеонаблюдения в ППЭ, РЦОИ, помещениях работы предметных и конфликтных коми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Февраль-май 2024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98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верка готовности ПП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Февраль, март, май 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98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еспечение доставки экзаменационных материалов на ПП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прель-сентябрь</w:t>
            </w:r>
          </w:p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024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11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еспечение тиражирования экзаменационных материалов для проведения ГИА с соблюдением требований информационной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прель-сентябрь</w:t>
            </w:r>
          </w:p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86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ведение мероприятий по обеспечению безопасности (в том числе информационной) при проведении ГИ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прель-сентябрь</w:t>
            </w:r>
          </w:p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024  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100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ведение итогового сочинения (изложения) в 11 клас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декабрь 2023 г., февраль, май 2024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руководители ОУ</w:t>
            </w:r>
          </w:p>
        </w:tc>
      </w:tr>
      <w:tr>
        <w:trPr>
          <w:trHeight w:val="86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ведение ГИА в установленные сро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февраль-сентябрь</w:t>
            </w:r>
          </w:p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024г.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8"/>
              <w:ind w:left="160" w:hanging="0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Формирование института общественных наблюдателей для проведения ГИА, их аккредитация в качестве общественных наблюдателей: а) информирование общественности о статусе наблюдателя при проведении ГИА;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exact" w:line="238"/>
              <w:jc w:val="both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б)</w:t>
              <w:tab/>
              <w:t>сбор заявлений от лиц, желающих получить статус общественного наблюдателя за проведением ГИА, и представление в комитет образования и науки Волгоградской области материалов для аккредитации в качестве общественных наблюдателей;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exact" w:line="238"/>
              <w:jc w:val="both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в)</w:t>
              <w:tab/>
              <w:t>консультирование общественных наблюдателей;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spacing w:lineRule="exact" w:line="238"/>
              <w:jc w:val="both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г)</w:t>
              <w:tab/>
              <w:t>аккредитация общественных наблюдателей;</w:t>
            </w:r>
          </w:p>
          <w:p>
            <w:pPr>
              <w:pStyle w:val="Normal"/>
              <w:tabs>
                <w:tab w:val="clear" w:pos="708"/>
                <w:tab w:val="left" w:pos="688" w:leader="none"/>
              </w:tabs>
              <w:spacing w:lineRule="exact" w:line="238"/>
              <w:jc w:val="both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д)</w:t>
              <w:tab/>
              <w:t>подготовка и выдача в МОУО удостоверений общественных наблюд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1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</w:tr>
      <w:tr>
        <w:trPr>
          <w:trHeight w:val="527" w:hRule="exact"/>
        </w:trPr>
        <w:tc>
          <w:tcPr>
            <w:tcW w:w="1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>VI</w:t>
            </w:r>
            <w:r>
              <w:rPr>
                <w:rStyle w:val="Style15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Style15"/>
                <w:color w:val="000000"/>
                <w:sz w:val="24"/>
                <w:szCs w:val="24"/>
              </w:rPr>
              <w:t>. Мероприятия по информационному сопровождению ГИА</w:t>
            </w:r>
          </w:p>
        </w:tc>
      </w:tr>
      <w:tr>
        <w:trPr>
          <w:trHeight w:val="8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вещение вопросов проведения ГИА в средствах массов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9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Информирование обучающихся, родителей (законных представителей), с Порядком проведения ГИА через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88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)</w:t>
              <w:tab/>
              <w:t>информационные письма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2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б)</w:t>
              <w:tab/>
              <w:t>информационные плакаты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98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)</w:t>
              <w:tab/>
              <w:t>родительские собрания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74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г)</w:t>
              <w:tab/>
              <w:t>средства массовой информации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7" w:leader="none"/>
              </w:tabs>
              <w:spacing w:lineRule="exac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д)</w:t>
              <w:tab/>
              <w:t>инструктажи, классные ча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азмещение информации по вопросам проведения ГИА на сайтах (порталах):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298" w:leader="none"/>
              </w:tabs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)</w:t>
              <w:tab/>
              <w:t>Отдела социальной сферы;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42" w:leader="none"/>
              </w:tabs>
              <w:spacing w:lineRule="exact" w:line="235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б)  образовательных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3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рганизация работы телефонов "горячей линии"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январь-сентябрь</w:t>
            </w:r>
          </w:p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jc w:val="both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рганизация работы консультационных пунктов для выпускников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ентябрь 2023 июнь 2024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рганизация и проведение единого информационного дня по вопросам единого государственного экзамена на территории Волгоград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февраль 2024 г.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04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азмещение в доступных для участников ГИА местах информационных плакатов, роликов, брошюр, памяток по вопросам ГИ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8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оведение семинаров с руководителями ППЭ «Организация работы ППЭ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март-июнь 2024 года, 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8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оведение родительских собраний по вопросам организации итоговой аттестации в 2018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8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оведение собраний с обучающимися в ОУ по вопросам подготовки к проведению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весь период 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0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ind w:left="8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знакомление участников ГИА-9 и ГИА-11:</w:t>
            </w:r>
          </w:p>
          <w:p>
            <w:pPr>
              <w:pStyle w:val="3"/>
              <w:shd w:fill="auto" w:val="clear"/>
              <w:spacing w:lineRule="exact" w:line="240" w:before="0" w:after="0"/>
              <w:ind w:left="8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 полученными результатами ГИА</w:t>
            </w:r>
          </w:p>
          <w:p>
            <w:pPr>
              <w:pStyle w:val="3"/>
              <w:shd w:fill="auto" w:val="clear"/>
              <w:spacing w:lineRule="exact" w:line="240" w:before="0" w:after="0"/>
              <w:ind w:left="8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 решениями ГЭК и председателя ГЭК</w:t>
            </w:r>
          </w:p>
          <w:p>
            <w:pPr>
              <w:pStyle w:val="3"/>
              <w:shd w:fill="auto" w:val="clear"/>
              <w:spacing w:lineRule="exact" w:line="240" w:before="0" w:after="0"/>
              <w:ind w:left="80" w:hanging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 решениями конфликт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уководители О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15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VII</w:t>
            </w:r>
            <w:r>
              <w:rPr>
                <w:rStyle w:val="12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12"/>
                <w:b/>
                <w:color w:val="000000"/>
                <w:sz w:val="24"/>
                <w:szCs w:val="24"/>
              </w:rPr>
              <w:t>.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5"/>
                <w:color w:val="000000"/>
                <w:sz w:val="24"/>
                <w:szCs w:val="24"/>
              </w:rPr>
              <w:t>Контроль за организацией и проведением ГИА</w:t>
            </w:r>
          </w:p>
        </w:tc>
      </w:tr>
      <w:tr>
        <w:trPr>
          <w:trHeight w:val="8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уществление контроля за организацией работы образовательных организаций по подготовке к проведению государственной итоговой аттестации в 2023-2024 учебном го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январь-июнь 2024 г.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0" w:after="0"/>
              <w:ind w:left="30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уществление контроля за соответствием ППЭ установленным требова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прель - сентябрь 2024 г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35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exact" w:line="235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42" w:gutter="0" w:header="0" w:top="284" w:footer="0" w:bottom="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6854" w:right="6614" w:gutter="0" w:header="0" w:top="616" w:footer="0" w:bottom="61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5768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0"/>
        <w:gridCol w:w="9615"/>
        <w:gridCol w:w="2376"/>
        <w:gridCol w:w="3067"/>
      </w:tblGrid>
      <w:tr>
        <w:trPr>
          <w:trHeight w:val="72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240" w:after="0"/>
              <w:ind w:left="1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24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уществление контроля за организацией работы образовательных организаций по подготовке к проведению государственной итоговой аттестации в дополнительные сроки в 2021 год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5" w:before="24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ентябрь-октябрь 2024 г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24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240" w:after="0"/>
              <w:ind w:left="1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24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уществление контроля за организацией работы образовательных организаций по подготовке к проведению государственной итоговой аттестации в 2023-2024 учебном год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24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январь-июнь 2024 г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24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napToGrid w:val="false"/>
              <w:spacing w:lineRule="exact" w:line="260" w:before="240" w:after="0"/>
              <w:ind w:left="1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24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уществление контроля за подготовкой лиц, привлекаемых к проведению ГИ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60" w:before="24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35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тдел образования и молодежной политики (Первушина Е.А.)</w:t>
            </w:r>
          </w:p>
          <w:p>
            <w:pPr>
              <w:pStyle w:val="3"/>
              <w:shd w:fill="auto" w:val="clear"/>
              <w:spacing w:lineRule="exact" w:line="240" w:before="24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сультант отдела образования и молодежной политик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 Быковского муниципального района                                             Е.А. Первуш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3"/>
      <w:type w:val="nextPage"/>
      <w:pgSz w:orient="landscape" w:w="16838" w:h="11906"/>
      <w:pgMar w:left="851" w:right="397" w:gutter="0" w:header="737" w:top="793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5281930</wp:posOffset>
              </wp:positionH>
              <wp:positionV relativeFrom="page">
                <wp:posOffset>4243705</wp:posOffset>
              </wp:positionV>
              <wp:extent cx="68580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5pt;mso-wrap-distance-right:5pt;mso-wrap-distance-top:0pt;mso-wrap-distance-bottom:0pt;margin-top:334.15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5281930</wp:posOffset>
              </wp:positionH>
              <wp:positionV relativeFrom="page">
                <wp:posOffset>4243705</wp:posOffset>
              </wp:positionV>
              <wp:extent cx="68580" cy="154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5pt;mso-wrap-distance-right:5pt;mso-wrap-distance-top:0pt;mso-wrap-distance-bottom:0pt;margin-top:334.15pt;mso-position-vertical-relative:page;margin-left:4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6"/>
      <w:szCs w:val="186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Exact">
    <w:name w:val="Основной текст (3) Exac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-8"/>
      <w:u w:val="none"/>
    </w:rPr>
  </w:style>
  <w:style w:type="character" w:styleId="311pt0ptExact">
    <w:name w:val="Основной текст (3) + 11 pt;Не курсив;Интервал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1"/>
      <w:szCs w:val="31"/>
      <w:u w:val="none"/>
      <w:lang w:val="en-US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single"/>
      <w:vertAlign w:val="baseline"/>
      <w:lang w:val="en-US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character" w:styleId="50pt">
    <w:name w:val="Основной текст (5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115pt0pt">
    <w:name w:val="Колонтитул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ArialUnicodeMS135pt">
    <w:name w:val="Основной текст + Arial Unicode MS;13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ArialUnicodeMS12pt">
    <w:name w:val="Основной текст + Arial Unicode MS;12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1pt2pt">
    <w:name w:val="Основной текст + 11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pt1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9">
    <w:name w:val="Верхний колонтитул Знак"/>
    <w:qFormat/>
    <w:rPr>
      <w:color w:val="000000"/>
      <w:sz w:val="24"/>
      <w:szCs w:val="24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Подпись к таблице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5pt">
    <w:name w:val="Основной текст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TimesNewRoman">
    <w:name w:val="Основной текст + Times New Roman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86"/>
      <w:szCs w:val="186"/>
      <w:u w:val="none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24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pacing w:val="-8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1"/>
      <w:szCs w:val="31"/>
      <w:u w:val="none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5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240" w:after="48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u w:val="none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paragraph" w:styleId="Style24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Основной текст10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43">
    <w:name w:val="Основной текст4"/>
    <w:basedOn w:val="Normal"/>
    <w:qFormat/>
    <w:pPr>
      <w:shd w:fill="FFFFFF" w:val="clear"/>
      <w:spacing w:lineRule="exact" w:line="322"/>
      <w:jc w:val="center"/>
    </w:pPr>
    <w:rPr>
      <w:rFonts w:ascii="Garamond" w:hAnsi="Garamond" w:eastAsia="Garamond" w:cs="Garamond"/>
      <w:sz w:val="25"/>
      <w:szCs w:val="25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59:00Z</dcterms:created>
  <dc:creator>User</dc:creator>
  <dc:description/>
  <cp:keywords/>
  <dc:language>en-US</dc:language>
  <cp:lastModifiedBy>Пользователь</cp:lastModifiedBy>
  <cp:lastPrinted>2023-08-25T16:54:00Z</cp:lastPrinted>
  <dcterms:modified xsi:type="dcterms:W3CDTF">2023-08-25T13:55:00Z</dcterms:modified>
  <cp:revision>101</cp:revision>
  <dc:subject/>
  <dc:title/>
</cp:coreProperties>
</file>