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ОБЛАСТНОЕ ГОСУДАРСТВЕННОЕ 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0060</wp:posOffset>
                </wp:positionH>
                <wp:positionV relativeFrom="paragraph">
                  <wp:posOffset>-481965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ИНОСТРАННЫЙ ЯЗЫК (НЕМЕЦКИЙ)»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.01.17. Мастер по ремонту и обслуживанию автомоби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,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37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ИНОСТРАННЫЙ ЯЗЫК (НЕМЕЦКИЙ)»</w:t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3.01.17. Мастер по ремонту и обслуживанию автомобил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,</w:t>
                      </w:r>
                    </w:p>
                    <w:p>
                      <w:pPr>
                        <w:pStyle w:val="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1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начально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професиональное училище №19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28"/>
          <w:szCs w:val="28"/>
          <w:u w:val="single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u w:val="single"/>
        </w:rPr>
        <w:t xml:space="preserve">ОДБ.03.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емецкий  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0401.01Социальный работ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Бары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1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caps/>
          <w:sz w:val="28"/>
          <w:szCs w:val="28"/>
        </w:rPr>
        <w:t xml:space="preserve">ИНОСТРАННЫЙ ЯЗЫК (НЕМЕЦКИЙ)  </w:t>
      </w:r>
      <w:r>
        <w:rPr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23.01.17. Мастер по ремонту и обслуживанию автомобилей</w:t>
      </w:r>
    </w:p>
    <w:p>
      <w:pPr>
        <w:pStyle w:val="Normal"/>
        <w:numPr>
          <w:ilvl w:val="0"/>
          <w:numId w:val="1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716" w:hRule="atLeast"/>
        </w:trPr>
        <w:tc>
          <w:tcPr>
            <w:tcW w:w="5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МЦ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МЦ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МЦ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__ от «__»________2018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«Барышский индустриально-технологический техникум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«__»________2018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торы - разработчи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жкова Н.В. - преподаватель иностранного язык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нина М.А. – преподаватель иностранного язы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начального профессионального образования </w:t>
      </w:r>
      <w:r>
        <w:rPr>
          <w:b/>
          <w:sz w:val="28"/>
          <w:szCs w:val="28"/>
        </w:rPr>
        <w:t xml:space="preserve">23.01.17. Мастер по ремонту и обслуживанию автомоби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базовые общеобразовате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 совершенствовать устную и письменную речь, пополнять словарный запас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4.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 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 информации, необходимой для выполнения задач профессиональной деятельности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3.Планировать и реализовывать собственное профессиональное личностное развитие.</w:t>
      </w:r>
    </w:p>
    <w:p>
      <w:pPr>
        <w:pStyle w:val="Normal"/>
        <w:tabs>
          <w:tab w:val="clear" w:pos="708"/>
          <w:tab w:val="left" w:pos="1400" w:leader="none"/>
          <w:tab w:val="left" w:pos="1780" w:leader="none"/>
          <w:tab w:val="left" w:pos="3360" w:leader="none"/>
          <w:tab w:val="left" w:pos="3760" w:leader="none"/>
          <w:tab w:val="left" w:pos="5060" w:leader="none"/>
          <w:tab w:val="left" w:pos="6740" w:leader="none"/>
          <w:tab w:val="left" w:pos="8120" w:leader="none"/>
        </w:tabs>
        <w:spacing w:lineRule="exact" w:line="316"/>
        <w:ind w:right="-20" w:hanging="0"/>
        <w:jc w:val="both"/>
        <w:rPr/>
      </w:pPr>
      <w:r>
        <w:rPr>
          <w:sz w:val="28"/>
          <w:szCs w:val="28"/>
        </w:rPr>
        <w:t>ОК 04. 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ать в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е</w:t>
        <w:tab/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,</w:t>
        <w:tab/>
        <w:t xml:space="preserve"> эффе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 взаимодействовать с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>ег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ством,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05.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 традиционных общечеловеческих ценностей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07.  Содействовать сохранению окружающей среды, ресурсосбережению, эффективно действовать в экстремальных ситуациях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08. Использовать средства физической культуры для сохранения и укрепления здоровья в процессе профессиональной деятельности  и поддержания необходимого уровня физической подготовленност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11. Планировать предпринимательскую деятельность в профессиональной сфе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7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174" w:hRule="atLeast"/>
        </w:trPr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9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 «Немецк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0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34"/>
        <w:gridCol w:w="1418"/>
        <w:gridCol w:w="1498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студентов, курсовая работ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одно-коррективный курс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Фонетика немецкого языка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правильно читать гласные  буквы, согласные буквы, различные буквосочетания; интонационно правильно читать различные  по цели высказывания  предложения; правильно ставить ударение в многосложных слова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правила чтения  гласных букв в ударных слогах, правила чтения гласных, правила чтения сочетаний гласных букв; правила чтения согласных букв и буквосочетаний; понятие интонации немецкого предложения (нисходящий, восходящий тон, интонация повествовательного, вопросительного предложения, приветствия); типы ударения (словесное, фразовое, логическое; главное, второстепенное); правила ударения и мелодики немецкого языка, ритм немецкой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ласные и согласные буквы и буквосочетания.</w:t>
            </w:r>
            <w:r>
              <w:rPr/>
              <w:t xml:space="preserve"> </w:t>
            </w:r>
            <w:r>
              <w:rPr>
                <w:bCs/>
              </w:rPr>
              <w:t xml:space="preserve">Интонация. Ударение. Ритм. Мелодика. </w:t>
            </w:r>
            <w:r>
              <w:rPr/>
              <w:t>Изучение и повторение фонетических особенностей немецкого языка, чтение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владение техникой чтения гласных и согласных букв и буквосочет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владение техникой чтения (интон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владение техникой чтения (ударение, рит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Самопрезентация (резюме автобиография)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описывать себя, черты характера, рассказывать о профессии, рассказывать о себе; составлять предложения с глаголом «быть»  в настоящем времени; употреблять в речи неопределенный артикль; использовать в речи различные местоимения; правильно использовать определенный артикль в речи, правильно строить предложения и переводить их; употреблять в речи существительное в различных предложениях; правильно использовать времена немецкого глагола (простое настоящее и простое прошедшее время)  в речи, правильно строить предложения и переводить их; образовывать 3 формы глагола, использовать их в речи;  правильно строить предложения и переводить их; правильно образовывать множественное число существитель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: л</w:t>
            </w:r>
            <w:r>
              <w:rPr/>
              <w:t xml:space="preserve">ексику по теме, основные обороты, используемые при написании автобиографии, резюме; правила употребления глагола «быть» в настоящем времени с различными подлежащими; понятие неопределенного артикля, случаи употребления, исключения; личные, указательные и притяжательные местоимения, случаи употребления, перевод; понятие «определенный артикль», случаи его употребления, исключения; основную информацию о существительном, его категории; настоящее простое  время, значение, случаи употребления, исключения; прошедшее простое  время, значение, случаи употребления, исключения; вторую и третью формы глагола, правила образования, исключения; </w:t>
            </w:r>
            <w:r>
              <w:rPr>
                <w:bCs/>
              </w:rPr>
              <w:t>множественное число существительных (</w:t>
            </w:r>
            <w:r>
              <w:rPr>
                <w:bCs/>
                <w:lang w:val="en-US"/>
              </w:rPr>
              <w:t>Plua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ubstantiv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33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 о себе:  глагол </w:t>
            </w:r>
            <w:r>
              <w:rPr>
                <w:lang w:val="en-US"/>
              </w:rPr>
              <w:t>sein</w:t>
            </w:r>
            <w:r>
              <w:rPr/>
              <w:t>; неопределенный артикль (</w:t>
            </w:r>
            <w:r>
              <w:rPr>
                <w:lang w:val="en-US"/>
              </w:rPr>
              <w:t>Unbestimmten</w:t>
            </w:r>
            <w:r>
              <w:rPr/>
              <w:t xml:space="preserve"> </w:t>
            </w:r>
            <w:r>
              <w:rPr>
                <w:lang w:val="en-US"/>
              </w:rPr>
              <w:t>Artikels</w:t>
            </w:r>
            <w:r>
              <w:rPr/>
              <w:t xml:space="preserve">); местоимения (личные, указательные, притяжательные) </w:t>
            </w:r>
            <w:r>
              <w:rPr>
                <w:lang w:val="en-US"/>
              </w:rPr>
              <w:t>Pronomen</w:t>
            </w:r>
            <w:r>
              <w:rPr/>
              <w:t xml:space="preserve"> (</w:t>
            </w:r>
            <w:r>
              <w:rPr>
                <w:lang w:val="en-US"/>
              </w:rPr>
              <w:t>Personalpronomen</w:t>
            </w:r>
            <w:r>
              <w:rPr/>
              <w:t xml:space="preserve"> , Demonstrative, Possessivpronomen), лексика по теме (профессии, хобби, возраст и т.д). Рассказ о своей семье: о</w:t>
            </w:r>
            <w:r>
              <w:rPr>
                <w:bCs/>
              </w:rPr>
              <w:t>пределенный артикль (</w:t>
            </w:r>
            <w:r>
              <w:rPr>
                <w:bCs/>
                <w:lang w:val="en-US"/>
              </w:rPr>
              <w:t>Bestimmt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rtikels</w:t>
            </w:r>
            <w:r>
              <w:rPr>
                <w:bCs/>
              </w:rPr>
              <w:t>); существительное, как часть речи (Substantive), лексика по теме (знакомство с немецкоговорящими странами)</w:t>
            </w:r>
            <w:r>
              <w:rPr/>
              <w:t xml:space="preserve">.  </w:t>
            </w:r>
            <w:r>
              <w:rPr>
                <w:bCs/>
              </w:rPr>
              <w:t>Автобиография: глагол (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>); настоящее время (</w:t>
            </w:r>
            <w:r>
              <w:rPr>
                <w:bCs/>
                <w:lang w:val="de-DE"/>
              </w:rPr>
              <w:t>Pr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de-DE"/>
              </w:rPr>
              <w:t>sens</w:t>
            </w:r>
            <w:r>
              <w:rPr>
                <w:bCs/>
              </w:rPr>
              <w:t>); прошедшее простое время (</w:t>
            </w:r>
            <w:r>
              <w:rPr>
                <w:bCs/>
                <w:lang w:val="en-US"/>
              </w:rPr>
              <w:t>Prateritum</w:t>
            </w:r>
            <w:r>
              <w:rPr>
                <w:bCs/>
              </w:rPr>
              <w:t xml:space="preserve">), лексика по теме (основные глаголы (3 формы)). Резюме: конструкция </w:t>
            </w:r>
            <w:r>
              <w:rPr>
                <w:bCs/>
                <w:lang w:val="en-US"/>
              </w:rPr>
              <w:t>sein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zu</w:t>
            </w:r>
            <w:r>
              <w:rPr>
                <w:bCs/>
              </w:rPr>
              <w:t>+</w:t>
            </w:r>
            <w:r>
              <w:rPr>
                <w:bCs/>
                <w:lang w:val="en-US"/>
              </w:rPr>
              <w:t>Infinitiv</w:t>
            </w:r>
            <w:r>
              <w:rPr>
                <w:bCs/>
              </w:rPr>
              <w:t xml:space="preserve">  ;множественное число существительных (</w:t>
            </w:r>
            <w:r>
              <w:rPr>
                <w:bCs/>
                <w:lang w:val="en-US"/>
              </w:rPr>
              <w:t>Plural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der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/>
              </w:rPr>
              <w:t>Substantive</w:t>
            </w:r>
            <w:r>
              <w:rPr>
                <w:bCs/>
              </w:rPr>
              <w:t>), лексика по теме (основные единицы, использующиеся при написании резюм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сказа о своей семье, составление автобио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 теме « Настоящее и прошедшее время   немецкого  глаг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ланы на будущее, мечты)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: рассказывать о своих планах и мечтах; читать  переводить тексты по теме; образовывать и употреблять простое будущее время в речи; задавать общий вопрос к предложению; правильно писать неофициальные письма; образовывать и употреблять повелительное наклонение; правильно употреблять в речи настоящее  время</w:t>
            </w:r>
          </w:p>
          <w:p>
            <w:pPr>
              <w:pStyle w:val="Normal"/>
              <w:rPr/>
            </w:pPr>
            <w:r>
              <w:rPr/>
              <w:t>Знать: лексику по теме, основные обороты по теме;  будущее время: случаи употребления, исключения, правила образования; правила составления общего вопроса к предложению; структуру и способы написания неофициального письма; образование и способы употребления настоящего времени; структуру повелительн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и планы на будущее: п</w:t>
            </w:r>
            <w:r>
              <w:rPr>
                <w:bCs/>
              </w:rPr>
              <w:t>ростое будущее время (</w:t>
            </w:r>
            <w:r>
              <w:rPr>
                <w:bCs/>
                <w:lang w:val="en-US"/>
              </w:rPr>
              <w:t>Future</w:t>
            </w:r>
            <w:r>
              <w:rPr>
                <w:bCs/>
              </w:rPr>
              <w:t xml:space="preserve">  1); общий    вопрос ( </w:t>
            </w:r>
            <w:r>
              <w:rPr>
                <w:bCs/>
                <w:lang w:val="de-DE"/>
              </w:rPr>
              <w:t>grundlegend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Frage</w:t>
            </w:r>
            <w:r>
              <w:rPr>
                <w:bCs/>
              </w:rPr>
              <w:t>). П</w:t>
            </w:r>
            <w:r>
              <w:rPr/>
              <w:t>исьмо другу: с</w:t>
            </w:r>
            <w:r>
              <w:rPr>
                <w:bCs/>
              </w:rPr>
              <w:t>труктура письма; повелительное наклонение (</w:t>
            </w:r>
            <w:r>
              <w:rPr>
                <w:bCs/>
                <w:lang w:val="en-US"/>
              </w:rPr>
              <w:t>Imperative</w:t>
            </w:r>
            <w:r>
              <w:rPr>
                <w:bCs/>
              </w:rPr>
              <w:t xml:space="preserve">),  будущее  время ( </w:t>
            </w:r>
            <w:r>
              <w:rPr>
                <w:bCs/>
                <w:lang w:val="de-DE"/>
              </w:rPr>
              <w:t>Futurum</w:t>
            </w:r>
            <w:r>
              <w:rPr>
                <w:bCs/>
              </w:rPr>
              <w:t xml:space="preserve">  2), лексика по теме (обороты, использующиеся при написании письма)</w:t>
            </w:r>
            <w:r>
              <w:rPr/>
              <w:t xml:space="preserve">. Мой день: </w:t>
            </w:r>
            <w:r>
              <w:rPr>
                <w:bCs/>
              </w:rPr>
              <w:t>Сравнение  настоящего времени и  будущего   времени (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u</w:t>
            </w:r>
            <w:r>
              <w:rPr>
                <w:bCs/>
                <w:lang w:val="en-US"/>
              </w:rPr>
              <w:t>nd</w:t>
            </w:r>
            <w:r>
              <w:rPr>
                <w:bCs/>
              </w:rPr>
              <w:t xml:space="preserve">   </w:t>
            </w:r>
            <w:r>
              <w:rPr>
                <w:bCs/>
                <w:lang w:val="de-DE"/>
              </w:rPr>
              <w:t>Futurum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простого будущего времени, составление рассказа о своем будущем,  отработка употребления настоящего и   будущего  времён, составление распорядка д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ставление письма др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Мое тело, здоровье, здоровый образ жизни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о частях тела, о своем здоровье, заболеваниях; читать и переводить тексты по теме; задавать альтернативные и специальные вопросы; правильно оформлять официальные письма; образовывать и употреблять  в речи артикли с  существительными; образовывать и употреблять  в речи прилага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, тематические обороты; правила образования альтернативных и специальных вопросов; структуру и способы написания официального письма; особенности употребления артиклей с существительными; особенности прилагательного и  наречия, как частей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роение тела человека: а</w:t>
            </w:r>
            <w:r>
              <w:rPr>
                <w:bCs/>
              </w:rPr>
              <w:t>льтернативные и специальные вопросы, лексика по теме (части тела)</w:t>
            </w:r>
            <w:r>
              <w:rPr/>
              <w:t xml:space="preserve">. Здоровье: </w:t>
            </w:r>
            <w:r>
              <w:rPr>
                <w:bCs/>
              </w:rPr>
              <w:t>использование артикля с  существительными, лексика по теме (болезни, врачи)</w:t>
            </w:r>
            <w:r>
              <w:rPr/>
              <w:t>. Здоровый образ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лексики по теме «Строение тела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владение техникой построения спонтанного диалога «У врач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владение техникой написания официального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Основные проблемы современности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употреблять основную лексику по теме, высказываться относительно темы урока; читать, переводить и пересказывать тексты по теме; правильно использовать в речи различные глаголы; правильно употреблять в речи инфинитив; употреблять в речи прошедшее время, переводить предложения с данным времен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обенности глагола как части речи; понятие инфинитива и случаи его употребления в речи; правила пересказа различных текстов, структуру пересказа; прошедшее  время, случаи употребления, образ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лобальные проблемы человечества: глагол как часть речи ( 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 xml:space="preserve">); инфинитив ( </w:t>
            </w:r>
            <w:r>
              <w:rPr>
                <w:bCs/>
                <w:lang w:val="de-DE"/>
              </w:rPr>
              <w:t>I</w:t>
            </w:r>
            <w:r>
              <w:rPr>
                <w:bCs/>
                <w:lang w:val="en-US"/>
              </w:rPr>
              <w:t>nfinitiv</w:t>
            </w:r>
            <w:r>
              <w:rPr>
                <w:bCs/>
              </w:rPr>
              <w:t xml:space="preserve">). Загрязнение окружающей среды: прошедшее  время ( </w:t>
            </w:r>
            <w:r>
              <w:rPr>
                <w:bCs/>
                <w:lang w:val="de-DE"/>
              </w:rPr>
              <w:t>Plusqamperfekt</w:t>
            </w:r>
            <w:r>
              <w:rPr>
                <w:bCs/>
              </w:rPr>
              <w:t>), лексика по данной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туационных задач по борьбе с загрязнением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вторение категорий глагола, изученных форм глагола и времен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Моя будущая работа и моя профессия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о своей профессии и будущей работе; читать, переводить и пересказывать тексты по теме; правильно употреблять в речи числительные; образовывать числительные (порядковые и количественные); правильно употреблять в речи наречия; правильно использовать в речи полные и краткие ответы; правильно употреблять в речи степени сравнения прилагательных; правильно употреблять в речи предложное до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способы образования порядковых и количественных числительных до миллиона; образование кратких и полных ответов на различные вопросы; наречие как часть речи, способы употребления и образования; степени сравнения прилагательных, способы их образования и случаи употребления; понятие дополнения, случаи употреб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Образование: числительные (порядковые, количественные) </w:t>
            </w:r>
            <w:r>
              <w:rPr>
                <w:bCs/>
                <w:lang w:val="de-DE"/>
              </w:rPr>
              <w:t>Zahlen</w:t>
            </w:r>
            <w:r>
              <w:rPr>
                <w:bCs/>
              </w:rPr>
              <w:t xml:space="preserve"> (</w:t>
            </w:r>
            <w:r>
              <w:rPr>
                <w:bCs/>
                <w:lang w:val="de-DE"/>
              </w:rPr>
              <w:t>Kardinal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Ordinal</w:t>
            </w:r>
            <w:r>
              <w:rPr>
                <w:bCs/>
              </w:rPr>
              <w:t xml:space="preserve">) , лексика по теме «Образование в России и за рубежом». </w:t>
            </w:r>
            <w:r>
              <w:rPr/>
              <w:t>Профессии и специальности: п</w:t>
            </w:r>
            <w:r>
              <w:rPr>
                <w:bCs/>
              </w:rPr>
              <w:t>олные и краткие ответы; наречие (</w:t>
            </w:r>
            <w:r>
              <w:rPr>
                <w:bCs/>
                <w:lang w:val="de-DE"/>
              </w:rPr>
              <w:t>Ad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>). Моя  специальность: степени сравнения прилагательных (положительная, сравнительная, превосходная)</w:t>
            </w:r>
            <w:r>
              <w:rPr/>
              <w:t xml:space="preserve"> ( </w:t>
            </w:r>
            <w:r>
              <w:rPr>
                <w:lang w:val="de-DE"/>
              </w:rPr>
              <w:t>teigerungsstufen</w:t>
            </w:r>
            <w:r>
              <w:rPr/>
              <w:t xml:space="preserve"> 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Adjektive</w:t>
            </w:r>
            <w:r>
              <w:rPr/>
              <w:t xml:space="preserve">  </w:t>
            </w:r>
            <w:r>
              <w:rPr>
                <w:lang w:val="de-DE"/>
              </w:rPr>
              <w:t>Positiv</w:t>
            </w:r>
            <w:r>
              <w:rPr/>
              <w:t xml:space="preserve">, </w:t>
            </w:r>
            <w:r>
              <w:rPr>
                <w:lang w:val="de-DE"/>
              </w:rPr>
              <w:t>Komparativ</w:t>
            </w:r>
            <w:r>
              <w:rPr/>
              <w:t xml:space="preserve">, </w:t>
            </w:r>
            <w:r>
              <w:rPr>
                <w:lang w:val="de-DE"/>
              </w:rPr>
              <w:t>Superlativ</w:t>
            </w:r>
            <w:r>
              <w:rPr/>
              <w:t>). Профессии прошлого и будущего: п</w:t>
            </w:r>
            <w:r>
              <w:rPr>
                <w:bCs/>
              </w:rPr>
              <w:t>редложное дополнение, лексик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сравнения образования в России и за рубеж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 лексики, связанной с профессиями и специальност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сказа о своей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ставление устного и письменного диалога о профессиях прошлого, настоящего и буду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о теме «Части речи. Времена  немецкого глаг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вающий курс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Современное общество, отрасли промышленности, изобретения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рассказывать о современном обществе, отраслях промышленности, изобретениях; читать и переводить тексты по теме; употреблять существительные в правильной форме; образовывать множественное число имен существительных; употреблять нужный артикль в предложении; употреблять глагол в речи (формы глагола); рассказывать о знаменитых ученых современности и прошлого; употреблять различные временные формы; употреблять времена в речи (прошедшее, настоящее и будущее); употреблять </w:t>
            </w:r>
            <w:r>
              <w:rPr>
                <w:bCs/>
              </w:rPr>
              <w:t xml:space="preserve">конструкции  </w:t>
            </w:r>
            <w:r>
              <w:rPr>
                <w:bCs/>
                <w:lang w:val="de-DE"/>
              </w:rPr>
              <w:t>haben</w:t>
            </w:r>
            <w:r>
              <w:rPr>
                <w:bCs/>
              </w:rPr>
              <w:t xml:space="preserve">\ </w:t>
            </w:r>
            <w:r>
              <w:rPr>
                <w:bCs/>
                <w:lang w:val="de-DE"/>
              </w:rPr>
              <w:t>sein</w:t>
            </w:r>
            <w:r>
              <w:rPr>
                <w:bCs/>
              </w:rPr>
              <w:t>`+</w:t>
            </w:r>
            <w:r>
              <w:rPr>
                <w:bCs/>
                <w:lang w:val="de-DE"/>
              </w:rPr>
              <w:t>Infinitiv</w:t>
            </w:r>
            <w:r>
              <w:rPr>
                <w:bCs/>
              </w:rPr>
              <w:t xml:space="preserve">   </w:t>
            </w:r>
            <w:r>
              <w:rPr/>
              <w:t>в различных временных формах; употреблять настоящее 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лексику по теме; существительное, как часть речи, категории  существительного; образование множественного числа имен существительных, как по правилам, так и исключения; артикль, как часть речи немецкого языка, знать особенности употребления различных артиклей; глагол как часть речи, категории глагола, а так же формы глагола (причастие первое и инфинитив); случаи употребления, правильное образование настоящего, прошедшего и будущего  времен; случаи употребления, правильное образование  времен (прошедшего, настоящего и будущего); случаи употребления, правильное образование </w:t>
            </w:r>
            <w:r>
              <w:rPr>
                <w:bCs/>
              </w:rPr>
              <w:t xml:space="preserve">конструкций </w:t>
            </w:r>
            <w:r>
              <w:rPr>
                <w:bCs/>
                <w:lang w:val="de-DE"/>
              </w:rPr>
              <w:t>haben</w:t>
            </w:r>
            <w:r>
              <w:rPr>
                <w:bCs/>
              </w:rPr>
              <w:t xml:space="preserve">\ </w:t>
            </w:r>
            <w:r>
              <w:rPr>
                <w:bCs/>
                <w:lang w:val="de-DE"/>
              </w:rPr>
              <w:t>sein</w:t>
            </w:r>
            <w:r>
              <w:rPr>
                <w:bCs/>
              </w:rPr>
              <w:t xml:space="preserve">+ </w:t>
            </w:r>
            <w:r>
              <w:rPr>
                <w:bCs/>
                <w:lang w:val="de-DE"/>
              </w:rPr>
              <w:t>Infinitiv</w:t>
            </w:r>
            <w:r>
              <w:rPr>
                <w:bCs/>
              </w:rPr>
              <w:t xml:space="preserve"> ; с</w:t>
            </w:r>
            <w:r>
              <w:rPr/>
              <w:t>лучаи употребления, правильное образование настоящего 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учно-технический прогресс: с</w:t>
            </w:r>
            <w:r>
              <w:rPr>
                <w:bCs/>
              </w:rPr>
              <w:t xml:space="preserve">уществительное как часть речи ( </w:t>
            </w:r>
            <w:r>
              <w:rPr>
                <w:bCs/>
                <w:lang w:val="de-DE"/>
              </w:rPr>
              <w:t>Substantive</w:t>
            </w:r>
            <w:r>
              <w:rPr>
                <w:bCs/>
              </w:rPr>
              <w:t>). Артикли (</w:t>
            </w:r>
            <w:r>
              <w:rPr>
                <w:bCs/>
                <w:lang w:val="de-DE"/>
              </w:rPr>
              <w:t>Artikels</w:t>
            </w:r>
            <w:r>
              <w:rPr>
                <w:bCs/>
              </w:rPr>
              <w:t xml:space="preserve">): отсутствие артикля ( </w:t>
            </w:r>
            <w:r>
              <w:rPr>
                <w:bCs/>
                <w:lang w:val="de-DE"/>
              </w:rPr>
              <w:t>Substantiv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ohn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Artikel</w:t>
            </w:r>
            <w:r>
              <w:rPr>
                <w:bCs/>
              </w:rPr>
              <w:t xml:space="preserve">), множественное число существительных ( </w:t>
            </w:r>
            <w:r>
              <w:rPr>
                <w:bCs/>
                <w:lang w:val="de-DE"/>
              </w:rPr>
              <w:t>Plural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Substantive</w:t>
            </w:r>
            <w:r>
              <w:rPr>
                <w:bCs/>
              </w:rPr>
              <w:t xml:space="preserve">). Отрасли промышленности: глагол как часть речи ( </w:t>
            </w:r>
            <w:r>
              <w:rPr>
                <w:bCs/>
                <w:lang w:val="en-US"/>
              </w:rPr>
              <w:t>Verb</w:t>
            </w:r>
            <w:r>
              <w:rPr>
                <w:bCs/>
              </w:rPr>
              <w:t>), инфинитив (</w:t>
            </w:r>
            <w:r>
              <w:rPr>
                <w:bCs/>
                <w:lang w:val="de-DE"/>
              </w:rPr>
              <w:t>I</w:t>
            </w:r>
            <w:r>
              <w:rPr>
                <w:bCs/>
                <w:lang w:val="en-US"/>
              </w:rPr>
              <w:t>nfinitiv</w:t>
            </w:r>
            <w:r>
              <w:rPr>
                <w:bCs/>
              </w:rPr>
              <w:t xml:space="preserve">), причастие первое ( </w:t>
            </w:r>
            <w:r>
              <w:rPr>
                <w:bCs/>
                <w:lang w:val="de-DE"/>
              </w:rPr>
              <w:t>Partizip</w:t>
            </w:r>
            <w:r>
              <w:rPr>
                <w:bCs/>
              </w:rPr>
              <w:t xml:space="preserve"> 1), лексика по теме (названия отраслей промышленности).  Знаменитые ученые: прошедшее, настоящее и будущее время (</w:t>
            </w:r>
            <w:r>
              <w:rPr>
                <w:bCs/>
                <w:lang w:val="de-DE"/>
              </w:rPr>
              <w:t>Pr</w:t>
            </w:r>
            <w:r>
              <w:rPr>
                <w:bCs/>
              </w:rPr>
              <w:t>a</w:t>
            </w:r>
            <w:r>
              <w:rPr>
                <w:bCs/>
                <w:lang w:val="de-DE"/>
              </w:rPr>
              <w:t>sens</w:t>
            </w:r>
            <w:r>
              <w:rPr>
                <w:bCs/>
              </w:rPr>
              <w:t xml:space="preserve"> , </w:t>
            </w:r>
            <w:r>
              <w:rPr>
                <w:bCs/>
                <w:lang w:val="de-DE"/>
              </w:rPr>
              <w:t>Prateritum</w:t>
            </w:r>
            <w:r>
              <w:rPr>
                <w:bCs/>
              </w:rPr>
              <w:t xml:space="preserve">,  </w:t>
            </w:r>
            <w:r>
              <w:rPr>
                <w:bCs/>
                <w:lang w:val="en-US"/>
              </w:rPr>
              <w:t>Futur</w:t>
            </w:r>
            <w:r>
              <w:rPr>
                <w:bCs/>
                <w:lang w:val="de-DE"/>
              </w:rPr>
              <w:t>um</w:t>
            </w:r>
            <w:r>
              <w:rPr>
                <w:bCs/>
              </w:rPr>
              <w:t xml:space="preserve">). Изобретения прошлого:  конъюнктив настоящего времени ( 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>), прошедше</w:t>
            </w:r>
            <w:r>
              <w:rPr>
                <w:bCs/>
                <w:lang w:val="de-DE"/>
              </w:rPr>
              <w:t>e</w:t>
            </w:r>
            <w:r>
              <w:rPr>
                <w:bCs/>
              </w:rPr>
              <w:t xml:space="preserve"> время ( </w:t>
            </w:r>
            <w:r>
              <w:rPr>
                <w:bCs/>
                <w:lang w:val="de-DE"/>
              </w:rPr>
              <w:t>Perfekt</w:t>
            </w:r>
            <w:r>
              <w:rPr>
                <w:bCs/>
              </w:rPr>
              <w:t xml:space="preserve">), конъюнктив будущего времени ( 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 xml:space="preserve"> 1  </w:t>
            </w:r>
            <w:r>
              <w:rPr>
                <w:bCs/>
                <w:lang w:val="de-DE"/>
              </w:rPr>
              <w:t>Futurum</w:t>
            </w:r>
            <w:r>
              <w:rPr>
                <w:bCs/>
              </w:rPr>
              <w:t xml:space="preserve">).  Современные изобретения: конструкции </w:t>
            </w:r>
            <w:r>
              <w:rPr>
                <w:bCs/>
                <w:lang w:val="de-DE"/>
              </w:rPr>
              <w:t>haben</w:t>
            </w:r>
            <w:r>
              <w:rPr>
                <w:bCs/>
              </w:rPr>
              <w:t xml:space="preserve">\ </w:t>
            </w:r>
            <w:r>
              <w:rPr>
                <w:bCs/>
                <w:lang w:val="de-DE"/>
              </w:rPr>
              <w:t>sein</w:t>
            </w:r>
            <w:r>
              <w:rPr>
                <w:bCs/>
              </w:rPr>
              <w:t>+</w:t>
            </w:r>
            <w:r>
              <w:rPr>
                <w:bCs/>
                <w:lang w:val="de-DE"/>
              </w:rPr>
              <w:t>Infinitiv</w:t>
            </w:r>
            <w:r>
              <w:rPr>
                <w:bCs/>
              </w:rPr>
              <w:t xml:space="preserve">,.кондиционалис 1и2  настоящего времени ( </w:t>
            </w:r>
            <w:r>
              <w:rPr>
                <w:bCs/>
                <w:lang w:val="de-DE"/>
              </w:rPr>
              <w:t>Konditionalis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 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темы «Научно-технический прогресс»,  выполнение упражнений по теме «Артикль, как часть ре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схемы отраслей промышленности в России, чтение и работа с текстом «Знаменитые учены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приемов употребления простых вре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устного рассказа об изобретениях прошлого и настоящег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</w:rPr>
              <w:t>Изучение  кондиционалис   1 и 2 настояще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автомеханика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об особенностях работы автомеханика, об оборудовании автосервиса;  читать, переводить, пересказывать тексты по теме, выделять главную идею из прочитанного; правильно употреблять в речи прилагательные; правильно строить и употреблять в речи степени сравнения прилагательных; правильно строить и употреблять в речи степени сравнения наречий; правильно употреблять в речи различные типы местоимений; употреблять в речи настоящее и прошедшее  времена; правильно строить и употреблять в речи  конъюнктив настоящего и прошедшего врем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прилагательное как часть речи; образование и употребление в речи степеней сравнения прилагательных; правила образования и употребления степеней сравнения наречий, местоимение как часть речи, различные типы местоимений; различия в употреблении конъюнктив прошедшего и настоящего времен; кондиционалис 1 и 2 настоящего, будущего и прошедшего  времен, случаи образования и употреб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Работа автомеханика: прилагательное и наречие, как части речи ( </w:t>
            </w:r>
            <w:r>
              <w:rPr>
                <w:bCs/>
                <w:lang w:val="de-DE"/>
              </w:rPr>
              <w:t>Di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Adjektive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Adverbien</w:t>
            </w:r>
            <w:r>
              <w:rPr>
                <w:bCs/>
              </w:rPr>
              <w:t xml:space="preserve">).Услуги автосервисов: степени сравнения прилагательных </w:t>
            </w:r>
            <w:r>
              <w:rPr/>
              <w:t>(</w:t>
            </w:r>
            <w:r>
              <w:rPr>
                <w:lang w:val="de-DE"/>
              </w:rPr>
              <w:t>Steigerungsstufen</w:t>
            </w:r>
            <w:r>
              <w:rPr/>
              <w:t xml:space="preserve">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Adjektive</w:t>
            </w:r>
            <w:r>
              <w:rPr/>
              <w:t xml:space="preserve">: </w:t>
            </w:r>
            <w:r>
              <w:rPr>
                <w:lang w:val="de-DE"/>
              </w:rPr>
              <w:t>P</w:t>
            </w:r>
            <w:r>
              <w:rPr>
                <w:lang w:val="en-US"/>
              </w:rPr>
              <w:t>ositiv</w:t>
            </w:r>
            <w:r>
              <w:rPr/>
              <w:t xml:space="preserve"> ,</w:t>
            </w:r>
            <w:r>
              <w:rPr>
                <w:lang w:val="de-DE"/>
              </w:rPr>
              <w:t>K</w:t>
            </w:r>
            <w:r>
              <w:rPr>
                <w:lang w:val="en-US"/>
              </w:rPr>
              <w:t>omparativ</w:t>
            </w:r>
            <w:r>
              <w:rPr/>
              <w:t xml:space="preserve">, </w:t>
            </w:r>
            <w:r>
              <w:rPr>
                <w:lang w:val="de-DE"/>
              </w:rPr>
              <w:t>S</w:t>
            </w:r>
            <w:r>
              <w:rPr>
                <w:lang w:val="en-US"/>
              </w:rPr>
              <w:t>uperlativ</w:t>
            </w:r>
            <w:r>
              <w:rPr/>
              <w:t>). Виды работы слесаря и водителя: с</w:t>
            </w:r>
            <w:r>
              <w:rPr>
                <w:bCs/>
              </w:rPr>
              <w:t xml:space="preserve">тепени сравнения наречий ( </w:t>
            </w:r>
            <w:r>
              <w:rPr>
                <w:bCs/>
                <w:lang w:val="de-DE"/>
              </w:rPr>
              <w:t>Steigerungsstufen</w:t>
            </w:r>
            <w:r>
              <w:rPr/>
              <w:t xml:space="preserve">: </w:t>
            </w:r>
            <w:r>
              <w:rPr>
                <w:lang w:val="de-DE"/>
              </w:rPr>
              <w:t>P</w:t>
            </w:r>
            <w:r>
              <w:rPr>
                <w:lang w:val="en-US"/>
              </w:rPr>
              <w:t>ositiv</w:t>
            </w:r>
            <w:r>
              <w:rPr/>
              <w:t xml:space="preserve">, </w:t>
            </w:r>
            <w:r>
              <w:rPr>
                <w:lang w:val="de-DE"/>
              </w:rPr>
              <w:t>K</w:t>
            </w:r>
            <w:r>
              <w:rPr>
                <w:lang w:val="en-US"/>
              </w:rPr>
              <w:t>omparativ</w:t>
            </w:r>
            <w:r>
              <w:rPr/>
              <w:t xml:space="preserve">, </w:t>
            </w:r>
            <w:r>
              <w:rPr>
                <w:lang w:val="de-DE"/>
              </w:rPr>
              <w:t>Superlativ</w:t>
            </w:r>
            <w:r>
              <w:rPr/>
              <w:t>).оборудование автосервисов: местоимение</w:t>
            </w:r>
            <w:r>
              <w:rPr>
                <w:bCs/>
              </w:rPr>
              <w:t xml:space="preserve"> как часть речи (указательное. притяжательное, личное, неопределенное, вопросительное, возвратное)  </w:t>
            </w:r>
            <w:r>
              <w:rPr/>
              <w:t>(</w:t>
            </w:r>
            <w:r>
              <w:rPr>
                <w:lang w:val="de-DE"/>
              </w:rPr>
              <w:t>Personalpronomen</w:t>
            </w:r>
            <w:r>
              <w:rPr/>
              <w:t>,</w:t>
            </w:r>
            <w:r>
              <w:rPr>
                <w:lang w:val="de-DE"/>
              </w:rPr>
              <w:t>Possessivprnomen</w:t>
            </w:r>
            <w:r>
              <w:rPr/>
              <w:t>,</w:t>
            </w:r>
            <w:r>
              <w:rPr>
                <w:lang w:val="de-DE"/>
              </w:rPr>
              <w:t>Reflexivpronomen</w:t>
            </w:r>
            <w:r>
              <w:rPr/>
              <w:t>,</w:t>
            </w:r>
            <w:r>
              <w:rPr>
                <w:lang w:val="de-DE"/>
              </w:rPr>
              <w:t>Demonstrativpronomen</w:t>
            </w:r>
            <w:r>
              <w:rPr/>
              <w:t xml:space="preserve">, </w:t>
            </w:r>
            <w:r>
              <w:rPr>
                <w:lang w:val="de-DE"/>
              </w:rPr>
              <w:t>Interrogativpronomen</w:t>
            </w:r>
            <w:r>
              <w:rPr/>
              <w:t xml:space="preserve">, </w:t>
            </w:r>
            <w:r>
              <w:rPr>
                <w:lang w:val="de-DE"/>
              </w:rPr>
              <w:t>Indefinitpronomen</w:t>
            </w:r>
            <w:r>
              <w:rPr/>
              <w:t>).</w:t>
            </w:r>
            <w:r>
              <w:rPr>
                <w:bCs/>
              </w:rPr>
              <w:t>Производственные операции: конъюнктив  прошедшего и настоящего времён (сравнение) (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Perfekt</w:t>
            </w:r>
            <w:r>
              <w:rPr>
                <w:bCs/>
              </w:rPr>
              <w:t>). Процесс работы автослесаря: кондиционалис настоящего и прошедшего времен (</w:t>
            </w:r>
            <w:r>
              <w:rPr>
                <w:bCs/>
                <w:lang w:val="de-DE"/>
              </w:rPr>
              <w:t>Konditionalis</w:t>
            </w:r>
            <w:r>
              <w:rPr>
                <w:bCs/>
              </w:rPr>
              <w:t xml:space="preserve"> 1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2 </w:t>
            </w:r>
            <w:r>
              <w:rPr>
                <w:bCs/>
                <w:lang w:val="de-DE"/>
              </w:rPr>
              <w:t>Pras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und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Prateritum</w:t>
            </w:r>
            <w:r>
              <w:rPr>
                <w:bCs/>
              </w:rPr>
              <w:t>), лексик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перевод текста: «Водитель», применение знаний по теме «Прилагательное» как части речи, его категор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 лексики по  оборудованию автосерви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в речи  местои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исьменного  и устного описания производственной оп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нспекта  процесса работы автослеса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изучение  конъюнктив настоящего и прошедшего  вре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Обобщение знаний по изученным временам немецкого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Мои профессиональные интересы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>: использовать изученную лексику; читать и переводить тексты по теме; употреблять в речи модальные глаголы; задавать различные типы вопросов и отвечать на них; использовать в речи причастие втор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различные модальные глаголы и особенности их употребления; понятие согласования времен и особенности построения предложений в соответствии с правилами согласования времен; понятие причастия второго, случаи употребления, особенности образования, исклю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фессия или призвание: м</w:t>
            </w:r>
            <w:r>
              <w:rPr>
                <w:bCs/>
              </w:rPr>
              <w:t>одальные глаголы и особенности их употребления (</w:t>
            </w:r>
            <w:r>
              <w:rPr>
                <w:bCs/>
                <w:lang w:val="en-US"/>
              </w:rPr>
              <w:t>Modal</w:t>
            </w:r>
            <w:r>
              <w:rPr>
                <w:bCs/>
                <w:lang w:val="de-DE"/>
              </w:rPr>
              <w:t>verben</w:t>
            </w:r>
            <w:r>
              <w:rPr>
                <w:bCs/>
              </w:rPr>
              <w:t xml:space="preserve">).  Хобби: согласование времен   ( </w:t>
            </w:r>
            <w:r>
              <w:rPr>
                <w:bCs/>
                <w:lang w:val="de-DE"/>
              </w:rPr>
              <w:t>Gebrauchen</w:t>
            </w:r>
            <w:r>
              <w:rPr>
                <w:bCs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Zeitformen</w:t>
            </w:r>
            <w:r>
              <w:rPr>
                <w:bCs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Лексика по теме (хобби). Моя будущая работа: причастие второе ( </w:t>
            </w:r>
            <w:r>
              <w:rPr>
                <w:bCs/>
                <w:lang w:val="de-DE"/>
              </w:rPr>
              <w:t>Partizip</w:t>
            </w:r>
            <w:r>
              <w:rPr>
                <w:bCs/>
              </w:rPr>
              <w:t xml:space="preserve"> 2), лексика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едение анализа текста «Профессия или призвание?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ассказа о своих хобб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понтанного диалога о своей будуще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в речи  модальных гла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по теме «Модальные глаголы, согласование време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Вождение автомобиля. Ремонт автомобиля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читать, переводить, статьи, тексты по теме, отвечать на вопросы по прочитанному; использовать в речи косвенную речь; читать, переводить, статьи, тексты по теме, отвечать на вопросы по прочитанному; использовать в речи косвенную речь; строить сложные предложения; делить на части сложные предложения; употреблять в речи сослагательное наклонение; строить сложные предложения в пассивном залог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обенности употребления косвенной речи, способы построения предложений; части, особенности употребления сложного предложения ;сослагательное наклонение:(</w:t>
            </w:r>
            <w:r>
              <w:rPr>
                <w:lang w:val="de-DE"/>
              </w:rPr>
              <w:t>Konjunktiv</w:t>
            </w:r>
            <w:r>
              <w:rPr/>
              <w:t>) образование, особенности употребления; пассивный залог: форма, особенности употребления и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ОК: 2,3,4,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Правила дорожного движения: косвенная речь ( </w:t>
            </w:r>
            <w:r>
              <w:rPr>
                <w:bCs/>
                <w:lang w:val="de-DE"/>
              </w:rPr>
              <w:t>Indirekte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Rede</w:t>
            </w:r>
            <w:r>
              <w:rPr>
                <w:bCs/>
              </w:rPr>
              <w:t xml:space="preserve">) .Виды услуг в автосервисе: сложные предложения и их части, сослагательное наклонение ( </w:t>
            </w:r>
            <w:r>
              <w:rPr>
                <w:bCs/>
                <w:lang w:val="de-DE"/>
              </w:rPr>
              <w:t>Konjunktiv</w:t>
            </w:r>
            <w:r>
              <w:rPr>
                <w:bCs/>
              </w:rPr>
              <w:t>).</w:t>
            </w:r>
            <w:r>
              <w:rPr/>
              <w:t>Ремонт автомобилей в других странах: п</w:t>
            </w:r>
            <w:r>
              <w:rPr>
                <w:bCs/>
              </w:rPr>
              <w:t>ассивный залог  (</w:t>
            </w:r>
            <w:r>
              <w:rPr>
                <w:bCs/>
                <w:lang w:val="de-DE"/>
              </w:rPr>
              <w:t>Das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Passiv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перевод текста о правилах дорожного 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приемов и  правил образования косвенной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сослагательное накло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исьменного конспекта о марках автомоби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Средства массовой информации и  автомобили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читать, переводить, статьи, тексты по теме, отвечать на вопросы по прочитанному; строить сложные предложения в пассивном залоге; реферировать газетные, журнальные статьи; использовать в речи  различные виды време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лексику по теме; пассивный залог: форма, особенности употребления и образования; различные виды времени, способы образования и случаи их употреб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ормируемые ОК: 2,3,4,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Телевидение  о работе автослесарей и водителей: пассивный залог (</w:t>
            </w:r>
            <w:r>
              <w:rPr>
                <w:bCs/>
                <w:lang w:val="de-DE"/>
              </w:rPr>
              <w:t>Das</w:t>
            </w:r>
            <w:r>
              <w:rPr>
                <w:bCs/>
              </w:rPr>
              <w:t xml:space="preserve">  </w:t>
            </w:r>
            <w:r>
              <w:rPr>
                <w:bCs/>
                <w:lang w:val="de-DE"/>
              </w:rPr>
              <w:t>Passiv</w:t>
            </w:r>
            <w:r>
              <w:rPr>
                <w:bCs/>
              </w:rPr>
              <w:t xml:space="preserve">). Тематические журналы: пассивный залог ( </w:t>
            </w:r>
            <w:r>
              <w:rPr>
                <w:bCs/>
                <w:lang w:val="de-DE"/>
              </w:rPr>
              <w:t>Da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ssiv</w:t>
            </w:r>
            <w:r>
              <w:rPr>
                <w:bCs/>
              </w:rPr>
              <w:t>). Интернет: будущее время ( 1 и 2). Передачи о водителях по всему миру: реферирование статей (правил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на употребление пассивного зал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суждение темы «Телевидение о работе водителей и автослесар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реферирование  журнальных статей об автошкол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исьменного и устного рассказа о Интернете, изучение лексики, связанной с информационными технолог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 по теме «Пассивный зал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рактикум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Раздел «Лексика и грамма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разнообразную лексику в речи и на письме; применять полученные знания в области грамматики на практике; выбирать наиболее подходящие грамматические и лексические конструкции в различных ситуациях; пользоваться различными словарями и справочниками; использовать в профессиональной деятельности  специализированные словари и справочники; преобразовывать одну часть речи в друг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новные способы словообразования; основные грамматические понятия немецкого языка; основные типы словарей; профессионально-направленные словари и справоч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тение, обсуждение, перевод и пересказ текстов различного содержания, выполнение упражнений на использование различной лексики и грамматики, на выбор наиболее подходящих вариантов ответа, на преобразование одной части речи в другую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Выполнение упражнений по теме  «Лексика и грамматика»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/>
            </w:pPr>
            <w:r>
              <w:rPr/>
              <w:t>Чтение и перевод профессионально направленного текст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/>
            </w:pPr>
            <w:r>
              <w:rPr/>
              <w:t>Применение профессионально направленной лекс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Выполнение третьей части ЕГЭ, «Лексика и грамма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Раздел «Чт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на практике; читать тексты различного содержания и различной сложности в зависимости от цели чтения; находить главную мысль прочитанного; находить необходимую информацию в тексте; продуктивно пользоваться словарем для перевода отдельных слов; реферировать статьи различные по содержанию и тематике; определять содержание текста по знакомым словам, интернациональным словам, географическим названиям; распознавать значения слов по контексту; выделять главную  и второстепенную информацию; переводить (со словарем) бытовой, литературный и специальный текст; пользоваться общими и отраслевыми словарями и справочниками на немецком язык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различные типы чтения на иностранном языке: ознакомительное, изучающее, поисковое; географию, культуру, традиции, обычаи немецкоговорящих стран; особенности образования в России и Германии,  особенности реферирования статей на немецком язык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Чтение и обсуждение текстов различной тематики, чтение специальной литературы, газетных, журнальных, научных  статей, составление пересказов, описаний по прочитанному, выделение главной мысли текста, статьи, реферирование газетных и журнальных статей</w:t>
            </w:r>
          </w:p>
          <w:p>
            <w:pPr>
              <w:pStyle w:val="Normal"/>
              <w:rPr/>
            </w:pPr>
            <w:r>
              <w:rPr/>
              <w:t>Чтение и анализ профессионально направленного текст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исьменного пересказа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Раздел «Письмо»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на практике; писать официальное/неофициальное письма; писать эссе различных типов  по заданной теме; правильно оформлять различные документы на немецком языке; соблюдать на письме правила орфографии и пунктуации немецкого языка; правильно писать текст под диктовку; письменно излагать прочитанный текст на произвольную или на заданную тему; письменно переводить текст на иностранный язык; аннотировать и составлять резюме курсовой работы, статьи на иностранном язы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по теме; особенности написания официального \ неофициального письма; особенности написания эссе по заданной тематике различных типов (за/против и свое мнение); особенности пунктуации и орфографии немецкой реч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Чтение  различных текстов, составление  кратких письменных пересказов, описаний, резюме, составление официальных/ неофициальных писем, оформление документов, взаимопроверка, выполнение упражнений на коррекцию</w:t>
            </w:r>
          </w:p>
          <w:p>
            <w:pPr>
              <w:pStyle w:val="Normal"/>
              <w:rPr/>
            </w:pPr>
            <w:r>
              <w:rPr/>
              <w:t>Составление резюме</w:t>
            </w:r>
          </w:p>
          <w:p>
            <w:pPr>
              <w:pStyle w:val="Normal"/>
              <w:rPr/>
            </w:pPr>
            <w:r>
              <w:rPr/>
              <w:t>Составление автобиографии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исьма другу и официального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9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Раздел «Аудирование»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ывать слушать  и понимать услышанное; выделять нужную информацию из потока речи; задавать различные типы вопросов и отвечать на них; выделять ключевые слова и основную идею звучащей речи; понимать смысл монологической и диалогической речи; воспринимать  на слух материал по тематике специальности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 по теме; правила аудирования; различные типы вопросов и ответов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Слушание и обсуждение различных устных сообщений, составление диалогов и дискуссии по ним, выполнение упражнений на составление вопросов и ответов, на выделение нужной информации в потоке речи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 Раздел «Говорение»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свободно высказываться по теме; отвечать на поставленные вопросы; формулировать свои мысли в зависимости от ситуации разговора; правильно употреблять разговорные формулы (клише) в коммуникативных ситуациях; составлять связный текст с использованием ключевых слов на бытовые и профессиональные темы; составлять устное сообщение на заданную тему (с предварительной подготовкой); составлять краткий или подробный пересказ прослушанного или прочитанного текста;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 по теме; особенности устных высказываний; разговорные клише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Составление диалогов на заданную тему, высказывание своего мнения по заданному вопросу</w:t>
            </w:r>
          </w:p>
          <w:p>
            <w:pPr>
              <w:pStyle w:val="Normal"/>
              <w:snapToGrid w:val="false"/>
              <w:rPr/>
            </w:pPr>
            <w:r>
              <w:rPr/>
              <w:t>Решение ситуационных задач на немецком языке</w:t>
            </w:r>
          </w:p>
          <w:p>
            <w:pPr>
              <w:pStyle w:val="Normal"/>
              <w:rPr/>
            </w:pPr>
            <w:r>
              <w:rPr/>
              <w:t>Проведение ролевой игры «Столовая»</w:t>
            </w:r>
          </w:p>
          <w:p>
            <w:pPr>
              <w:pStyle w:val="Normal"/>
              <w:rPr/>
            </w:pPr>
            <w:r>
              <w:rPr/>
              <w:t>Проведение дискуссии по зада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овторение, закрепление умений и навыков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грамматические и лексические знания на практике; работать с текстами по специальности; оформлять основные виды документов (официальное/неофициальное письмо, резюме, автобиографию, заявление, анкета и т.д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ть: </w:t>
            </w:r>
            <w:r>
              <w:rPr/>
              <w:t>изученную в течение курса лексику; изученную в течение курса граммати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ормируемые ОК: 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Чтение и обсуждение текстов, составление рассказов, пересказов, диалогов, описаний, резюме по теме, выполнение упражнений на употребление различных грамматических и лексических единиц</w:t>
            </w:r>
          </w:p>
          <w:p>
            <w:pPr>
              <w:pStyle w:val="Normal"/>
              <w:snapToGrid w:val="false"/>
              <w:rPr/>
            </w:pPr>
            <w:r>
              <w:rPr/>
              <w:t>Повторение и закрепление умений и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 УЧЕБНОЙ 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  учебного кабинета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лассная дос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тические настенные сте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нды с экспозиционн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кафы для демонстрационного и раздат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rPr/>
      </w:pPr>
      <w:r>
        <w:rPr>
          <w:sz w:val="28"/>
          <w:szCs w:val="28"/>
        </w:rPr>
        <w:t>- компьютер;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мультимедиапроектор;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экран навесной (растяжной, стационарный)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записями на немецк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Алфави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Грамматические таблиц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правила чтения текст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разование множественного числа существительн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спомогательные глагол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личные и притяжательные местоим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епени сравнения прилагательн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ремена глагол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разование числительны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Тематические таблиц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Берлин — столица Герма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арты немецкоговорящих стран ( Германии, Австрии,  Швейцарии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гор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Раздаточный материа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арточки по грамматическому и лексическому матери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м. Комплексно-методическое обеспечение дисциплины «Немецкий язы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для преподавате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Воронина Г.И  «Немецкий язык. Контакты». Учебное пособие. - М.: «Просвещение», 2014.- 7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Гальскова Н.Д. «Контрольные задания по  немецкому языку». Учебное пособие. -  М. «Просвещение», 2014.- 1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Миллер   Е.Н. «Немецкая   грамматика». Учебное пособие. – М.:  «Язык и литература», 2014.- 176 с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для обучающихс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Воронина Г.И. «Немецкий язык». - Учебник. - М.: «Просвещение»,  2014.- 2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иллер Е.Н.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>”. - Большой универсальный  учебник  немецкого языка. - «Язык и литература»,  -М.:  2016.- 6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иллер Е.Н. «Учись  говорить по-немецки». Учебник. -М.: «Язык и литература», 2014.-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Бёме  И. «Немецко-русский словарь». Словарь.- М. « Эксмо»,   2017.-920 с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асильев  О.П. «Новый немецко-русский словарь». Словарь -  М:. «Дом славянской книги», 2017.- 926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аулина Е.Ю. «Мой компьютер. Толковый словарь  немецкого языка».- Словарь. - М.: « Эксмо»,  2016.- 620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иллер Е.Н. «Тексты  и тесты  по немецкому языку». Учебное пособие. -М.: «Язык и литература»,      2015.- 1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. Немецкий язык. Ru – изучение немецкого языка (грамматика, фонетика ) -</w:t>
      </w:r>
      <w:hyperlink r:id="rId8">
        <w:r>
          <w:rPr>
            <w:rStyle w:val="InternetLink"/>
            <w:sz w:val="28"/>
            <w:szCs w:val="28"/>
          </w:rPr>
          <w:t>www.deutschesprache.ru/</w:t>
        </w:r>
      </w:hyperlink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 Немецкий язык - </w:t>
      </w:r>
      <w:hyperlink r:id="rId9">
        <w:r>
          <w:rPr>
            <w:rStyle w:val="InternetLink"/>
            <w:sz w:val="28"/>
            <w:szCs w:val="28"/>
          </w:rPr>
          <w:t>www.alleng.ru/english/germ.htm</w:t>
        </w:r>
      </w:hyperlink>
    </w:p>
    <w:p>
      <w:pPr>
        <w:pStyle w:val="Normal"/>
        <w:spacing w:lineRule="auto" w:line="360"/>
        <w:ind w:left="709" w:hanging="0"/>
        <w:rPr>
          <w:color w:val="548DD4"/>
          <w:sz w:val="28"/>
          <w:szCs w:val="28"/>
          <w:u w:val="single"/>
        </w:rPr>
      </w:pPr>
      <w:r>
        <w:rPr>
          <w:sz w:val="28"/>
          <w:szCs w:val="28"/>
        </w:rPr>
        <w:t xml:space="preserve">3. Немецкий язык в Интернете - </w:t>
      </w:r>
      <w:hyperlink r:id="rId10">
        <w:r>
          <w:rPr>
            <w:rStyle w:val="InternetLink"/>
            <w:sz w:val="28"/>
            <w:szCs w:val="28"/>
          </w:rPr>
          <w:t>www.languages-study.com/deutsch.html</w:t>
        </w:r>
      </w:hyperlink>
    </w:p>
    <w:p>
      <w:pPr>
        <w:pStyle w:val="Normal"/>
        <w:spacing w:lineRule="auto" w:line="360"/>
        <w:ind w:left="709" w:hanging="0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  <w:r>
        <w:br w:type="page"/>
      </w:r>
    </w:p>
    <w:p>
      <w:pPr>
        <w:pStyle w:val="Style14"/>
        <w:spacing w:lineRule="auto" w:line="240"/>
        <w:ind w:left="0" w:hanging="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 процесса выполнения  упраж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а выполнения перев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а выполнения упраж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ертная  оценка  результата выполнения внеаудиторной самостоятельной работы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результата выполнения учебной деятельности, контрольная работ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53225</wp:posOffset>
              </wp:positionH>
              <wp:positionV relativeFrom="paragraph">
                <wp:posOffset>635</wp:posOffset>
              </wp:positionV>
              <wp:extent cx="264795" cy="2108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6.6pt;mso-wrap-distance-left:0pt;mso-wrap-distance-right:0pt;mso-wrap-distance-top:0pt;mso-wrap-distance-bottom:0pt;margin-top:0.05pt;mso-position-vertical-relative:text;margin-left:53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514205</wp:posOffset>
              </wp:positionH>
              <wp:positionV relativeFrom="paragraph">
                <wp:posOffset>13335</wp:posOffset>
              </wp:positionV>
              <wp:extent cx="340995" cy="2362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8.6pt;mso-wrap-distance-left:0pt;mso-wrap-distance-right:0pt;mso-wrap-distance-top:0pt;mso-wrap-distance-bottom:0pt;margin-top:1.05pt;mso-position-vertical-relative:text;margin-left:74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340995" cy="21082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6.6pt;mso-wrap-distance-left:0pt;mso-wrap-distance-right:0pt;mso-wrap-distance-top:0pt;mso-wrap-distance-bottom:0pt;margin-top:0.05pt;mso-position-vertical-relative:text;margin-left:5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deutschesprache.ru/" TargetMode="External"/><Relationship Id="rId9" Type="http://schemas.openxmlformats.org/officeDocument/2006/relationships/hyperlink" Target="http://www.alleng.ru/english/germ.htm" TargetMode="External"/><Relationship Id="rId10" Type="http://schemas.openxmlformats.org/officeDocument/2006/relationships/hyperlink" Target="http://www.languages-study.com/deutsch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5:00Z</dcterms:created>
  <dc:creator>Коля</dc:creator>
  <dc:description/>
  <cp:keywords/>
  <dc:language>en-US</dc:language>
  <cp:lastModifiedBy>User</cp:lastModifiedBy>
  <cp:lastPrinted>2013-10-21T21:03:00Z</cp:lastPrinted>
  <dcterms:modified xsi:type="dcterms:W3CDTF">2022-11-30T10:20:00Z</dcterms:modified>
  <cp:revision>55</cp:revision>
  <dc:subject/>
  <dc:title>ОБЛАСТНОЕ ГОСУДАРСТВЕННОЕ ОБРАЗОВАТЕЛЬНОЕ УЧРЕЖДЕНИЕ</dc:title>
</cp:coreProperties>
</file>