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/>
        <w:t>ОБЛАСТНОЕ ГОСУДАРСТВЕННОЕ БЮДЖЕТНОЕ ПРОФЕССИОНАЛЬНОЕ ОБРАЗОВАТЕЛЬНОЕ</w:t>
        <w:br/>
        <w:t xml:space="preserve">УЧРЕЖДЕНИЕ </w:t>
        <w:br/>
        <w:t>«БАРЫШСКИЙ ИНДУСТРИАЛЬНО-ТЕХНОЛОГ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Й ДИСЦИПЛИН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УД.01 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3.01.17. Мастер по ремонту и обслуживанию автомобил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рыш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бочая </w:t>
      </w:r>
      <w:r>
        <w:rPr>
          <w:bCs/>
          <w:sz w:val="28"/>
          <w:szCs w:val="28"/>
        </w:rPr>
        <w:t xml:space="preserve">программа учебной дисциплины «Русский язык» 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</w:t>
      </w:r>
      <w:r>
        <w:rPr>
          <w:b/>
          <w:sz w:val="28"/>
          <w:szCs w:val="28"/>
        </w:rPr>
        <w:t>23.01.17. Мастер по ремонту и обслуживанию автомоби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rPr/>
      </w:pPr>
      <w:r>
        <w:rPr>
          <w:sz w:val="28"/>
          <w:szCs w:val="28"/>
        </w:rPr>
        <w:t>РАССМОТРЕНА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МЦК                                                     Директор ОГБПОУ БИТТ</w:t>
      </w:r>
    </w:p>
    <w:p>
      <w:pPr>
        <w:pStyle w:val="Normal"/>
        <w:rPr/>
      </w:pPr>
      <w:r>
        <w:rPr>
          <w:sz w:val="28"/>
          <w:szCs w:val="28"/>
        </w:rPr>
        <w:t>Председатель М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Н.В.Рожкова                             ___________ С.А.Мордвинцева</w:t>
      </w:r>
    </w:p>
    <w:p>
      <w:pPr>
        <w:pStyle w:val="Normal"/>
        <w:rPr/>
      </w:pPr>
      <w:r>
        <w:rPr>
          <w:sz w:val="28"/>
          <w:szCs w:val="28"/>
        </w:rPr>
        <w:t>Протокол заседания МЦК                                  «____» __________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от «___»________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нина Марина Алексеевна -  преподаватель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ПРОГРАММЫ УЧЕБНОЙ ДИСЦИПЛИНЫ                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 с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тр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общеобразовательной дисциплины «Русский язык» предназначена для изучения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по профессии </w:t>
      </w:r>
      <w:r>
        <w:rPr>
          <w:b/>
          <w:sz w:val="28"/>
          <w:szCs w:val="28"/>
        </w:rPr>
        <w:t>23.01.17. Мастер по ремонту и обслуживанию автомоби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учебной дисциплины «Русский язык»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бщеучебных умений и навыков обучаемых: языковых, речемыслительных, орфографических, пунктуационных, стилистическ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функциональной грамотности и всех видов компетенций (языковой, лингвистической (языковедческой), коммуникативной, культуроведческо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Общая характеристик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развивает их абстрактное мышление, память и 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й дисциплины «Русский язык» обусловлено общей нацеленностью образовательного процесса на достижение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Русский язык» обеспечивает достижение студентами следующих результа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1 - осуществлять речевой самоконтроль; оценивать устные и письменные высказывания  с точки зрения языкового оформления, эффективности достижения поставленных коммуникативных задач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2 - анализировать языковые единицы с точки зрения правильности, точности и уместности их употреб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3 - проводить лингвистический анализ текстов различных функциональных стилей и разновидностей язы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4- готовность и способность к самостоятельной, творческой и ответстве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5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1- использовать основные виды чтения ( ознакомительно- изучающее, ознакомительно- реферативное и др.) в зависимости от коммуникативной задач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МП2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звлекать необходимую информацию из различных источников учебно- научных текстов, справочной литературы;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МП3- применение навыков сотрудничества со сверстниками, детьми младшего возраста, взрослыми в процессе речевого общения, образовательной, общественно-полезной, учебно-исследовательской, проектной и других вида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П4- владеть нормами речевого поведения в различных ситуация межличностного и межкультурного общ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х:</w:t>
      </w:r>
    </w:p>
    <w:p>
      <w:pPr>
        <w:pStyle w:val="Normal"/>
        <w:shd w:fill="FFFFFF" w:val="clear"/>
        <w:spacing w:lineRule="exact" w:line="269"/>
        <w:ind w:right="221" w:firstLine="5"/>
        <w:jc w:val="both"/>
        <w:rPr/>
      </w:pPr>
      <w:r>
        <w:rPr/>
        <w:t>П1</w:t>
      </w:r>
      <w:r>
        <w:rPr>
          <w:b/>
        </w:rPr>
        <w:t>-</w:t>
      </w:r>
      <w:r>
        <w:rPr>
          <w:sz w:val="28"/>
          <w:szCs w:val="28"/>
        </w:rPr>
        <w:t xml:space="preserve">создавать устные и письменные монологические и диалогические высказывания различных типов и жанров в учебно- научной ( на материале изучаемых учебных дисциплин), социально- культурной и деловой сферах общения; </w:t>
      </w:r>
    </w:p>
    <w:p>
      <w:pPr>
        <w:pStyle w:val="Normal"/>
        <w:shd w:fill="FFFFFF" w:val="clear"/>
        <w:spacing w:lineRule="exact" w:line="269"/>
        <w:ind w:right="221" w:firstLine="5"/>
        <w:jc w:val="both"/>
        <w:rPr/>
      </w:pPr>
      <w:r>
        <w:rPr>
          <w:sz w:val="28"/>
          <w:szCs w:val="28"/>
        </w:rPr>
        <w:t xml:space="preserve">П2-применять в практике речевого общения основные орфоэпические, лексические, грамматические нормы современного русского  литературного языка; </w:t>
      </w:r>
    </w:p>
    <w:p>
      <w:pPr>
        <w:pStyle w:val="Normal"/>
        <w:shd w:fill="FFFFFF" w:val="clear"/>
        <w:spacing w:lineRule="exact" w:line="269"/>
        <w:ind w:right="221" w:firstLine="5"/>
        <w:jc w:val="both"/>
        <w:rPr/>
      </w:pPr>
      <w:r>
        <w:rPr>
          <w:sz w:val="28"/>
          <w:szCs w:val="28"/>
        </w:rPr>
        <w:t>П3- соблюдать в практике письма орфографические и пунктуационные нормы современного русского литературного  языка.</w:t>
      </w:r>
    </w:p>
    <w:p>
      <w:pPr>
        <w:pStyle w:val="Normal"/>
        <w:shd w:fill="FFFFFF" w:val="clear"/>
        <w:spacing w:lineRule="exact" w:line="269"/>
        <w:ind w:right="221" w:firstLine="5"/>
        <w:jc w:val="both"/>
        <w:rPr/>
      </w:pPr>
      <w:r>
        <w:rPr>
          <w:sz w:val="28"/>
          <w:szCs w:val="28"/>
        </w:rPr>
        <w:t xml:space="preserve">П4- соблюдать нормы речевого поведения в различных сферах и ситуациях общения, в том числе при обсуждении дискуссионных проблем; </w:t>
      </w:r>
    </w:p>
    <w:p>
      <w:pPr>
        <w:pStyle w:val="Normal"/>
        <w:shd w:fill="FFFFFF" w:val="clear"/>
        <w:spacing w:lineRule="exact" w:line="269"/>
        <w:ind w:right="221" w:firstLine="5"/>
        <w:jc w:val="both"/>
        <w:rPr/>
      </w:pPr>
      <w:r>
        <w:rPr>
          <w:sz w:val="28"/>
          <w:szCs w:val="28"/>
        </w:rPr>
        <w:t xml:space="preserve">П5- использовать основные приёмы   информационной переработки устного и письменного текста. </w:t>
      </w:r>
    </w:p>
    <w:p>
      <w:pPr>
        <w:pStyle w:val="Normal"/>
        <w:shd w:fill="FFFFFF" w:val="clear"/>
        <w:spacing w:lineRule="exact" w:line="269"/>
        <w:ind w:right="221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5. Место учебной дисциплины в структуре основной профессиональной образовательной программы</w:t>
      </w:r>
      <w:r>
        <w:rPr>
          <w:sz w:val="28"/>
          <w:szCs w:val="28"/>
        </w:rPr>
        <w:t>:  Учебная дисциплина «Русский язык» является обязательной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.6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В соответствии с изменениями статья 108 Федерального закона от 29.12.2012г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-лайн - режиме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052"/>
        <w:gridCol w:w="1375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те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-во часов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сский язык в современном мир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речевой деятель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феры употребления русской лекси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дарные и безударные гласны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гласные звонкие и глух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вердые и мягкие согласны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 правопис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278"/>
        <w:ind w:right="2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7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1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занятий 11 часов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caps/>
          <w:sz w:val="20"/>
          <w:szCs w:val="20"/>
        </w:rPr>
        <w:t>русский язык»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505"/>
        <w:gridCol w:w="187"/>
        <w:gridCol w:w="10"/>
        <w:gridCol w:w="8762"/>
        <w:gridCol w:w="1693"/>
        <w:gridCol w:w="1997"/>
      </w:tblGrid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езультат  освоения</w:t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Язык как средство общения и форма существования национальной культуры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ь в русском языке отражение материальной и духовной культуры русского и других нар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уровни языка; историю развития языка; понятие « Язык» и  «народ»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1,Л3, ПМ2, ПМ4, ПМ3, П3,П5</w:t>
            </w:r>
          </w:p>
        </w:tc>
      </w:tr>
      <w:tr>
        <w:trPr>
          <w:trHeight w:val="2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Язык и общество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 и культура. « Русский язык в современном мире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сский литературный язык и языковая норма. Тренировочные упражнения  (Правописание проверяемых и непроверяемых гласных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Язык и речь. 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3, ПМ2, ПМ4, ПМ3, П3,П5</w:t>
            </w:r>
          </w:p>
        </w:tc>
      </w:tr>
      <w:tr>
        <w:trPr>
          <w:trHeight w:val="13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ы речевой деятельности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иды речевой деятельности; компоненты речевой ситу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речевой деятельности; понятие « речевая ситуация» и её компон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 и реч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речевой деятельности, речевая ситуация, её компоненты. Тренировочные упражнения, заполнение таблиц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ы речи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иды связи между предложениями, строить тексты по ана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вязи: последовательная и параллельн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3, ПМ2, ПМ4, ПМ3, П3,П5</w:t>
            </w:r>
          </w:p>
        </w:tc>
      </w:tr>
      <w:tr>
        <w:trPr>
          <w:trHeight w:val="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ст, его строение и виды его пре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 речи: повествования, описание, рассужде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и средства связи между частями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едческий разбор текста. Тренировочные упражнения в определении способов и средств связи между частями текста, совершенствовать речеведческий разбор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альные стили речи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ать стилистический анализ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или речи и их характеристик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ребования к речи: правильность, точность, выразительность, умест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ые стили речи, их общая характеристик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остилистический анализ текста. Тренировочные упражнения по характеристике и анализу текст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ый анализ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ка и фразеолог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феры употребления русской лексики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ть со словарями; определять сферы употребления русской лексики; различать исконно русскую и заимствованную лексик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я « лексика»; сферы употребления слов; многозначность с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ческая система русского языка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ногозначность слова. Омонимы.  Синонимы. Антонимы. Русская лексика с точки зрения  сферы её употребления: диалектизмы, специальная лексик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тивный и пассивный  словарный запас. Лексические словар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фразеология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фразеологизмы от свободных словосочета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ставлять синонимические и антонимические пары фразеологизмов; работать с фразеологическими словарям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знаки свободных и несвободных словосочет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усская фразеология. Крылатые слова. Пословицы и поговор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разеологические словари. 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отребление фразеологизмов в реч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нахождении и устранении фразеологических ошибок.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о словарям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4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нетика, орфоэпия, графика, орфограф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бщающее повторение. 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изировать звуки; выделять логическое  и словесное ударение; работать с орфоэпическим словарё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арактеристику гласных и согласных звуков; орфоэпические нор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              </w:t>
            </w:r>
            <w:r>
              <w:rPr>
                <w:bCs/>
                <w:i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нетические единицы. Звук и буква. Соотношение звука и букв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,5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ый и закрытый сло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нетический разбор слова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я соотношений звука и букв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0,5 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разбо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2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ые нормы современного литературного произношения и ударения в русском языке. 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ть со орфоэпическими словарями, производить орфоэпический анализ с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рмы литературного языка; особенности русского ударения , принципы русской орфографии; исторические черед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нормы современного литературного произношения и ударения в русском языке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разительные средства русской фоне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рфоэпический словарь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,5 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; работа со словарём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е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ы правописания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ьно писать слова на заданные правила, объясняя выбор орфограммы; использовать орфографические словар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правописания ( безударных гласных, звонких и глухих согласных, употребление ь ; о/ ё после шипящих и Ц ; приставок на з- с; и-ы после приставок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5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русской орфограф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2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правописа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5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рфемика, словообразование, орфограф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109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торение по теме « Морфемика и словообразование»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многозначность морфем; производить морфемный и словообразовательный разборы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« Морфемы»; способы словообраз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ема – значимая часть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емный разбор слова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ы словообразова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обенности словообразования профессиональной лексики и терминов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овообразовательный разбор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ы правописания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исать слова, опираясь на орфографические прави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равописания чередующихся гласных в корнях слов, приставок при-/ пре, правописание сложных с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просы правописаний чередующихся гласных в корнях слов, приставок при -_/- пре, сложных слов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0,5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чевые ошибки, связанные с повтором однокоренных слов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в правильном написании слов; работа с орфографическим словарём; устранение речевых ошибок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0,5. 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ктант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фология и орфография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мматические признаки слова. Имя существительное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грамматическое значение, грамматическую форму и синтаксическую функцию слов; производить морфологический разбор имени существительного; правильно писать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морфологического разбора имени существительного, правописание окончаний имён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е признаки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о –грамматические  разряды имён существитель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окончаний имён существитель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. Тренировочные упражнения в определении рода, числа, падежа, склонения имён существительных; морфологический разбор; составление схемы « Части реч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мя прилагательное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ять разряды имён прилагательных; различать степени сравнения; правильно писать слова; производить морфологический разбо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ряды имён прилагательных; степени сравнения; правописание суффиксов и окончаний; порядок морфологического разбор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о- грамматические разряды имён прилагательных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пени сравн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суффиксов и оконча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ческий разбор имени прилагательног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определении разрядов имён прилагательных , степеней сравнения , правописании суффиксов и окончаний, сложных прилагательных. Морфологическом разборе; словарные диктан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3. Имя числительное, местоимение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разряды имен числительных и местоим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исать сло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ь морфологический разбо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яды числительных и местоим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данных частей реч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морфологического разбо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х значение в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9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о – грамматические разряды числительных и местоимени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числительных и местоимений 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3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гол и его особые формы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ать причастия и деепричастия, выделять их при написании; правильно писать НЕ с данными частями речи; производить морфологический разбо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Их грамматические признаки; порядок морфологического разбора, условия постановки знаков препинания, правило написания с  Н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5 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е признаки глагола и его особых форм ( причастие и деепричастие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суффиксов  и личных окончаний глагол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с Не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–Н- и – НН- В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частный и деепричастный обороты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ческий разбор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. 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в вопросах орфографии (-Н- и – НН, с НЕ ) ,морфологическом разборе, расстановке знаков препинания.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речие и слова категорий состояния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грамматические признаки наречия, слова категорий состояния от слов- омонимов; правильно писать, производить морфологический разбор нареч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х грамматические признаки; порядок морфологического разбора; правила правописания наречий; группы слов категорий состоя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е признаки наречия. Морфологический разбо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3,5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епени сравнения наречи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нареч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уппы слов категории состоя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5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образовании степеней сравнения наречий, определение группы слов категории состояния, правописание наречий и морфологическом разбо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бщения знаний по теме « Морфология и орфография»  Контрольная работа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одить морфологические разборы, правильно писать слова на изученные прави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е признаки частей речи, правила правописания, порядок морфологического разбор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ренировочных упражнений по обобщению изученной темы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ктант с грамматическими задания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7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жебные части реч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г как часть речи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личать производные предлоги от слов- омонимов; правильно писать предлог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равописания предлогов, отличие производных предлогов от слов- омонимов; употребление существительных с предлогами благодаря, вопреки, согласно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ные и непроизводные предлоги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требление предлог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2. Союз как часть речи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личать союзы от  слов – омонимов; правильно писать союзы тоже, также, чтобы, зато; употреблять союзы в простом и сложном предложе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о правописание союз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вописание союзов. Отличие союзов от  слов-омоним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юзы как средство связи предложений в текс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3. Частица как часть речи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ьно писать частицы НЕ и НИ с разными частями реч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о правописание част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отребление частиц  в реч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част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306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написании нареч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дометия и звукоподражательные слова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исать междометия и звукоподражания; правильно расставлять знаки  препинания  в предложениях с междомети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правописаний междометий и звукоподраж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междометий и звукоподраж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требление их в речи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8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таксис и пунктуац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 8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единицы синтаксиса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ать основные единицы синтаксиса; членить предложения на словосочетания, различать свободные и связанные словосоче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ичительные признаки словосочетания и простого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2,5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осочетание и его стро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жение и его строение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нахождении словосочетаний в предложениях, в различении свободных и связанных словосочета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осочетание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иды словосочетаний, способы связи слов в словосочета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ловосочетаний, способы связей; порядок синтаксического разбора словосочет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словосочета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интаксических связе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 словосочета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ое занятие №10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в построение и разборе словосочетаний, в определении видов синтаксической связи ( согласование, управление, примыкание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учебными пособиями  « Синонимия словосочетаний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тое  предложение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простое предложение, выделять грамматическую основ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синтаксического разбора простого предложения, виды предложений по наличию главных  членов ( односоставные, двусоставные), роль логического уда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предложения по цели высказывания.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гическое ударение. Порядок сл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ая основа. Тире между подлежащим и сказуемым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2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остепенные члены предложения и их роль в построении текс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аксический разбор простого пред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односоставных предложе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</w:p>
        </w:tc>
      </w:tr>
      <w:tr>
        <w:trPr>
          <w:trHeight w:val="120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ложнённое простое предложение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чем осложнено простое предложение, расставлять знаки препинания при однородных членах, обособленных членах, вводных словах и предложениях, обращении, прямой речи, при диалог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ципы  русской пунктуации, правила расстановки знаков препинания в осложнённом простом предложе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й дисциплин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5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ципы русской пункту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осложнённого простого предложения, знаки препина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жное предложение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сложное предложение, использовать в разных типах и стилях речи, объяснять знаки препи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 Виды сложного предложения, правила расстановки знаков препи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ожносочинённое предложение и знаки препинания в нём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жноподчинённое предложение и знаки препинания в нё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ссоюзное предложение и знаки препинания в нё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ложения с разными видами связ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№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расстановке знаков препинания, в определении видов сложного пред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 Синтаксис и пунктуац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полученные знания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 xml:space="preserve">: Все изученные орфограммы и пунктограммы, виды разбо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6.Контрольный диктант с грамматическими задания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вое занятие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и контрольного диктанта. Анализ результат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ации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2. Характеристика основных видов деятельности студент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837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Содержание обучен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Характеристика  основных видов учебной деятельности студентов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из разных источников и преобразовывать информацию в языке как развивающемся явлении, о связи языка и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на отдельных примерах взаимосвязь языка, культуры и истории народа – носителя языка; анализировать пословицы и поговорки о русском языке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 речь.Функциональные стили речи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текст, определять тему, функциональный тип речи, формулировать основную мысль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редства и способы связи предложений в текс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ывать разные виды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чь с точки зрения прави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примеры по тем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ять речевые недостатки, редактировать текст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Фонетика, орфоэпия,графика, орфограф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фонетический разбор, строить рассуждения с целью анализа проделанной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орфоэпических словарей и справочников; опознавать основные выразительные средства фонетики(звукопись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гументировать различие лексического и грамматического значения сл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ь основные виды тропов, построенных на переносном значении слова (метафора, эпитет, олицетворение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, словообразование, орфограф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емный, словообразовательный, этимологический, орфографический анали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гнезда словообразовательные цепочки и, устанавливая смысловую и структурную связь однокоренных слов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и орфограф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, орфографический, пунктуационный анализ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ставлять монологическое высказывание на лингвистическую тему в устной или письменной форме; анализировать текст с целью обнаружения изученных понятий (категорий), орфограмм, пунктограмм.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учебной дисципл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Требования к минимальному материально- техническому обеспе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русского языка и литературы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учебного кабинет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ы по тем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Части ре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Правописание глагол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 Способы связи слов в словосочетания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Виды сложных предлож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Функциональные стили литературного языка»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аточный материал по те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равописание НЕ и  НИ с разными частями реч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равописание Ь на конце сл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равописание Н и НН в суффиксах разных частей реч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Устаревшие сло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орядок морфологического разбора разных частей речи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>мультимедийный проектор, 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Информационное обеспечение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 ресурсов, дополнительн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литература для студент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Власенков А.И.</w:t>
      </w:r>
      <w:r>
        <w:rPr>
          <w:sz w:val="28"/>
          <w:szCs w:val="28"/>
        </w:rPr>
        <w:t xml:space="preserve"> , Рыбченкова Л. М. Русский язык . Грамматика. Текст. Стили речи. М. : Просвещение, 2016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Дудников А.В.</w:t>
      </w:r>
      <w:r>
        <w:rPr>
          <w:sz w:val="28"/>
          <w:szCs w:val="28"/>
        </w:rPr>
        <w:t xml:space="preserve"> и др. Русский язык. М. Высшая школа, 2014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 для студентов. 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Лекант П.А</w:t>
      </w:r>
      <w:r>
        <w:rPr>
          <w:sz w:val="28"/>
          <w:szCs w:val="28"/>
        </w:rPr>
        <w:t>.Орфографический словарь русского языка.М.,2015.</w:t>
      </w:r>
    </w:p>
    <w:p>
      <w:pPr>
        <w:pStyle w:val="Normal"/>
        <w:rPr/>
      </w:pPr>
      <w:r>
        <w:rPr>
          <w:sz w:val="28"/>
          <w:szCs w:val="28"/>
        </w:rPr>
        <w:t>Правила современного русского языка.  Сост. Просцевичус.  Ростов- на – Дону, 20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Ожегов С.И. , Шведова Н. Ю.</w:t>
      </w:r>
      <w:r>
        <w:rPr>
          <w:sz w:val="28"/>
          <w:szCs w:val="28"/>
        </w:rPr>
        <w:t xml:space="preserve"> Толковый словарь русского языка.  М., 201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ая литература для преподавателя: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Белкина Е.М., Л.И. Васильева.</w:t>
      </w:r>
      <w:r>
        <w:rPr>
          <w:sz w:val="28"/>
          <w:szCs w:val="28"/>
        </w:rPr>
        <w:t xml:space="preserve"> Современный русский язык: Тесты: Учебное пособие для студентов. М.: Издательский центр и Академия, 2014. 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>Ващенко Е.Д.</w:t>
      </w:r>
      <w:r>
        <w:rPr>
          <w:sz w:val="28"/>
          <w:szCs w:val="28"/>
        </w:rPr>
        <w:t xml:space="preserve"> Русский язык и культура речи. Ростов – на- Дону: Феникс. 2014.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Введенская Л.А</w:t>
      </w:r>
      <w:r>
        <w:rPr>
          <w:sz w:val="28"/>
          <w:szCs w:val="28"/>
        </w:rPr>
        <w:t xml:space="preserve">. культура речи. « Учебники, учебные пособия». Ростов- на- Дону: Феникс, 2014. </w:t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>Власенков А.И.,</w:t>
      </w:r>
      <w:r>
        <w:rPr>
          <w:sz w:val="28"/>
          <w:szCs w:val="28"/>
        </w:rPr>
        <w:t xml:space="preserve"> Рыбченкова Л.М., Русский язык. Грамматика. Тест. Стили речи. Учебник для 10-11 кл.  общеобразовательных учреждений, 10-е издание. М., : Просвещение, 2014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Чечет Р.Г.</w:t>
      </w:r>
      <w:r>
        <w:rPr>
          <w:sz w:val="28"/>
          <w:szCs w:val="28"/>
        </w:rPr>
        <w:t xml:space="preserve"> Русский язык: Культура речи:  Учебное пособие. Мн.: Высшая школа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 для преподавате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Баранов М. Т</w:t>
      </w:r>
      <w:r>
        <w:rPr>
          <w:sz w:val="28"/>
          <w:szCs w:val="28"/>
        </w:rPr>
        <w:t>. и др. Русский язык: Справочник для учащихся. М.: Просвещение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Дудников А.В. и др</w:t>
      </w:r>
      <w:r>
        <w:rPr>
          <w:sz w:val="28"/>
          <w:szCs w:val="28"/>
        </w:rPr>
        <w:t xml:space="preserve">. Русский язык. М.: Высшая школа, . </w:t>
      </w:r>
    </w:p>
    <w:p>
      <w:pPr>
        <w:pStyle w:val="Normal"/>
        <w:rPr/>
      </w:pPr>
      <w:r>
        <w:rPr>
          <w:sz w:val="28"/>
          <w:szCs w:val="28"/>
        </w:rPr>
        <w:t xml:space="preserve">3. Ожегов С.И. Словарь русского языка: Под  редакцией. Н.Ю. Изведовой. М,: Русской язык , 2015. 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Просцевичус В.Э</w:t>
      </w:r>
      <w:r>
        <w:rPr>
          <w:sz w:val="28"/>
          <w:szCs w:val="28"/>
        </w:rPr>
        <w:t xml:space="preserve">.. Правила современного русского языка. Составил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ов- на- Дону: ООО « Издательство БАРО- ПРЕСС», 201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264"/>
      </w:tblGrid>
      <w:tr>
        <w:trPr>
          <w:trHeight w:val="84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етапредметные, предметны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23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1 - осуществлять речевой самоконтроль; оценивать устные и письменные высказывания  с точки зрения языкового оформления, эффективности достижения поставленных коммуникативных задач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2 - анализировать языковые единицы с точки зрения правильности, точности и уместности их употреб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3 - проводить лингвистический анализ текстов различных функциональных стилей и разновидностей язы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4-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5- способность к самооценке на основе наблюдения за собственной речью, потребность речевого самосовершенств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 xml:space="preserve">МП1- использовать основные виды чтения ( ознакомительно- изучающее, ознакомительно- реферативное и др.) в зависимости от коммуникативной задач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МП2</w:t>
            </w:r>
            <w:r>
              <w:rPr>
                <w:b/>
              </w:rPr>
              <w:t xml:space="preserve">- </w:t>
            </w:r>
            <w:r>
              <w:rPr/>
              <w:t>извлекать необходимую информацию из различных источников учебно- научных текстов, справочной литературы; средств массовой информации, в том числе представленных в электронном виде на различных информационных носител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МП3- применение навыков сотрудничества со сверстниками, детьми младшего возраста, взрослыми в процессе речевого общения, образовательной, общественно-полезной, учебно-исследовательской, проектной и других вида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/>
              <w:t xml:space="preserve">МП4- владеть нормами речевого поведения в различных ситуация межличностного и межкультурного общ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>П1</w:t>
            </w:r>
            <w:r>
              <w:rPr>
                <w:b/>
              </w:rPr>
              <w:t>-</w:t>
            </w:r>
            <w:r>
              <w:rPr/>
              <w:t xml:space="preserve">создавать устные и письменные монологические и диалогические высказывания различных типов и жанров в учебно- научной ( на материале изучаемых учебных дисциплин), социально- культурной и деловой сферах общения; 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 xml:space="preserve">П2-применять в практике речевого общения основные орфоэпические, лексические, грамматические нормы современного русского  литературного языка; 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>П3- соблюдать в практике письма орфографические и пунктуационные нормы современного русского литературного  языка.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 xml:space="preserve">П4- соблюдать нормы речевого поведения в различных сферах и ситуациях общения, в том числе при обсуждении дискуссионных проблем; 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 xml:space="preserve">П5- использовать основные приёмы   информационной переработки устного и письменного текста.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термин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по заполнению таблиц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ждение и устранение  ошиб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различными функциональными стилями, тестовый контроль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окладов. Рефератов, сообще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MO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4:00Z</dcterms:created>
  <dc:creator>BLINOV</dc:creator>
  <dc:description/>
  <cp:keywords/>
  <dc:language>en-US</dc:language>
  <cp:lastModifiedBy>User</cp:lastModifiedBy>
  <cp:lastPrinted>2020-11-23T13:29:00Z</cp:lastPrinted>
  <dcterms:modified xsi:type="dcterms:W3CDTF">2022-11-30T10:15:00Z</dcterms:modified>
  <cp:revision>402</cp:revision>
  <dc:subject/>
  <dc:title>ПРОЕКТ</dc:title>
</cp:coreProperties>
</file>