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</w:t>
        <w:br/>
        <w:t>«БАРЫШСКИЙ ИНДУСТРИАЛЬ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Д.03 «ДЕЛОВОЕ ОБЩЕНИЕ И КУЛЬТУРА РЕЧ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1.17 Мастер по ремонту и обслуживанию автомоб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рыш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а учебной дисциплины «Деловое общение и культура речи» разработана в соответствии с ФГОС среднего профессионального образования и предназначена для получения среднего профессионального образования студентами, обучающимися по профессии </w:t>
      </w:r>
      <w:r>
        <w:rPr>
          <w:rFonts w:cs="Times New Roman" w:ascii="Times New Roman" w:hAnsi="Times New Roman"/>
          <w:sz w:val="28"/>
          <w:szCs w:val="28"/>
        </w:rPr>
        <w:t xml:space="preserve">23.01.17 Мастер по ремонту и обслуживанию автомоби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А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седании МЦК                                                     и.о.директора ОГБПОУ БИТ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Н.Ю.Погодина                             ___________ Д.В.Чер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ЦК                                  «____» __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от «___»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«ДЕЛОВОЕ ОБЩЕНИЕ И  КУЛЬТУРА РЕЧ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еловое общение и культура речи» </w:t>
      </w:r>
      <w:r>
        <w:rPr>
          <w:rFonts w:cs="Times New Roman" w:ascii="Times New Roman" w:hAnsi="Times New Roman"/>
          <w:sz w:val="28"/>
          <w:szCs w:val="28"/>
        </w:rPr>
        <w:t xml:space="preserve">является обязательной частью общепрофессионального цикла примерной основной образовательной программы в соответствии с ФГОС по профессии </w:t>
      </w:r>
      <w:r>
        <w:rPr>
          <w:rFonts w:cs="Times New Roman" w:ascii="Times New Roman" w:hAnsi="Times New Roman"/>
          <w:b/>
          <w:sz w:val="28"/>
          <w:szCs w:val="28"/>
        </w:rPr>
        <w:t>23.01.17 Мастер по ремонту и обслуживанию автомоби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5, ОК 10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bookmarkStart w:id="0" w:name="_Hlk73021587"/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офессиональной документацией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оответствовать ожиданиям работодателя: эффективно взаимодействовать с коллегами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общения и взаимодейств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2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стную и письменную коммуникацию на государственном язык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стной и письменной коммуникации государственного языка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center"/>
        <w:rPr/>
      </w:pPr>
      <w:r>
        <w:rPr/>
        <w:t xml:space="preserve">2.2. </w:t>
      </w:r>
      <w:bookmarkStart w:id="1" w:name="_Hlk73021633"/>
      <w:r>
        <w:rPr/>
        <w:t>Тематический план и содержание учебной дисциплины</w:t>
      </w:r>
      <w:bookmarkEnd w:id="1"/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"/>
        <w:gridCol w:w="297"/>
        <w:gridCol w:w="9781"/>
        <w:gridCol w:w="1715"/>
        <w:gridCol w:w="11"/>
        <w:gridCol w:w="1558"/>
        <w:gridCol w:w="11"/>
      </w:tblGrid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ловой этикет и его принципы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б этической культуре. Профессиональная этика. Деловой этикет и его принципы; виды этикета: дипломатический, воинский, общегражданский (светский), деловой; принципы делового этикета. Основные заповеди делового этикета (по Дж.Ягеру)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,2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 на тему «Культура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Составление рекомендаций по основным требованиям, предъявляемым к внешнему виду работников общественного пит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ь и её индивидуальные особенности</w:t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ь и индивидуальность. Ценности и потребности человека. Эмоциональный мир личности.  Понятие темперамента и его типы.  Связь темперамента с типом высшей нервн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,5,6,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явление типа темперамент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нинг по предупреждению и снятию стресса  в процессе делов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сихологический практикум: определение самооценки (адекватной, завышенной и заниженно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Практическое занятие: Комплекс неполноценности. Влияние самооценки на поведени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– основа человеческого бытия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2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общения: непосредственное и опосредованное; прямое и косвенное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личностное общения. Структура общения. общение: императивное,  манипулятивное и диалогическое. Функции обще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9,10,11,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актические занятия: Выявление типа темперамента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акторы превосходства, привлекательнос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Практическое занят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ичные искажения представлений о другом человеке: эффект ореола, эффект проекции, эффект первичности и новизны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енинг по предупреждению и снятию стресса  в процессе делов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ет в деловой переписке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43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письмо. Требования к составлению и оформлению делового письм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,14,15,16,17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визитных карточе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ое общение. Техника ведения деловой перепис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 с точки зрения орфографической и пунктуационной грамотности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ы в деловом общении</w:t>
            </w:r>
          </w:p>
        </w:tc>
        <w:tc>
          <w:tcPr>
            <w:tcW w:w="10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нфликта , типы конфликта, структура конфликта. Стратегия поведения в конфликт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К 05, 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ЛР 13, ЛР 22, ЛР 29</w:t>
            </w:r>
          </w:p>
        </w:tc>
      </w:tr>
      <w:tr>
        <w:trPr>
          <w:trHeight w:val="4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,20,21,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 по разрешению внутриличностного конфликт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/>
              <w:t xml:space="preserve"> 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 на тему «Конфликты в сфере обслужи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блок-схему конфликта, анализ причин его возникнов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способы разрешения конфли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bookmarkStart w:id="2" w:name="_Hlk73021672"/>
      <w:r>
        <w:rPr>
          <w:rFonts w:cs="Times New Roman" w:ascii="Times New Roman" w:hAnsi="Times New Roman"/>
          <w:b/>
          <w:bCs/>
        </w:rPr>
        <w:t>УСЛОВИЯ РЕАЛИЗАЦИИ ПРОГРАММЫ УЧЕБНОЙ ДИСЦИПЛИНЫ</w:t>
      </w:r>
      <w:bookmarkEnd w:id="2"/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усского языка»</w:t>
      </w:r>
      <w:r>
        <w:rPr>
          <w:rFonts w:cs="Times New Roman" w:ascii="Times New Roman" w:hAnsi="Times New Roman"/>
          <w:sz w:val="28"/>
          <w:szCs w:val="28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 рабочее место преподавателя, рабочая доска; комплект наглядных пособий по предмету «Русский язык и культура речи» (учебники, словари разных типов, карточки, тексты разных типов и стилей речи, художественная литература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; ноутбук; экран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бязательные печатные изда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 Антонова, Е.С. Русский язык и культура речи. Учебник для средних специальных учебных заведений./ Е.С. Антонова, Т.М. Воителева– М., 2009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Власенков А.И., Рыбченкова Л.М. Русский язык: Грамматика. Текст. Стили речи. Учебник для 10-11 кл. общеобразов. учрежд. – М., 2009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ламова Г.М. Деловая культура и психология общения: учебник для нач.проф.образования. – М., 2009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</w:t>
      </w:r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а.Ру: справочно-информационный портал «Русский язык»                 </w:t>
      </w:r>
    </w:p>
    <w:p>
      <w:pPr>
        <w:pStyle w:val="Normal"/>
        <w:spacing w:lineRule="auto" w:line="240" w:before="0" w:after="0"/>
        <w:ind w:left="709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рамотей (ЭРИКОС) Образовательные ресурсы сети Интернет  по русскому языку, культуре речи и литературе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лологический портал Philology.ru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omochnik-vsem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www.gramma.ru/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 Архипова Е.В. Основы методики развития речи учащихся. – М., 2004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Воителева Т.М. Теория и методика обучения русскому языку. – М., 2006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Готовимся к единому государственному экзамену / Вакурова О.Ф., Львова С.И., Цыбулько И.П. – М. 201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  Комплексный словарь русского языка / Под ред. А.Н. Тихонова. – М., 200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 Культура устной и письменной речи делового человека: Справочник. Практикум. – М., 200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  Розенталь Д.Э. Справочник по русскому языку. Практическая стилистика. – М., 2004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  Сборник нормативных документов. Русский язык / Сост. Э.Д. Днепров, А.Г. Аркадьев. – М., 2004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Start w:id="3" w:name="_Hlk73021712"/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  <w:br/>
        <w:t>УЧЕБНОЙ ДИСЦИПЛИНЫ</w:t>
      </w:r>
      <w:bookmarkEnd w:id="3"/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знаки литературного языка и типы речевой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ные компоненты культуры речи (владение языковой, литературной нормой, соблюдение этики общения, учет коммуникативного компонен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обенности русского ударения и произношения, орфоэпические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ексические и фразеологические единицы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пособы слов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амостоятельные и служебные част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интаксический строй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а правописания, понимать смыслоразличительную роль орфографии и знаков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функциональные стили литерату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зыка, иметь представление о социально-стилистическом расслоении современного русского язык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нота,  логичность,  аргументированность  заявленной  пози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диалога, отсутствие речевых ошибок: студент не затрудняетс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ом  на  видоизмененное  задание,  приводит  примеры,  демонстрир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 с дополнительной  литературой,  владеет  разносторон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выками и приемами выполнения практически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еет место отсутствие какого-либо одного из заявленных вы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ев, например, студент полно, логично раскрывает проблему,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вляет культуру диалога, в его речи отсутствуют грамматические ошиб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 он не аргументирует высказываемые суждения; присутствует тверд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материала, грамотное и конкретное его изложение, без существенных неточностей, правильное применение теоретических свед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, тестирование, 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кспертная оценка выполнения практическ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здавать тексты в у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зличать элементы нормати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ненорматив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ми речевой вырази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орфоэпическими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ладеть нормами словоупотреб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пользоваться толк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, фразеологическими словарями, словарем устаревших слов 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ходить и исправлять в тексте лексические ошибки,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потреблении фразеолог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определять функционально-стилевую принадлежность слова, относимые к авторским новообраз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меть пользоваться нор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овообразования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общеупотребительной, общенау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сике, использовать словообразователь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изобразительно-выразительных цел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меть употреблять грамматические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 в соответствии с литературной нормой и стилистическими особенностями создаваем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являть грамматические ошибки в чужом и своем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ть различать предложения простые и сложные, обособляемые обороты, прямую речь и слова автора, цитаты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лнота,  логичность,  аргументированность  заявленной  пози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 диалога, отсутствие речевых ошибок: студент не затрудняетс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ом  на  видоизмененное  задание,  приводит  примеры,  демонстрир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 с дополнительной  литературой,  владеет  разносторон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выками и приемами выполнения практических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еет место отсутствие какого-либо одного из заявленных вы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ев, например, студент полно, логично раскрывает проблему,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вляет культуру диалога, в его речи отсутствуют грамматические ошиб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 он не аргументирует высказываемые суждения; присутствует тверд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материала, грамотное и конкретное его изложение, без существенных неточ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ертная оценка выполнения практического задан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4" w:name="_Hlk73030355"/>
      <w:bookmarkStart w:id="5" w:name="_Hlk73030266"/>
      <w:bookmarkStart w:id="6" w:name="_Hlk73030355"/>
      <w:bookmarkStart w:id="7" w:name="_Hlk73030266"/>
      <w:bookmarkEnd w:id="6"/>
      <w:bookmarkEnd w:id="7"/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bookmarkStart w:id="8" w:name="_Hlk73030355"/>
      <w:bookmarkStart w:id="9" w:name="_Hlk73030266"/>
      <w:bookmarkStart w:id="10" w:name="_Hlk73030355"/>
      <w:bookmarkStart w:id="11" w:name="_Hlk73030266"/>
      <w:bookmarkEnd w:id="10"/>
      <w:bookmarkEnd w:id="11"/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9"/>
        <w:spacing w:before="120" w:after="1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/>
          <w:b/>
          <w:i/>
          <w:sz w:val="24"/>
          <w:szCs w:val="24"/>
          <w:shd w:fill="FFFFFF" w:val="clear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omochnik-vsem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9:00Z</dcterms:created>
  <dc:creator>ЦРПО Мосполитех</dc:creator>
  <dc:description/>
  <cp:keywords/>
  <dc:language>en-US</dc:language>
  <cp:lastModifiedBy>User</cp:lastModifiedBy>
  <cp:lastPrinted>2021-12-08T14:42:00Z</cp:lastPrinted>
  <dcterms:modified xsi:type="dcterms:W3CDTF">2022-10-27T15:2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