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ПРОСВЕЩЕНИЯ И   ВОСПИТАНИЯ  УЛЬЯНОВСКОЙ  ОБЛАСТИ   ОБЛАСТНОЕ  ГОСУДАРСТВЕННОЕ  БЮДЖЕТНОЕ 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ОНАЛЬНОЕ  ОБРАЗОВАТЕЛЬНОЕ УЧРЕЖДЕНИЕ 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РЫШСКИЙ  ИНДУСТРИАЛЬНО-ТЕХНОЛОГИЧЕСКИЙ  ТЕХНИКУМ»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 ПРОГРАММА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 ДИСЦИПЛИНЫ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.02 Основы финансовой  грамотности.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01.17 Мастер по ремонту  и обслуживанию  автомобилей.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ыш</w:t>
      </w:r>
    </w:p>
    <w:p>
      <w:pPr>
        <w:pStyle w:val="Style2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учебной  дисциплины  разработана  на  основе  </w:t>
      </w:r>
      <w:r>
        <w:rPr>
          <w:rFonts w:cs="Times New Roman" w:ascii="Times New Roman" w:hAnsi="Times New Roman"/>
          <w:bCs/>
          <w:sz w:val="24"/>
          <w:szCs w:val="24"/>
        </w:rPr>
        <w:t xml:space="preserve">(ФГОС СПО) по профессии </w:t>
      </w:r>
      <w:r>
        <w:rPr>
          <w:rFonts w:cs="Times New Roman" w:ascii="Times New Roman" w:hAnsi="Times New Roman"/>
          <w:sz w:val="24"/>
          <w:szCs w:val="24"/>
        </w:rPr>
        <w:t>23.01.17 Мастер по ремонту  и обслуживанию  автомобилей</w:t>
      </w:r>
      <w:r>
        <w:rPr>
          <w:rFonts w:cs="Times New Roman" w:ascii="Times New Roman" w:hAnsi="Times New Roman"/>
          <w:bCs/>
          <w:sz w:val="24"/>
          <w:szCs w:val="24"/>
        </w:rPr>
        <w:t>, утвержденного приказом Министерства образования и науки Российской Федерации от 9 декабря 2016 года №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569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                                                   УТВЕРЖДАЮ</w:t>
      </w:r>
    </w:p>
    <w:p>
      <w:pPr>
        <w:pStyle w:val="Style2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й комиссией                                       Директор ОГБПОУ «Барышский</w:t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цикла                                      индустриально-технологический </w:t>
      </w:r>
    </w:p>
    <w:p>
      <w:pPr>
        <w:pStyle w:val="Style2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ротокол от  </w:t>
      </w:r>
      <w:r>
        <w:rPr>
          <w:rFonts w:cs="Times New Roman" w:ascii="Times New Roman" w:hAnsi="Times New Roman"/>
          <w:i/>
          <w:sz w:val="24"/>
          <w:szCs w:val="24"/>
        </w:rPr>
        <w:t>« _27_ »  _08_ 2021г  № 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i/>
          <w:sz w:val="24"/>
          <w:szCs w:val="24"/>
        </w:rPr>
        <w:t>_)</w:t>
      </w:r>
      <w:r>
        <w:rPr>
          <w:rFonts w:cs="Times New Roman" w:ascii="Times New Roman" w:hAnsi="Times New Roman"/>
          <w:sz w:val="24"/>
          <w:szCs w:val="24"/>
        </w:rPr>
        <w:t xml:space="preserve">     техникум»</w:t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Н.Ю Погодина</w:t>
      </w:r>
    </w:p>
    <w:p>
      <w:pPr>
        <w:pStyle w:val="Style2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С.А Мордвинцева</w:t>
      </w:r>
    </w:p>
    <w:p>
      <w:pPr>
        <w:pStyle w:val="Style2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 _____________ 2021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14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i/>
          <w:sz w:val="24"/>
          <w:szCs w:val="24"/>
        </w:rPr>
        <w:t xml:space="preserve">Погодина Наталья  Юрьевна – преподаватель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200"/>
              <w:ind w:firstLine="142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  <w:t xml:space="preserve">ОБЩАЯ ХАРАКТЕРИСТИКА  РАБОЧЕЙ  ПРОГРАММЫ  УЧЕБНОЙ  ДИСЦИПЛИНЫ                                           </w:t>
            </w:r>
          </w:p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9606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РАБОЧЕЙ ПРОГРАММ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примерной основной профессиональной образовательной программы: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УД.02  Основы финансовой грамо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назначена для изучения основ финансовой грамотности в профессион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ализую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ую программу среднего общего образования, при подготовке специалистов среднего звена, по профессии </w:t>
      </w:r>
      <w:r>
        <w:rPr>
          <w:rFonts w:cs="Times New Roman" w:ascii="Times New Roman" w:hAnsi="Times New Roman"/>
          <w:sz w:val="28"/>
          <w:szCs w:val="28"/>
        </w:rPr>
        <w:t>23.01.17 Мастер по ремонту  и обслуживанию  автомобиле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финансовой грамотности направлены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стижение следующих целей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дополнительного экономического образования студентов с приоритетом практической, прикладной направленности образовательного процесса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й адаптации и профессиональной ориентации студентов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нансово-экономического образа мышл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и к личному самоопределению и самореализаци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ответственности за экономические и финансовые реш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ения к труду и предпринимательской деятельност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пыта рационального экономического повед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знаний по финансовой грамотности для будущей работы в качестве специалиста и эффективной самореализации в экономической сфер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й дисциплины является овладение обучающимися общими (ОК) компетенциям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98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беспечения информационной безопасност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личностного развития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9524880"/>
      <w:bookmarkEnd w:id="0"/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построить семейный бюдже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определение процентного дохода по вклад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ировую валют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правила накопления и приумножения пенсионного сбереж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редитоспособность заемщ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ть суммы потребительского кредит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ть суммы ипотечного креди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иски в мире дене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изнес-план орган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ть страховые выплаты при различных видах страх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финансовое планирование, семейный бюдже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увеличения семейных доходов с использованием услуг финансовых организаци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у в современном ми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обеспечение и финансовое благополучие стар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ую систему РФ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и способы защиты от н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9524880"/>
      <w:bookmarkEnd w:id="1"/>
      <w:r>
        <w:rPr>
          <w:rFonts w:cs="Times New Roman" w:ascii="Times New Roman" w:hAnsi="Times New Roman"/>
          <w:sz w:val="28"/>
          <w:szCs w:val="28"/>
        </w:rPr>
        <w:t>бизнес, тенденции его развития и риски, страхование как способ сокращения финансовых потерь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.3. Количество часов на освоение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- </w:t>
      </w:r>
      <w:r>
        <w:rPr>
          <w:rFonts w:cs="Times New Roman" w:ascii="Times New Roman" w:hAnsi="Times New Roman"/>
          <w:sz w:val="28"/>
          <w:szCs w:val="28"/>
          <w:u w:val="single"/>
        </w:rPr>
        <w:t>7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а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\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6"/>
        </w:numPr>
        <w:spacing w:before="60" w:after="200"/>
        <w:ind w:left="1080" w:right="-16" w:hanging="36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ТРУКТУРА И СОДЕРЖАНИЕ  УЧЕБНОЙ  ДИСЦИПЛИНЫ</w:t>
      </w:r>
    </w:p>
    <w:p>
      <w:pPr>
        <w:pStyle w:val="Style19"/>
        <w:spacing w:before="60" w:after="200"/>
        <w:ind w:left="108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1  Объем учебной  дисциплины  и виды  учебной  работы</w:t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3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Вид  учебной 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бъем  часов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бъем  образовательной  программы учебной  дисциплин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 том  числе в форме практической подготовки:</w:t>
            </w:r>
          </w:p>
        </w:tc>
      </w:tr>
      <w:tr>
        <w:trPr/>
        <w:tc>
          <w:tcPr>
            <w:tcW w:w="10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 т.ч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еоретическое  обуч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абораторные 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актические  зан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урсовая работа (проек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нтрольная рабо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амостоятельная  рабо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Промежуточная  аттестация в форме дифференцированного  зач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200"/>
              <w:ind w:right="-1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-20" w:hanging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9"/>
        <w:numPr>
          <w:ilvl w:val="1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матический план и содержание учебной дисциплины «Основы финансовой грамотности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064"/>
        <w:gridCol w:w="1701"/>
        <w:gridCol w:w="1560"/>
      </w:tblGrid>
      <w:tr>
        <w:trPr>
          <w:trHeight w:val="9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рахование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ховые услуги , страховые  риски, участники договора страх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страхования в Росс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ховые  компании, услуги для финансовых  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 страхования  в повседневной 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bCs/>
              </w:rPr>
              <w:t>Кейс «Расчет страхового взноса в зависимости от размера страховой суммы, тарифа, срока страхования и других факто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2 </w:t>
            </w:r>
            <w:r>
              <w:rPr>
                <w:rFonts w:cs="Times New Roman" w:ascii="Times New Roman" w:hAnsi="Times New Roman"/>
                <w:bCs/>
              </w:rPr>
              <w:t>«Изучение структуры страхового рынка России по видам страх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е финансовое планирование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еловеческий капитал. Способы принятия решений в условиях  ограниченности ресурсов. </w:t>
            </w:r>
            <w:r>
              <w:rPr>
                <w:rFonts w:cs="Times New Roman" w:ascii="Times New Roman" w:hAnsi="Times New Roman"/>
                <w:bCs/>
                <w:lang w:val="en-US"/>
              </w:rPr>
              <w:t>SWOT</w:t>
            </w:r>
            <w:r>
              <w:rPr>
                <w:rFonts w:cs="Times New Roman" w:ascii="Times New Roman" w:hAnsi="Times New Roman"/>
                <w:bCs/>
              </w:rPr>
              <w:t>-анализ как способ принятия 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машняя бухгалтерия. Личный бюдже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а, способы составления и планирование  лич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чный финансовый план: финансовые цели, стратегия и способы их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bCs/>
              </w:rPr>
              <w:t>«Составление текущего и перспективного личного бюджета, оценка его баланс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4</w:t>
            </w:r>
            <w:r>
              <w:rPr>
                <w:rFonts w:cs="Times New Roman" w:ascii="Times New Roman" w:hAnsi="Times New Roman"/>
                <w:bCs/>
              </w:rPr>
              <w:t>«Составление личного финансового плана  на основе анализа баланса личного бюджета, анализ и коррекция личного финансового пла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 Депозит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нк и банковские депозиты. Влияние инфляции на стоимость актив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бор  и анализ  информации о банке и банковских  продук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учение  и заключение  договора с банком. Управление рисками по депози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5 </w:t>
            </w:r>
            <w:r>
              <w:rPr>
                <w:rFonts w:cs="Times New Roman" w:ascii="Times New Roman" w:hAnsi="Times New Roman"/>
                <w:bCs/>
              </w:rPr>
              <w:t>«Отбор критериев для анализа информации о банке и предоставляемых им услугах в зависимости от финансовых целей вкладч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bCs/>
              </w:rPr>
              <w:t>«Изучение депозитных  договоров. Анализ финансовых рисков при заключении депозитного догово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 Кредит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едиты, виды банковских кредитов для физических  лиц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инципы кредитования (платность, срочность, возвратность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яющие платы за кредит. Сбор и анализ информации о кредитных продук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стоимости кредита. Анализ кредитных договоров. Кредитная истор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ллекторские агентства, их права и обяза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7 </w:t>
            </w:r>
            <w:r>
              <w:rPr>
                <w:rFonts w:cs="Times New Roman" w:ascii="Times New Roman" w:hAnsi="Times New Roman"/>
                <w:bCs/>
              </w:rPr>
              <w:t>Кейс  «Расчет потребительского кредита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8</w:t>
            </w:r>
            <w:r>
              <w:rPr>
                <w:rFonts w:cs="Times New Roman" w:ascii="Times New Roman" w:hAnsi="Times New Roman"/>
                <w:bCs/>
              </w:rPr>
              <w:t>. «Расчет сберегательных вкла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 Расчетно-  кассовые  операции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, обмен  и перевод денег – банковские операции для физических лиц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платежных  средств. чеки, дебетовые  карт, кредитные  карты, электронные  деньги- инструменты денежного рынка. Правила безопасности при пользовании банкома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дистанционного банковского обслуживания- правила безопасного поведения при пользовании интернет – банкин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9</w:t>
            </w:r>
            <w:r>
              <w:rPr>
                <w:rFonts w:cs="Times New Roman" w:ascii="Times New Roman" w:hAnsi="Times New Roman"/>
                <w:bCs/>
              </w:rPr>
              <w:t>. «Заключение договора о банковском обслуживании с помощью банковской  карты- формирование навыков безопасного поведения владельца банковской к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вестиции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вестиции, способы инвестирования, доступные  физическим лицам. Сроки и  доходность инвест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ы финансовых  продуктов для различных  финансовых целей. Выбор финансового продукта в зависимости от доходности, ликвидности и рис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инвестиционными рисками. Диверсификация активов как способ снижения рис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ндовый рынок и его инструменты. Как делать инвестиции. КК анализировать информацию об инвестировании денежных  средств, предоставляемую различными информационными источниками и структурами финансового рынка (финансовые публикации, проспекты, интернет- ресурсы и другие.)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ие инвестиционного портфеля. Место инвестиций в личном финансовом пл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0</w:t>
            </w:r>
            <w:r>
              <w:rPr>
                <w:rFonts w:cs="Times New Roman" w:ascii="Times New Roman" w:hAnsi="Times New Roman"/>
                <w:bCs/>
              </w:rPr>
              <w:t>. «Анализ информации о способах  инвестирования денежных  средств от различных  информационных  источников и структур финансового рынка :из финансовых публикаций, проспектов, интернет- ресурсов и друг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нсии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нсия. Работа государственной  пенсионной  системы в Р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копительная и страховая пенсия. Пенсионные  фонды и как они работ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формирование индивидуального пенсионного капита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пенсионных  накоплений в личном бюджете и личном финансовом пл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1</w:t>
            </w:r>
            <w:r>
              <w:rPr>
                <w:rFonts w:cs="Times New Roman" w:ascii="Times New Roman" w:hAnsi="Times New Roman"/>
                <w:bCs/>
              </w:rPr>
              <w:t>. «Расчет пенсионного накоп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2</w:t>
            </w:r>
            <w:r>
              <w:rPr>
                <w:rFonts w:cs="Times New Roman" w:ascii="Times New Roman" w:hAnsi="Times New Roman"/>
                <w:bCs/>
              </w:rPr>
              <w:t>. «Расчет ежемесячной пен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8. Налоги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оги. Работа налоговой  системы в Р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порциональная, прогрессивная и регрессивная налоговые  сист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иды налогов для физических 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 налоговых  льгот и налоговых  выч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13.</w:t>
            </w:r>
            <w:r>
              <w:rPr>
                <w:rFonts w:cs="Times New Roman" w:ascii="Times New Roman" w:hAnsi="Times New Roman"/>
                <w:bCs/>
              </w:rPr>
              <w:t xml:space="preserve">  «Использование налоговых  льгот, что бы уменьшить налоговые выплаты и оптимизировать лич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bCs/>
              </w:rPr>
              <w:t xml:space="preserve">«Получение социальных и имущественных  налоговых  вычетов, что б сократить затраты на покупку имущества, образование, лечение и другие.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9. Признаки финансовых пирамид и защита от мошеннических  действий на финансовом рынке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ные признаки и виды финансовых пирамид, правила личной финансовой безопасности, виды финансового мошенничест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шенничество с банковскими кар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хинации с креди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шенничество с инвестиционными инструментами. Финансовые пирам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15.</w:t>
            </w:r>
            <w:r>
              <w:rPr>
                <w:rFonts w:cs="Times New Roman" w:ascii="Times New Roman" w:hAnsi="Times New Roman"/>
                <w:bCs/>
              </w:rPr>
              <w:t xml:space="preserve">  Кейс «Заманчивое предло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0. Создание собственного бизнеса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: бизнес, стартап бизнес-план, бизнес-идея,  планирование рабочего времени, венчури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исание бизнес-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16.</w:t>
            </w:r>
            <w:r>
              <w:rPr>
                <w:rFonts w:cs="Times New Roman" w:ascii="Times New Roman" w:hAnsi="Times New Roman"/>
                <w:bCs/>
              </w:rPr>
              <w:t xml:space="preserve">  «Поиск актуальной информации по стартапам и ведению бизне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17.</w:t>
            </w:r>
            <w:r>
              <w:rPr>
                <w:rFonts w:cs="Times New Roman" w:ascii="Times New Roman" w:hAnsi="Times New Roman"/>
                <w:bCs/>
              </w:rPr>
              <w:t xml:space="preserve">  «Составление бизнес-плана по алгоритму. Введение простых расчетов. Подсчет издержек, прибыли, до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1-09</w:t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709" w:top="765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Материально-техническое обеспечение дисциплины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ы дисциплины имеется учебный кабинет экономических дисциплин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утбук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визуальные средства – схемы и рисунки к лекциям в виде слайдов и электронных презентаций;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Савицкая Е. В. Финансовая грамотность: материалы для обучающихся по основным программам профессионального обучения. – М.:ВИТА-ПРЕСС, 2015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ин В. В. Открываю автомастерскую: практическое пособие. –М.: Дашков и К, 2016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 И. А. Поведение потребителей: учебное пособие. – М.:Дашков и К, 2015.</w:t>
      </w:r>
    </w:p>
    <w:p>
      <w:pPr>
        <w:pStyle w:val="Style20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t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o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каталог образовательных ресурсов в сети Интер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устного опроса, а также выполнения студентами индивидуальных задани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позволяют проверить у студентов сформированность и развитие общих компетенций, обеспечивающих их умения и знания.</w:t>
      </w:r>
    </w:p>
    <w:p>
      <w:pPr>
        <w:pStyle w:val="Normal"/>
        <w:spacing w:lineRule="auto" w:line="240" w:before="120" w:after="12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финансовое планирование, семейный бюджет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увеличения семейных доходов с использованием услуг финансовых организаций;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юту в современном мире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сионное обеспечение и финансовое благополучие старости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нковскую систему РФ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нансовые риски и способы защиты от них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знес, тенденции его развития и риски, страхование как способ сокращения финансовых потерь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ация знаний по семейной экономи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емонстрация знаний по накоплениям и средствам платежа. Финансовый рынок и инвести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выполнении и защите практических занятий, тестирования, проверочных работ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 и построить семейный бюджет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на определение процентного дохода по вкладам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мировую валюту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равила накопления и приумножения пенсионного сбереж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кредитоспособность заемщик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читывать суммы потребительского кредита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суммы ипотечного кредит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риски в мире денег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бизнес-план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страховые выплаты при различных видах страхован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жет планировать и построить семейный бюджет, решать задачи по дисциплине, составлять бизнес пла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ов деятельности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выполнении и защите практических занятий, тестирования, проверочных работ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26:00Z</dcterms:created>
  <dc:creator>Irina</dc:creator>
  <dc:description/>
  <cp:keywords/>
  <dc:language>en-US</dc:language>
  <cp:lastModifiedBy>Натали</cp:lastModifiedBy>
  <cp:lastPrinted>2018-05-08T13:40:00Z</cp:lastPrinted>
  <dcterms:modified xsi:type="dcterms:W3CDTF">2022-05-11T04:33:00Z</dcterms:modified>
  <cp:revision>81</cp:revision>
  <dc:subject/>
  <dc:title/>
</cp:coreProperties>
</file>