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УД.12 БИОЛОГ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23.01.17 Мастер по ремонту и обслуживанию автомоби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УД.12 БИОЛОГИ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23.01.17 Мастер по ремонту и обслуживанию автомобил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учебной дисциплины </w:t>
      </w:r>
      <w:r>
        <w:rPr>
          <w:rFonts w:cs="Times New Roman" w:ascii="Times New Roman" w:hAnsi="Times New Roman"/>
          <w:caps/>
          <w:sz w:val="28"/>
          <w:szCs w:val="28"/>
        </w:rPr>
        <w:t xml:space="preserve">БИОЛОГИЯ 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vanish/>
        </w:rPr>
      </w:pPr>
      <w:r>
        <w:rPr>
          <w:sz w:val="28"/>
          <w:szCs w:val="28"/>
        </w:rPr>
        <w:t>23.01.17 Мастер по ремонту и обслуживанию автомобил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от «__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директора ОГБПОУ  БИТ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ожкова Наталья Васильевна – преподаватель биолог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ая характеристика рабочей программы учебной дисциплины  ОУД.12 би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vanish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23.01.17 Мастер по ремонту и обслуживанию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техническим профилем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Биология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получение фундаментальных знаний о биологических системах (Клетка, Ор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анизм, Популяция, Вид, Экосистема); истории развития современных пред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тавлений о живой природе, выдающихся открытиях в биологической науке;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ли биологической науки в формировании современной естественно-науч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ины мира; методах научного познания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овладение умениями логически мыслить, обосновывать место и роль биол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ических знаний в практической деятельности людей, развитии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; определять живые объекты в природе; проводить наблюдения 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косистемами с целью их описания и выявления естественных и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; находить и анализировать информацию о живых объектах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развитие познавательных интересов, интеллектуальных и творческих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ей обучающихся в процессе изучения биологических явлений; выдающихс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остижений биологии, вошедших в общечеловеческую культуру; сложных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тиворечивых путей развития современных научных взглядов, идей, теорий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онцепций, гипотез (о сущности и происхождении жизни, человека) в ход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боты с различными источниками информации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оспитание убежденности в необходимости познания живой природы, необход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ости рационального природопользования, бережного отношения к природны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ам и окружающей среде, собственному здоровью; уважения к мнен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ппонента при обсуждении биологических проблем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использование приобретенных биологических знаний и умений в повседнев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для оценки последствий своей деятельности (и деятельности других лю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й) по отношению к окружающей среде, здоровью других людей и собствен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доровью; обоснование и соблюдение мер профилактики заболеваний, оказание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ервой помощи при травмах, соблюдение правил поведения в природе.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 — система наук, изучающая все аспекты жизни, на всех уровнях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ации живого, начиная с молекулярного и заканчивая биосферным. Объект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учения биологии являются живые организмы, их строение и жизнедеятельность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х многообразие, происхождение, эволюция и распределение живых организмов н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емл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щая биология изучает законы исторического и индивидуального развития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мов, общие законы жизни и те особенности, которые характерны для всех вид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вых существ на планете, а также их взаимодействие с окружающей средой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, таким образом, является одной из основополагающих наук о жизни, 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ладение биологическими знаниями — одним из необходимых условий сохранени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на планет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снову содержания учебной дисциплины «Биология» составляют следующие в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ущие идеи: отличительные признаки живой природы, ее уровневая организация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волюция. В соответствии с ними выделены содержательные линии: биология как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Содержание учебной дисциплины направлено на подготовку студентов к реш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ю важнейших задач, стоящих перед биологической наукой, — по рациональ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опользованию, охране окружающей среды и здоровья людей.</w:t>
      </w:r>
    </w:p>
    <w:p>
      <w:pPr>
        <w:pStyle w:val="Normal"/>
        <w:jc w:val="both"/>
        <w:rPr>
          <w:rFonts w:eastAsia="SchoolBookCSanPin-Regular;MS Mincho"/>
          <w:color w:val="000000"/>
          <w:sz w:val="28"/>
          <w:szCs w:val="28"/>
        </w:rPr>
      </w:pPr>
      <w:r>
        <w:rPr>
          <w:rFonts w:eastAsia="SchoolBookCSanPin-Regular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1.4. Результаты освоения учебной дисциплины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личнос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1.С</w:t>
      </w:r>
      <w:r>
        <w:rPr>
          <w:rFonts w:eastAsia="SchoolBookCSanPin-Regular;MS Mincho"/>
          <w:sz w:val="28"/>
          <w:szCs w:val="28"/>
        </w:rPr>
        <w:t>формированность чувства гордости и уважения к истории и достижения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течественной биологической науки; представления о целостной естественн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ой картине мир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2.П</w:t>
      </w:r>
      <w:r>
        <w:rPr>
          <w:rFonts w:eastAsia="SchoolBookCSanPin-Regular;MS Mincho"/>
          <w:sz w:val="28"/>
          <w:szCs w:val="28"/>
        </w:rPr>
        <w:t>онимание взаимосвязи и взаимозависимости естественных наук, их вл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я на окружающую среду, экономическую, технологическую, социальну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тическую сферы деятельности человек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3.С</w:t>
      </w:r>
      <w:r>
        <w:rPr>
          <w:rFonts w:eastAsia="SchoolBookCSanPin-Regular;MS Mincho"/>
          <w:sz w:val="28"/>
          <w:szCs w:val="28"/>
        </w:rPr>
        <w:t>пособность использовать знания о современной естественно-научной карт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е мира в образовательной и профессиональной деятельности; возможно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онной среды для обеспечения продуктивного самообраз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4.В</w:t>
      </w:r>
      <w:r>
        <w:rPr>
          <w:rFonts w:eastAsia="SchoolBookCSanPin-Regular;MS Mincho"/>
          <w:sz w:val="28"/>
          <w:szCs w:val="28"/>
        </w:rPr>
        <w:t>ладение культурой мышления, способность к обобщению, анализу, воспр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ию информации в области естественных наук, постановке цели и выбор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утей ее достижения в профессиональной сфер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5.С</w:t>
      </w:r>
      <w:r>
        <w:rPr>
          <w:rFonts w:eastAsia="SchoolBookCSanPin-Regular;MS Mincho"/>
          <w:sz w:val="28"/>
          <w:szCs w:val="28"/>
        </w:rPr>
        <w:t>пособность руководствоваться в своей деятельности современными принц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ами толерантности, диалога и сотрудничества; готовность к взаимодейств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 коллегами, работе в коллектив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6.Г</w:t>
      </w:r>
      <w:r>
        <w:rPr>
          <w:rFonts w:eastAsia="SchoolBookCSanPin-Regular;MS Mincho"/>
          <w:sz w:val="28"/>
          <w:szCs w:val="28"/>
        </w:rPr>
        <w:t>отовность использовать основные методы защиты от возможных последстви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варий, катастроф, стихийных бедств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7.О</w:t>
      </w:r>
      <w:r>
        <w:rPr>
          <w:rFonts w:eastAsia="SchoolBookCSanPin-Regular;MS Mincho"/>
          <w:sz w:val="28"/>
          <w:szCs w:val="28"/>
        </w:rPr>
        <w:t>бладание навыками безопасной работы во время проектно-исследователь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8.С</w:t>
      </w:r>
      <w:r>
        <w:rPr>
          <w:rFonts w:eastAsia="SchoolBookCSanPin-Regular;MS Mincho"/>
          <w:sz w:val="28"/>
          <w:szCs w:val="28"/>
        </w:rPr>
        <w:t>пособность использовать приобретенные знания и умения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и повседневной жизни для соблюдения мер профилактики от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влений, вирусных и других заболеваний, стрессов, вредных привычек (ку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ния, алкоголизма, наркомании); правил поведения в природной сред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9.Г</w:t>
      </w:r>
      <w:r>
        <w:rPr>
          <w:rFonts w:eastAsia="SchoolBookCSanPin-Regular;MS Mincho"/>
          <w:sz w:val="28"/>
          <w:szCs w:val="28"/>
        </w:rPr>
        <w:t>отовность к оказанию первой помощи при травмах, простудных и других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заболеваниях, отравлениях пищевыми продуктами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мета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МП1.О</w:t>
      </w:r>
      <w:r>
        <w:rPr>
          <w:rFonts w:eastAsia="SchoolBookCSanPin-Regular;MS Mincho"/>
          <w:sz w:val="28"/>
          <w:szCs w:val="28"/>
        </w:rPr>
        <w:t>сознание социальной значимости своей профессии/специальности, обладание мотивацией к осуществлению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2.П</w:t>
      </w:r>
      <w:r>
        <w:rPr>
          <w:rFonts w:eastAsia="SchoolBookCSanPin-Regular;MS Mincho"/>
          <w:sz w:val="28"/>
          <w:szCs w:val="28"/>
        </w:rPr>
        <w:t>овышение интеллектуального уровня в процессе изучения биологически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явлений; выдающихся достижений биологии, вошедших в общечеловеч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кую культуру; сложных и противоречивых путей развития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ых взглядов, идей, теорий, концепций, гипотез (о сущности и пр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схождении жизни, человека) в ходе работы с различными источник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3.С</w:t>
      </w:r>
      <w:r>
        <w:rPr>
          <w:rFonts w:eastAsia="SchoolBookCSanPin-Regular;MS Mincho"/>
          <w:sz w:val="28"/>
          <w:szCs w:val="28"/>
        </w:rPr>
        <w:t>пособность организовывать сотрудничество единомышленников, в то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числе с использованием современных информационно-коммуникацио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4.С</w:t>
      </w:r>
      <w:r>
        <w:rPr>
          <w:rFonts w:eastAsia="SchoolBookCSanPin-Regular;MS Mincho"/>
          <w:sz w:val="28"/>
          <w:szCs w:val="28"/>
        </w:rPr>
        <w:t>пособность понимать принципы устойчивости и продуктивности жив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ы, пути ее изменения под влиянием антропогенных факторов,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ь к системному анализу глобальных экологических проблем, вопрос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остояния окружающей среды и рационального использования природ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ов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5.У</w:t>
      </w:r>
      <w:r>
        <w:rPr>
          <w:rFonts w:eastAsia="SchoolBookCSanPin-Regular;MS Mincho"/>
          <w:sz w:val="28"/>
          <w:szCs w:val="28"/>
        </w:rPr>
        <w:t>мение обосновывать место и роль биологических знаний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людей, развитии современных технологий; определять живы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ъекты в природе; проводить наблюдения за экосистемами с целью их оп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ания и выявления естественных и антропогенных изменений; находить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нализировать информацию о живых объектах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6.С</w:t>
      </w:r>
      <w:r>
        <w:rPr>
          <w:rFonts w:eastAsia="SchoolBookCSanPin-Regular;MS Mincho"/>
          <w:sz w:val="28"/>
          <w:szCs w:val="28"/>
        </w:rPr>
        <w:t>пособность применять биологические и экологические знания для анали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ладных проблем хозяйствен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7.С</w:t>
      </w:r>
      <w:r>
        <w:rPr>
          <w:rFonts w:eastAsia="SchoolBookCSanPin-Regular;MS Mincho"/>
          <w:sz w:val="28"/>
          <w:szCs w:val="28"/>
        </w:rPr>
        <w:t>пособность к самостоятельному проведению исследований, постановк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естественно-научного эксперимента, использованию информационных технологий для решения научных и профессиональны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8.С</w:t>
      </w:r>
      <w:r>
        <w:rPr>
          <w:rFonts w:eastAsia="SchoolBookCSanPin-Regular;MS Mincho"/>
          <w:sz w:val="28"/>
          <w:szCs w:val="28"/>
        </w:rPr>
        <w:t>пособность к оценке этических аспектов некоторых исследований в обла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технологии (клонирование, искусственное оплодотворение)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1.С</w:t>
      </w:r>
      <w:r>
        <w:rPr>
          <w:rFonts w:eastAsia="SchoolBookCSanPin-Regular;MS Mincho"/>
          <w:sz w:val="28"/>
          <w:szCs w:val="28"/>
        </w:rPr>
        <w:t>формированность представлений о роли и месте биологии в современной научной картине мира; понимание роли биологии в формировании кругозора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ункциональной грамотности для решения практически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2.В</w:t>
      </w:r>
      <w:r>
        <w:rPr>
          <w:rFonts w:eastAsia="SchoolBookCSanPin-Regular;MS Mincho"/>
          <w:sz w:val="28"/>
          <w:szCs w:val="28"/>
        </w:rPr>
        <w:t>ладение основополагающими понятиями и представлениями о живой пр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де, ее уровневой организации и эволюции; уверенное пользование биологической терминологией и символико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3.В</w:t>
      </w:r>
      <w:r>
        <w:rPr>
          <w:rFonts w:eastAsia="SchoolBookCSanPin-Regular;MS Mincho"/>
          <w:sz w:val="28"/>
          <w:szCs w:val="28"/>
        </w:rPr>
        <w:t>ладение основными методами научного познания, используемыми при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ческих исследованиях живых объектов и экосистем: описанием, измерением, проведением наблюдений; выявление и оценка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 в природ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4.С</w:t>
      </w:r>
      <w:r>
        <w:rPr>
          <w:rFonts w:eastAsia="SchoolBookCSanPin-Regular;MS Mincho"/>
          <w:sz w:val="28"/>
          <w:szCs w:val="28"/>
        </w:rPr>
        <w:t>формированность умений объяснять результаты биологических экспериментов, решать элементарные биологические задач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5.С</w:t>
      </w:r>
      <w:r>
        <w:rPr>
          <w:rFonts w:eastAsia="SchoolBookCSanPin-Regular;MS Mincho"/>
          <w:sz w:val="28"/>
          <w:szCs w:val="28"/>
        </w:rPr>
        <w:t>формированность собственной позиции по отношению к биологической ин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ормации, получаемой из разных источников, глобальным экол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блемам и путям их реш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  <w:t>1.5. Соотнесение личностных результатов воспитания 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 критериями оценки достижения результато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84"/>
        <w:gridCol w:w="502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реализации программы воспита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ритерии оценки (КО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0 </w:t>
            </w:r>
            <w:r>
              <w:rPr>
                <w:rFonts w:eastAsia="SchoolBookCSanPin-Regular;MS Mincho"/>
                <w:sz w:val="28"/>
                <w:szCs w:val="28"/>
              </w:rPr>
              <w:t xml:space="preserve">Заботящийся о защите окружающей среды, собственной и чужой безопасности, в том числе цифров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2.</w:t>
            </w:r>
            <w:r>
              <w:rPr>
                <w:rFonts w:eastAsia="SymbolMT;MS Mincho"/>
                <w:sz w:val="28"/>
                <w:szCs w:val="28"/>
              </w:rPr>
              <w:t xml:space="preserve"> П</w:t>
            </w:r>
            <w:r>
              <w:rPr>
                <w:rFonts w:eastAsia="SchoolBookCSanPin-Regular;MS Mincho"/>
                <w:sz w:val="28"/>
                <w:szCs w:val="28"/>
              </w:rPr>
              <w:t>онимание взаимосвязи и взаимозависимости естественных наук, их влия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на окружающую среду, экономическую, технологическую, социальну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этическую сферы деятельности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7.</w:t>
            </w:r>
            <w:r>
              <w:rPr>
                <w:rFonts w:eastAsia="SymbolMT;MS Mincho"/>
                <w:sz w:val="28"/>
                <w:szCs w:val="28"/>
              </w:rPr>
              <w:t xml:space="preserve"> О</w:t>
            </w:r>
            <w:r>
              <w:rPr>
                <w:rFonts w:eastAsia="SchoolBookCSanPin-Regular;MS Mincho"/>
                <w:sz w:val="28"/>
                <w:szCs w:val="28"/>
              </w:rPr>
              <w:t>бладание навыками безопасной работы во время проектно-исследователь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экспериментальной деятельности, при использовании лабораторного оборудова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19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0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умений и навыков разумного природопользования, нетерпимого отношения к действиям, приносящим вред экологии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4 </w:t>
            </w:r>
            <w:r>
              <w:rPr>
                <w:rFonts w:eastAsia="SchoolBookCSanPin-Regular;MS Mincho"/>
                <w:sz w:val="28"/>
                <w:szCs w:val="28"/>
              </w:rPr>
              <w:t>Приобретение обучающимися навыка оценки информации в цифровой среде, ее достоверность, способности строить логические умозаключения  на основании поступающей информации и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3.</w:t>
            </w:r>
            <w:r>
              <w:rPr>
                <w:rFonts w:eastAsia="SymbolMT;MS Mincho"/>
                <w:sz w:val="28"/>
                <w:szCs w:val="28"/>
              </w:rPr>
              <w:t xml:space="preserve"> 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использовать знания о современной естественно-научной карт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е мира в образовательной и профессиональной деятельности; возможно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нформационной среды для обеспечения продуктивного самообразования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2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культуры потребления информации, умений и навыков пользования компьютерной техники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6 </w:t>
            </w:r>
            <w:r>
              <w:rPr>
                <w:rFonts w:eastAsia="SchoolBookCSanPin-Regular;MS Mincho"/>
                <w:sz w:val="28"/>
                <w:szCs w:val="28"/>
              </w:rPr>
              <w:t>Приобретение обучающимися  социально значимых знаний  о правилах ведения экологического образа жизни, о нормах и традициях трудовой деятельности  человека, о нормах  и традициях поведения человека в многонациональном, многокультурном обществ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5.</w:t>
            </w:r>
            <w:r>
              <w:rPr>
                <w:rFonts w:eastAsia="SymbolMT;MS Mincho"/>
                <w:sz w:val="28"/>
                <w:szCs w:val="28"/>
              </w:rPr>
              <w:t>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руководствоваться в своей деятельности современными принципами толерантности, диалога и сотрудничества; готовность к взаимодействи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 коллегами, работе в коллектив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19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20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Ценностное отношение обучающихся к своему здоровью и здоровью  окружающих, ЗОЖ и здоровой окружающей среде и т.д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8.</w:t>
            </w:r>
            <w:r>
              <w:rPr>
                <w:rFonts w:eastAsia="SymbolMT;MS Mincho"/>
                <w:sz w:val="28"/>
                <w:szCs w:val="28"/>
              </w:rPr>
              <w:t xml:space="preserve"> 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использовать приобретенные знания и умения в практиче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9.</w:t>
            </w:r>
            <w:r>
              <w:rPr>
                <w:rFonts w:eastAsia="SymbolMT;MS Mincho"/>
                <w:sz w:val="28"/>
                <w:szCs w:val="28"/>
              </w:rPr>
              <w:t xml:space="preserve"> Г</w:t>
            </w:r>
            <w:r>
              <w:rPr>
                <w:rFonts w:eastAsia="SchoolBookCSanPin-Regular;MS Mincho"/>
                <w:sz w:val="28"/>
                <w:szCs w:val="28"/>
              </w:rPr>
              <w:t>отовность к оказанию первой помощи при травмах, простудных и други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аболеваниях, отравлениях пищевыми продуктами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1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навыков здорового образа жизни и высокий уровень культуры здоровья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31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Активно применяющий полученные знания на практик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4.</w:t>
            </w:r>
            <w:r>
              <w:rPr>
                <w:rFonts w:eastAsia="SymbolMT;MS Mincho"/>
                <w:sz w:val="28"/>
                <w:szCs w:val="28"/>
              </w:rPr>
              <w:t xml:space="preserve"> В</w:t>
            </w:r>
            <w:r>
              <w:rPr>
                <w:rFonts w:eastAsia="SchoolBookCSanPin-Regular;MS Mincho"/>
                <w:sz w:val="28"/>
                <w:szCs w:val="28"/>
              </w:rPr>
              <w:t>ладение культурой мышления, способность к обобщению, анализу, восприя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ю информации в области естественных наук, постановке цели и выбору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утей ее достижения в профессиональной сфер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01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Демонстрация интереса к будущей профессии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37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6.</w:t>
            </w:r>
            <w:r>
              <w:rPr>
                <w:rFonts w:eastAsia="SymbolMT;MS Mincho"/>
                <w:sz w:val="28"/>
                <w:szCs w:val="28"/>
              </w:rPr>
              <w:t xml:space="preserve"> Г</w:t>
            </w:r>
            <w:r>
              <w:rPr>
                <w:rFonts w:eastAsia="SchoolBookCSanPin-Regular;MS Mincho"/>
                <w:sz w:val="28"/>
                <w:szCs w:val="28"/>
              </w:rPr>
              <w:t>отовность использовать основные методы защиты от возможных последстви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варий, катастроф, стихийных бедствий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19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6. Общие компетенции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1. Решать задачи и проблемные ситуации применительно к профессиональным и социальным контекст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nl-NL"/>
        </w:rPr>
        <w:t xml:space="preserve">1.7. Соотнесение результатов освоения учебной дисциплины </w:t>
      </w:r>
      <w:r>
        <w:rPr/>
        <w:t>с общими компетенция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(ОК)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ОО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етапредм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редм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 xml:space="preserve">Личностные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2 Л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7 Л8 Л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8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 xml:space="preserve">Учебная дисциплина относится к предметной области естественные науки </w:t>
      </w:r>
      <w:r>
        <w:rPr>
          <w:sz w:val="28"/>
          <w:szCs w:val="28"/>
        </w:rPr>
        <w:t>и является по выбору из обязательных предметных областей дисциплиной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9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а 2. Организм. Размножение  и индивидуальное развитие организмов – 8 часов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2. Тема 4. </w:t>
      </w:r>
      <w:r>
        <w:rPr>
          <w:sz w:val="28"/>
          <w:szCs w:val="28"/>
        </w:rPr>
        <w:t>Происхождение и развитие жизни на Земле. Эволюционное учение – 12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 Тема 7. </w:t>
      </w:r>
      <w:r>
        <w:rPr>
          <w:bCs/>
          <w:sz w:val="28"/>
          <w:szCs w:val="28"/>
        </w:rPr>
        <w:t>Бионика – 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10. К</w:t>
      </w:r>
      <w:r>
        <w:rPr>
          <w:b/>
          <w:color w:val="000000"/>
          <w:sz w:val="28"/>
          <w:szCs w:val="28"/>
        </w:rPr>
        <w:t>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обучающегося </w:t>
      </w:r>
      <w:r>
        <w:rPr>
          <w:b/>
          <w:color w:val="000000"/>
          <w:sz w:val="28"/>
          <w:szCs w:val="28"/>
          <w:u w:val="single"/>
        </w:rPr>
        <w:t xml:space="preserve">36 </w:t>
      </w:r>
      <w:r>
        <w:rPr>
          <w:color w:val="000000"/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sz w:val="28"/>
          <w:szCs w:val="28"/>
        </w:rPr>
        <w:t>ОУД.12 Биология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08"/>
        <w:gridCol w:w="27"/>
        <w:gridCol w:w="27"/>
        <w:gridCol w:w="10320"/>
        <w:gridCol w:w="1326"/>
        <w:gridCol w:w="1128"/>
      </w:tblGrid>
      <w:tr>
        <w:trPr>
          <w:trHeight w:val="479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держание учебного материала, практические занятия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ровень освоения</w:t>
            </w:r>
          </w:p>
        </w:tc>
      </w:tr>
      <w:tr>
        <w:trPr>
          <w:trHeight w:val="159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91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ть  аргументированную  оценку  новой  информации  по  биологическим 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 с  учебной  и  научно-популярной  литератур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равнивать  объекты  неживой  природы  и  живые  организмы, чем  они  отлича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уровни организации жизни в окружающей живой приро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о  биологии  в  системе  естественнонаучных 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 свойства  живых  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ровни  организации  живой  мате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 биологических  теорий, идей, гипотез  в  формировании  современной  естественнонаучной  картины  м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 познания  живой  приро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 изучения обобщающего курса «Биология», цели и задачи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ая  естественнонаучная  картина  мира. Признаки  живой  природы. Уровневая  организация  живой  природы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3, МП7, П1, П2</w:t>
            </w:r>
          </w:p>
        </w:tc>
      </w:tr>
      <w:tr>
        <w:trPr>
          <w:trHeight w:val="477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е о клет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оводить сравнение химической организации живых и неживых объект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блюдать клетки растений и животных под микроскопом на готовых микропрепарат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отовить и описывать микропрепараты клеток растени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равнивать строение клеток растений и животных по готовым микропрепарата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ить схемы энергетического обмена и биосинтеза бел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искать доказательства того, что клетка — элементарная живая система и основная структурно-функциональная единица всех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оль органических и неорганических веществ в клет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ение клеток эукарио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пространственную структуру белка, молекул ДНК и РНК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клеточную теорию строения организм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Л9, МП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12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Химическая организация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а — элементарная живая система 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сновная структурно-функциональная единица всех живых организмов.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имическая организация клетки. Органические и неорганические вещества клетк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живых организмов. Белки, углеводы, липиды, нуклеиновые кислоты и их рол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летк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оение и функции клетки. </w:t>
            </w:r>
            <w:r>
              <w:rPr>
                <w:rFonts w:eastAsia="SchoolBookCSanPin-Regular;MS Mincho"/>
                <w:sz w:val="28"/>
                <w:szCs w:val="28"/>
              </w:rPr>
      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мен веществ и превращение энергии в клетке. </w:t>
            </w:r>
            <w:r>
              <w:rPr>
                <w:rFonts w:eastAsia="SchoolBookCSanPin-Regular;MS Mincho"/>
                <w:sz w:val="28"/>
                <w:szCs w:val="28"/>
              </w:rPr>
              <w:t>Пластический и энергетический обмен. Строение и функции хромосом. ДНК — носитель наследственной информации. Репликация ДНК. Ген. Генетический код. Биосинтез бел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Жизненный цикл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и и их разнообразие в многоклеточном организм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леточная теория строения организмов. Митоз. Цитокинез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троения клеток растений и животных по готовым микропрепаратам, рисунк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находить отличия митоза от мейоза, определяя эволюционную роль этих видов деления кле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характеризовать стадии постэмбрионального развития на примере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ьно формировать доказательную базу эволюционного развития животн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и описывать признаки сходства зародышей человека и других позвоночных как доказательства их эволюционного р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размножение как важнейшее свойство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стадии онтогенеза на примере развития позвоночных живо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ричины нарушений в развитии организм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оследствия влияния алкоголя, никотина, наркотических веществ, загрязнения среды на развитие и репродуктивное здоровье чело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20, 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множение 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Организм — единое целое. Многообразие организмов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Размножение — важнейшее свойство живых организмов. Половое и бесполое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множение. Мейоз. Образование половых клеток и оплодотворени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МП2, МП7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организма. </w:t>
            </w:r>
            <w:r>
              <w:rPr>
                <w:rFonts w:eastAsia="SchoolBookCSanPin-Regular;MS Mincho"/>
                <w:sz w:val="28"/>
                <w:szCs w:val="28"/>
              </w:rPr>
              <w:t>Эмбриональный этап онтогенеза. Основные стадии эмбрионального развития. Сходство зародышей представителей разных групп позвоночных как свидетель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 Причины нарушений в развитии организм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человека. </w:t>
            </w:r>
            <w:r>
              <w:rPr>
                <w:rFonts w:eastAsia="SchoolBookCSanPin-Regular;MS Mincho"/>
                <w:sz w:val="28"/>
                <w:szCs w:val="28"/>
              </w:rPr>
              <w:t>Репродуктивное здоровье. Последствия влияния алкоголя, никотина, наркотических веществ, загрязнения среды на развитие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 человека и других позво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чных как доказательство их эволюционного родст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 3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фенотипическую изменчив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мутагены в окружающей среде и давать косвенную оценку возможного их влияния на орган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ходить на карте центры многообразия и происхождения культурных растений и домашних животных, открытых Н. И. Вавиловы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азбираться в этических аспектах некоторых достижений в биотехнологии: клонировании животных и проблемах клонирования челове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аследственную и ненаследственную изменчивость и ее биологическую роль в эволюции жив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вязь генетики и медиц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следственные болезни человека, их причины и профилактику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-влияние алкоголизма, наркомании, курения на наследственность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енетика как  теоретическая основа се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методы гибридизации и искусственного отб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достижения современной селекции культурных растений, домашних животных и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20, 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учения о наследственности 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наука о закон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ностях наследственности и изменчивости организмов. Г. Мендель — основоп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ложник генетики. Генетическая терминология и символи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аконы генетики, установленные Г. Менделем. Моногибридное и дигибрид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скрещивание. Хромосомная теория наследственности. Гене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ка пола. Значение генетики для селекци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дицины. Наследственные болезни человека, их причины и профилакти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5, МП2, 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8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,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акономерност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Наследственная, или генотипическая, изменчи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ть. Модификационная, или ненаследственная, изменчивость. Генетика челове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енетика и медицина. Материальные основы наследственности и изменчивости. Г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етика и эволюционная теория. Генетика популяций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селекции растений, животных и микро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теоретическая основа селекции. Одомашнивание животных и выращивание культурных рас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искусственный отбор. Основные достижения современной селекции культурны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, домашних животных и микроорганизм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Биотехнология, ее достижения и перспективы развития. </w:t>
            </w:r>
            <w:r>
              <w:rPr>
                <w:i/>
                <w:iCs/>
                <w:sz w:val="28"/>
                <w:szCs w:val="28"/>
              </w:rPr>
              <w:t>Этические аспект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некоторых достижений в биотехнологии. Клонирование животных </w:t>
            </w:r>
            <w:r>
              <w:rPr>
                <w:rFonts w:eastAsia="SchoolBookCSanPin-Regular;MS Mincho"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онирования человека</w:t>
            </w:r>
            <w:r>
              <w:rPr>
                <w:rFonts w:eastAsia="SchoolBookCSanPin-Regular;MS Mincho"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простейших схем моногибридного и дигибридного скрещи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1 </w:t>
            </w:r>
            <w:r>
              <w:rPr>
                <w:bCs/>
                <w:sz w:val="28"/>
                <w:szCs w:val="28"/>
              </w:rPr>
              <w:t>по теме «Основы генетики и селекци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b/>
                <w:sz w:val="28"/>
                <w:szCs w:val="28"/>
              </w:rPr>
              <w:t>Происхождение и развитие жизни на Зем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олюционное уч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ясно и точно излагать свои 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 признавая право другого человека на иное м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стаивать мнение, о сохранении биологического многообразия как основе устойчивости биосферы и прогрессивного ее развит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причины вымирания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адаптивные особенности организмов, их относительный характ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писывать особей одного вида по морфологическому критери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черты приспособленности организмов к разным средам обитания (водной, наземно-воздушной, почвенной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следие человечества на примере знакомства с историей развития эволюционных идей К. Линнея, Ж. Б. Ламарка Ч. Дарв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роль эволюционного учения в формировании современной естественно-научной картины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концепция вида, ее критер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популяция — структурная единица вида и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движущие силы эволюции и ее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 направления эволюционного прогресса: биологический прогресс и биологический регрес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усложнение живых организмов на Земле в процессе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екоторых представителей редких и исчезающих видов растений и живот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роисхождение и начальные этапы развития жизни на Земле. </w:t>
            </w:r>
            <w:r>
              <w:rPr>
                <w:rFonts w:eastAsia="SchoolBookCSanPin-Regular;MS Mincho"/>
                <w:sz w:val="28"/>
                <w:szCs w:val="28"/>
              </w:rPr>
              <w:t>Гипотезы проис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ождения жизни. Изучение основных закономерностей возникновения, развития 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уществования жизни на Земле. Усложнение живых организмов в процессе эволю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ногообразие живого мира на Земле и современная его организац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рия развития эволюционных идей. </w:t>
            </w:r>
            <w:r>
              <w:rPr>
                <w:rFonts w:eastAsia="SchoolBookCSanPin-Regular;MS Mincho"/>
                <w:sz w:val="28"/>
                <w:szCs w:val="28"/>
              </w:rPr>
              <w:t>Значение работ К. Линнея, Ж. Б. Ламар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развитии эволюционных идей в биологии. Эволюционное учение Ч. Дарвин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ый отбор. Роль эволюционного учения в формировании соврем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й картины ми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Микроэволюция и макроэволюция. </w:t>
            </w:r>
            <w:r>
              <w:rPr>
                <w:rFonts w:eastAsia="SchoolBookCSanPin-Regular;MS Mincho"/>
                <w:sz w:val="28"/>
                <w:szCs w:val="28"/>
              </w:rPr>
              <w:t>Концепция вида, его критерии. Популяция —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руктурная единица вида и эволюции. Движущие силы эволюции. Синтетическ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теория эволюции. Микроэволюция. Современные представления о видообразовании (С. С. Четвериков, И. И.Шмальгаузен). Макроэволюция. Доказательства эволюци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чины вымирания видов. Основные на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онного прогресса. Биологический прогресс и биологический регресс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собей одного вида по морфологическому критер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2 </w:t>
            </w:r>
            <w:r>
              <w:rPr>
                <w:bCs/>
                <w:sz w:val="28"/>
                <w:szCs w:val="28"/>
              </w:rPr>
              <w:t>по т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Эволюция органического мира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 человека</w:t>
            </w:r>
          </w:p>
        </w:tc>
        <w:tc>
          <w:tcPr>
            <w:tcW w:w="10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о происхождении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доказывать равенство человеческих рас на основании их родства и единства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этапы эволюции чело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тропогенез. </w:t>
            </w:r>
            <w:r>
              <w:rPr>
                <w:rFonts w:eastAsia="SchoolBookCSanPin-Regular;MS Mincho"/>
                <w:sz w:val="28"/>
                <w:szCs w:val="28"/>
              </w:rPr>
              <w:t>Эволюция приматов. Современные гипотезы о происхождени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. Доказательства родства человека с млекопитающими животными. Эта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и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</w:tc>
      </w:tr>
      <w:tr>
        <w:trPr>
          <w:trHeight w:val="25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Человеческие расы. </w:t>
            </w:r>
            <w:r>
              <w:rPr>
                <w:rFonts w:eastAsia="SchoolBookCSanPin-Regular;MS Mincho"/>
                <w:sz w:val="28"/>
                <w:szCs w:val="28"/>
              </w:rPr>
              <w:t>Родство и единство происхождения человеческих рас. К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ка расизма.</w:t>
              <w:tab/>
              <w:tab/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различных гипотез происхождения челове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бъяснять причины устойчивости и смены экосист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троить ярусность растительного сообщества, пищевые цепи и сети в биоценозе, а также экологические пирамид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писывать антропогенные изменения в естественных природных ландшафтах своей местно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авать сравнительное описание одной из естественных природных систем (например, леса) и какой-нибудь агроэкосистемы (например, пшеничного поля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оставлять схемы передачи веществ и энергии по цепям питания в природной экосистеме и агроценоз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оказывать роль живых организмов в биосфере на конкретных пример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ходить связи изменения в биосфере с последствиями деятельности человека в окружающей сред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определять воздействие производственной деятельности на окружающую среду в области своей будущей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ешать экологические задач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факторы и их влияние на организ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системы, их видовая и пространственная структу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межвидовые взаимоотношения в экосистеме: конкуренция, симбиоз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, паразит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личительные признаки искусственных сообществ — агроэкосистемы и урбоэкосисте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учение В. И. Вернадского о биосфере как о глобальной экосистем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хему экосистемы на примере биосферы, круговорот веществ и превращ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лобальные экологические проблемы и определять пути их ре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а поведения в природе, бережное отношение к биологическим объек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0, 14, 16, 20, 31, 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кология — наука о взаимоотношениях организмов между собой и окружающей средой. </w:t>
            </w:r>
            <w:r>
              <w:rPr>
                <w:rFonts w:eastAsia="SchoolBookCSanPin-Regular;MS Mincho"/>
                <w:sz w:val="28"/>
                <w:szCs w:val="28"/>
              </w:rPr>
              <w:t>Экологические факторы, их значение в жизни организмов. Экологическ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истемы. Видовая и пространственная структура экосистем. Пищевые связи, круговорот веществ и превращение энергии в экосистемах. Межвидовые взаимоотношения в экосистеме: конкуренция, симбиоз, хищничество, паразитизм. Искусственные сообщества — агроэкосистемы и урбо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6,Л8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3,П5</w:t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— глобальная экосистема. </w:t>
            </w:r>
            <w:r>
              <w:rPr>
                <w:rFonts w:eastAsia="SchoolBookCSanPin-Regular;MS Mincho"/>
                <w:sz w:val="28"/>
                <w:szCs w:val="28"/>
              </w:rPr>
              <w:t>Учение В. И. Вернадского о биосфере. Роль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вых организмов в биосфере. Биомасса. Круговорот важнейших биогенных элементов (на примере углерода, азота и др.) в биосфер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и человек. </w:t>
            </w:r>
            <w:r>
              <w:rPr>
                <w:rFonts w:eastAsia="SchoolBookCSanPin-Regular;MS Mincho"/>
                <w:sz w:val="28"/>
                <w:szCs w:val="28"/>
              </w:rPr>
              <w:t>Изменения в биосфере. Последствия деятельности челове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в окружающей среде. Воздействие производственной деятельности на окружающую среду в области своей будущей профессии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Экология как теоретическая основа рационального природопользования и охраны природы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Ноосфера. Правила поведения людей в окружающей природной сред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е отношение к биологическим объектам (растениям и животным и их с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ам) и их охра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ема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оника</w:t>
            </w:r>
          </w:p>
        </w:tc>
        <w:tc>
          <w:tcPr>
            <w:tcW w:w="10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строить модели складчатой структуры, используемые в строительств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имеры использования 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вотных при создании совершенных технических си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роде и технике, аэродинамическими и гидродинамическими устройствами в живой природе и техни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ника как одно из направлений биологии и кибернетики. </w:t>
            </w:r>
            <w:r>
              <w:rPr>
                <w:rFonts w:eastAsia="SchoolBookCSanPin-Regular;MS Mincho"/>
                <w:sz w:val="28"/>
                <w:szCs w:val="28"/>
              </w:rPr>
              <w:t>Рассмотрение би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кой особенностей морфо-физиологической организации живых организмов и и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пользования для создания совершенных технических систем и устройств по ана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логии с живыми системами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2,Л3,Л4, МП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</w:t>
            </w:r>
          </w:p>
        </w:tc>
      </w:tr>
      <w:tr>
        <w:trPr>
          <w:trHeight w:val="212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0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Основные виды учебной деятельности студент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 клетк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проводить сравнение химической организ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ции живых и неживых объек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роли органических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неорганических веществ в клет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строения клеток эукариот, строения и мн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образия клеток растений и животных с помощь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икропрепар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блюдение клеток растений и животных под микроскопом на готовых микропрепаратах, их описа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готовление и описание микропрепаратов клеток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равнение строения клеток растений и животных по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товым микропрепарата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схемы энергетического обмена и биосинтеза бел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ространственной структуре белка, молекул ДНК и РНК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леточной теорией строения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искать доказательства т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что клетка — элементарная живая система и основная структурно-функциональная единица всех живых организм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владение знаниями о размножении как о важней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шем свойстве живых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находить отличия митоза от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йоза, определяя эволюционную роль этих видов деления клетк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стадиями онтогенеза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мере развития позвоночных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характеризовать стадии постэмбриональног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я на примере человека. Ознакомление с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нами нарушений в развитии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правильно формировать доказательную базу эволюционного развития животн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 и других позвоночных как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оследствиях влияния ал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ма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ой и ненаследств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изменчивостью и ее биологической ролью в эволюции жив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связи генетики и медицин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ыми болезнями человека, их причинами и профилактико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влияния алкоголизма, наркомании, ку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на наследственность на видеоматериал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. Выявл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утагенов в окружающей среде и косвенная оцен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зможного их влияния на организ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генетике как о теоретической основе селек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метапредметных умений в процессе нахож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ния на карте центров многообразия и происхожд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культурных растений и домашних животных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ткрытых Н. И. Вавиловы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методов гибридизации и искусственного отбо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разбираться в этических аспектах некотор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стижений в биотехнологии: клонировании живот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ых и проблемах клонирования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достижениями современной селекции культурных растений, домашних животных и микроорганизм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 Эволюционное уч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наследия человечества на примере зн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омства с историей развития эволюционных ид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. Линнея, Ж. Б. Ламарка Ч. Дарвина. Оценив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ли эволюционного учения в формировании сов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нной естественно-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способности ясно и точно излагать сво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признавая право другого человека на иное мне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онцепцией вида, ее критерия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дбор примеров того, что популяция — структурная единица вида и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движущимися силами эволюц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ее доказательст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своение того, что основными направлениями эволюционного прогресса являются биологический прогресс и биологический регресс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тстаивать мнение, о сохранении биолог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кого многообразия как основе устойчивости биосферы и прогрессивного ее развития. Умение выявлять причины вымирания вид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жизни на Земл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б усложнении живых ор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анизмов на Земле в процессе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экспериментальным путем выявлять адаптивные особенности организмов, их относительный характер. Ознакомление с некоторыми представителями редких и исчезающих видов растений и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ведение описания особей одного вида по морфологическому критерию при проведении практического  занятия. Выявление черт приспособленности организмов к разным средам обитания (водной, наземно-воздушной, почвенн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о происхожден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.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этапов эволюц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авенство человеческих рас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новании их родства и единства происхожд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толерантности, критика расизма во всех 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явления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экологических факторов и их влияния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рганиз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межвидовыми взаимоотношения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экосистеме: конкуренцией, симбиозом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м, паразитизм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ярусность растительного сообщества, пищевые цепи и сети в биоценозе, а также экологические пирамид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ние отличительных признаков искусственных с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 — агроэкосистемы и урбоэкосистем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антропогенных изменений в естеств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ных ландшафтах своей мест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Сравнительное описание одной из естественных природных систем (например, леса) и какой-нибудь агроэкосистемы (например, пшеничного поля)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авление схем передачи веществ и энергии по це-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ям питания в природной экосистеме и агроценоз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личие представления о схеме экосистемы на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е биосферы, круговороте веществ и превращен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хождение связи изменения в биосфере с послед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иями деятельности человека в окружающей сред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пределять воздействие производ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на окружающую среду в области сво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удущей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глобальными экологическими проблемами и умение определять пути их реш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и практическое создание искус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косистемы (пресноводного аквариума). Решение экологически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учение соблюдению правил поведения в природе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му отношению к биологическим объек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ни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примерами использова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тных при создании совершенных технических с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де и технике, аэродинамическими и гидродинам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скими устройствами в живой природе и техни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модели складчатой структуры, и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ьзуемые в строительстве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би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Беляев Д. К., Дымшиц Г.М</w:t>
      </w:r>
      <w:r>
        <w:rPr>
          <w:rFonts w:eastAsia="SchoolBookCSanPin-Regular;MS Mincho"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узнецова Л.Н</w:t>
      </w:r>
      <w:r>
        <w:rPr>
          <w:rFonts w:eastAsia="SchoolBookCSanPin-Regular;MS Mincho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и др. </w:t>
      </w:r>
      <w:r>
        <w:rPr>
          <w:rFonts w:eastAsia="SchoolBookCSanPin-Regular;MS Mincho"/>
          <w:sz w:val="28"/>
          <w:szCs w:val="28"/>
        </w:rPr>
        <w:t>Биология (базовый уровень). 10 класс. —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Ионцева А.Ю</w:t>
      </w:r>
      <w:r>
        <w:rPr>
          <w:rFonts w:eastAsia="SchoolBookCSanPin-Regular;MS Mincho"/>
          <w:sz w:val="28"/>
          <w:szCs w:val="28"/>
        </w:rPr>
        <w:t>. Биология. Весь школьный курс в схемах и таблицах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Лукаткин А. С., Ручин А. Б., Силаева Т. Б. и др. </w:t>
      </w:r>
      <w:r>
        <w:rPr>
          <w:rFonts w:eastAsia="SchoolBookCSanPin-Regular;MS Mincho"/>
          <w:sz w:val="28"/>
          <w:szCs w:val="28"/>
        </w:rPr>
        <w:t>Биология с основами экологии: учебник для студ. учреждений высш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Мамонтов С. Г., Захаров В. Б., Козлова Т. А. </w:t>
      </w:r>
      <w:r>
        <w:rPr>
          <w:rFonts w:eastAsia="SchoolBookCSanPin-Regular;MS Mincho"/>
          <w:sz w:val="28"/>
          <w:szCs w:val="28"/>
        </w:rPr>
        <w:t>Биология: учебник для студ. учреждений высш. образования (бакалавриат)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Никитинская Т. В</w:t>
      </w:r>
      <w:r>
        <w:rPr>
          <w:rFonts w:eastAsia="SchoolBookCSanPin-Regular;MS Mincho"/>
          <w:sz w:val="28"/>
          <w:szCs w:val="28"/>
        </w:rPr>
        <w:t>. Биология: карманный справочник. — М., 201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ивоглазов В. И., Агафонова И. Б., Захарова Е. Т. </w:t>
      </w:r>
      <w:r>
        <w:rPr>
          <w:rFonts w:eastAsia="SchoolBookCSanPin-Regular;MS Mincho"/>
          <w:sz w:val="28"/>
          <w:szCs w:val="28"/>
        </w:rPr>
        <w:t>Биология. Общая биология: базовый уровень, 10—11 класс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ухорукова Л. Н., Кучменко В. С., Иванова Т. В. </w:t>
      </w:r>
      <w:r>
        <w:rPr>
          <w:rFonts w:eastAsia="SchoolBookCSanPin-Regular;MS Mincho"/>
          <w:sz w:val="28"/>
          <w:szCs w:val="28"/>
        </w:rPr>
        <w:t>Биология (базовый уровень). 10—11 класс. — М., 2014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едеральный закон от 29.12.2012 №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разования”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: в 2 т. / под ред. Н. В. Ярыгина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: руководство к практическим занятиям / под ред. В. В. Маркиной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Дарвин Ч</w:t>
      </w:r>
      <w:r>
        <w:rPr>
          <w:rFonts w:eastAsia="SchoolBookCSanPin-Regular;MS Mincho"/>
          <w:sz w:val="28"/>
          <w:szCs w:val="28"/>
        </w:rPr>
        <w:t>. Сочинения. — Т. 3. — М., 193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Дарвин Ч. </w:t>
      </w:r>
      <w:r>
        <w:rPr>
          <w:rFonts w:eastAsia="SchoolBookCSanPin-Regular;MS Mincho"/>
          <w:sz w:val="28"/>
          <w:szCs w:val="28"/>
        </w:rPr>
        <w:t>Происхождение видов. — М., 200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Кобылянский В. А</w:t>
      </w:r>
      <w:r>
        <w:rPr>
          <w:rFonts w:eastAsia="SchoolBookCSanPin-Regular;MS Mincho"/>
          <w:sz w:val="28"/>
          <w:szCs w:val="28"/>
        </w:rPr>
        <w:t>. Философия экологии: краткий курс: учеб. пособие для вузов. — М.,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Орлова Э. А</w:t>
      </w:r>
      <w:r>
        <w:rPr>
          <w:rFonts w:eastAsia="SchoolBookCSanPin-Regular;MS Mincho"/>
          <w:sz w:val="28"/>
          <w:szCs w:val="28"/>
        </w:rPr>
        <w:t>. История антропологических учений: учебник для вузов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Пехов А. П</w:t>
      </w:r>
      <w:r>
        <w:rPr>
          <w:rFonts w:eastAsia="SchoolBookCSanPin-Regular;MS Mincho"/>
          <w:sz w:val="28"/>
          <w:szCs w:val="28"/>
        </w:rPr>
        <w:t>. Биология, генетика и паразитология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Чебышев Н. В., Гринева Г. Г</w:t>
      </w:r>
      <w:r>
        <w:rPr>
          <w:rFonts w:eastAsia="SchoolBookCSanPin-Regular;MS Mincho"/>
          <w:sz w:val="28"/>
          <w:szCs w:val="28"/>
        </w:rPr>
        <w:t>. Биология. — М., 2010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 sbio. info (Вся биология. Современная биология, статьи, новости, библиотек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window. edu. ru (Единое окно доступа к образовательным ресурсам Интернета по биологии)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5ballov. ru/test (Тест для абитуриентов по всему школьному курсу биологии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vspu. ac. ru/deold/bio/bio. htm (Телекоммуникационные викторины по биологии —экологии на сервере Воронежского университет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biology. ru (Биология в Открытом колледже. Сайт содержит электронный учебник по биологии, On-line тесты)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 informika. ru (Электронный учебник, большой список интернет-ресурсов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nature. ok. ru (Редкие и исчезающие животные России — проект Экологического центра МГУ им. М. В. Ломоносов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kozlenkoa. narod. ru (Для тех, кто учится сам и учит других; очно и дистанционно, биологии, химии, другим предметам)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 schoolcity. by (Биология в вопросах и ответах)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1"/>
      </w:tblGrid>
      <w:tr>
        <w:trPr>
          <w:trHeight w:val="1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0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осознание социальной значимости своей профессии/специальности, облад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отивацией к осуществлению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повышение интеллектуального уровня в процессе изучения биологи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явлений; выдающихся достижений биологии, вошедших в общечеловеческую культуру; сложных и противоречивых путей развития соврем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учных взглядов, идей, теорий, концепций, гипотез (о сущности и пр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хождении жизни, человека) в ходе работы с различными источника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организовывать сотрудничество единомышленников, в то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сле с использованием современных информационно-коммуникацио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онимать принципы устойчивости и продуктивности жив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ы, пути ее изменения под влиянием антропогенных факторов, способ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сть к системному анализу глобальных экологических проблем, вопрос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ояния окружающей среды и рационального использования природ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умение обосновывать место и роль биологических знаний в практиче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людей, развитии современных технологий; определять жив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бъекты в природе; проводить наблюдения за экосистемами с целью их описания и выявления естественных и антропогенных изменений; находить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ировать информацию о жив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рименять биологические и экологические знания для анализ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кладных проблем хозяйствен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самостоятельному проведению исследований, постанов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го эксперимента, использованию информационных тех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логий для решения научных и профессиона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оценке этических аспектов некоторых исследований в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иотехнологии (клонирование, искусственное оплодотворение);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удентами индивидуа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ymbolMT;MS Mincho"/>
                <w:sz w:val="28"/>
                <w:szCs w:val="28"/>
              </w:rPr>
            </w:pPr>
            <w:r>
              <w:rPr>
                <w:rFonts w:eastAsia="SymbolMT;MS Mincho"/>
                <w:sz w:val="28"/>
                <w:szCs w:val="28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представлений о роли и месте биологии в современной научной картине мира; понимание роли биологии в формировании кругозора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ой грамотности для решения практически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ополагающими понятиями и представлениями о живой п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роде, ее уровневой организации и эволюции; уверенное пользование биологической терминологией и символик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ными методами научного познания, используемыми п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биологических исследованиях живых объектов и экосистем: описанием, измерением, проведением наблюдений; выявление и оценка антропог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менений в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умений объяснять результаты биологических экспериментов, решать элементарные биологические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собственной позиции по отношению к биологической ин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ормации, получаемой из разных источников, глобальным экологичес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блемам и путям их решения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0z0">
    <w:name w:val="WW8Num10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1z0">
    <w:name w:val="WW8Num11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ADMIN</dc:creator>
  <dc:description/>
  <cp:keywords/>
  <dc:language>en-US</dc:language>
  <cp:lastModifiedBy>админ</cp:lastModifiedBy>
  <cp:lastPrinted>2019-10-14T19:14:00Z</cp:lastPrinted>
  <dcterms:modified xsi:type="dcterms:W3CDTF">2022-10-08T11:11:00Z</dcterms:modified>
  <cp:revision>209</cp:revision>
  <dc:subject/>
  <dc:title> ПРОГРАММА УЧЕБНОЙ ДИСЦИПЛИНЫ </dc:title>
</cp:coreProperties>
</file>