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br/>
        <w:t>ОБЛАСТНОЕ ГОСУДАРСТВЕННОЕ БЮДЖЕТНОЕ ПРОФЕССИОНАЛЬНОЕ ОБРАЗОВАТЕЛЬНОЕ</w:t>
        <w:br/>
        <w:t xml:space="preserve">УЧРЕЖДЕНИЕ </w:t>
        <w:br/>
        <w:t>«БАРЫШСКИЙ ИНДУСТРИАЛЬНО-ТЕХНОЛОГИЧЕСКИЙ 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Й ДИСЦИПЛИН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УД.01 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3.01.17. Мастер по ремонту и обслуживанию автомобил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арыш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бочая </w:t>
      </w:r>
      <w:r>
        <w:rPr>
          <w:bCs/>
          <w:sz w:val="28"/>
          <w:szCs w:val="28"/>
        </w:rPr>
        <w:t xml:space="preserve">программа учебной дисциплины «Русский язык» разработана в соответствии с ФГОС среднего общего образования и предназначена для получения среднего общего образования студентами, обучающимися по профессии </w:t>
      </w:r>
      <w:r>
        <w:rPr>
          <w:b/>
          <w:sz w:val="28"/>
          <w:szCs w:val="28"/>
        </w:rPr>
        <w:t>23.01.17. Мастер по ремонту и обслуживанию автомобил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rPr/>
      </w:pPr>
      <w:r>
        <w:rPr>
          <w:sz w:val="28"/>
          <w:szCs w:val="28"/>
        </w:rPr>
        <w:t>РАССМОТРЕНА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ЦМК                                           И.О.директора ОГБПОУ БИТТ</w:t>
      </w:r>
    </w:p>
    <w:p>
      <w:pPr>
        <w:pStyle w:val="Normal"/>
        <w:rPr/>
      </w:pPr>
      <w:r>
        <w:rPr>
          <w:sz w:val="28"/>
          <w:szCs w:val="28"/>
        </w:rPr>
        <w:t>Председатель ЦМ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Н.В.Рожкова                             ___________ Д.В.Черник</w:t>
      </w:r>
    </w:p>
    <w:p>
      <w:pPr>
        <w:pStyle w:val="Normal"/>
        <w:rPr/>
      </w:pPr>
      <w:r>
        <w:rPr>
          <w:sz w:val="28"/>
          <w:szCs w:val="28"/>
        </w:rPr>
        <w:t>Протокол заседания ЦМК                                 «____» __________20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 от «___»________20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нина Марина Алексеевна -  преподаватель русского языка и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ОБЩАЯ ХАРАКТЕРИСТИКА РАБОЧЕЙ ПРОГРАММЫ УЧЕБНОЙ ДИСЦИПЛИНЫ                 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 с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 стр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стр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ind w:firstLine="284"/>
        <w:jc w:val="both"/>
        <w:rPr>
          <w:b/>
          <w:b/>
          <w:caps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caps/>
        </w:rPr>
        <w:t xml:space="preserve">ОБЩАЯ ХАРАКТЕРИСТИКА РАБОЧЕЙ ПРОГРАММЫ УЧЕБНОЙ ДИСЦИПЛИНЫ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общеобразовательной дисциплины «Русский язык» предназначена для изучения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по профессии </w:t>
      </w:r>
      <w:r>
        <w:rPr>
          <w:b/>
          <w:bCs/>
          <w:sz w:val="28"/>
          <w:szCs w:val="28"/>
        </w:rPr>
        <w:t xml:space="preserve">23.01.17 Мастер по ремонту и обслуживанию автомобил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учебной дисциплины «Русский язык»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бщеучебных умений и навыков обучаемых: языковых, речемыслительных, орфографических, пунктуационных, стилистическ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функциональной грамотности и всех видов компетенций (языковой, лингвистической (языковедческой), коммуникативной, культуроведческо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 Общая характеристик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развивает их абстрактное мышление, память и воображение, формирует навыки самостоятельной учебной деятельности, самообразования и самореализации 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й дисциплины «Русский язык» обусловлено общей нацеленностью образовательного процесса на достижение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«Русский язык» обеспечивает достижение студентами следующих результатов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Р 1</w:t>
      </w:r>
      <w:r>
        <w:rPr>
          <w:rFonts w:cs="Times New Roman" w:ascii="Times New Roman" w:hAnsi="Times New Roman"/>
          <w:sz w:val="28"/>
          <w:szCs w:val="28"/>
        </w:rPr>
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Р 2</w:t>
      </w:r>
      <w:r>
        <w:rPr>
          <w:rFonts w:cs="Times New Roman" w:ascii="Times New Roman" w:hAnsi="Times New Roman"/>
          <w:sz w:val="28"/>
          <w:szCs w:val="28"/>
        </w:rPr>
        <w:t>. Понимание роли родного языка как основы успешной социализации личности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Р 3</w:t>
      </w:r>
      <w:r>
        <w:rPr>
          <w:rFonts w:cs="Times New Roman" w:ascii="Times New Roman" w:hAnsi="Times New Roman"/>
          <w:sz w:val="28"/>
          <w:szCs w:val="28"/>
        </w:rPr>
        <w:t xml:space="preserve">.Осознание эстетической ценности, потребности сохранить чистоту русского языка как явления национальной культуры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Р 4</w:t>
      </w:r>
      <w:r>
        <w:rPr>
          <w:rFonts w:cs="Times New Roman" w:ascii="Times New Roman" w:hAnsi="Times New Roman"/>
          <w:sz w:val="28"/>
          <w:szCs w:val="28"/>
        </w:rPr>
        <w:t xml:space="preserve">. 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Р 5</w:t>
      </w:r>
      <w:r>
        <w:rPr>
          <w:rFonts w:cs="Times New Roman" w:ascii="Times New Roman" w:hAnsi="Times New Roman"/>
          <w:sz w:val="28"/>
          <w:szCs w:val="28"/>
        </w:rPr>
        <w:t xml:space="preserve">. Способность к речевому самоконтролю; оцениванию устных и письменных высказываний с точки зрения языкового оформления, эффективности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я поставленных коммуникативных задач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Р 6</w:t>
      </w:r>
      <w:r>
        <w:rPr>
          <w:rFonts w:cs="Times New Roman" w:ascii="Times New Roman" w:hAnsi="Times New Roman"/>
          <w:sz w:val="28"/>
          <w:szCs w:val="28"/>
        </w:rPr>
        <w:t xml:space="preserve">. Готовность и способность к самостоятельной, творческой и ответственной деятельности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Р 7</w:t>
      </w:r>
      <w:r>
        <w:rPr>
          <w:rFonts w:cs="Times New Roman" w:ascii="Times New Roman" w:hAnsi="Times New Roman"/>
          <w:sz w:val="28"/>
          <w:szCs w:val="28"/>
        </w:rPr>
        <w:t>.Способность к самооценке на основе наблюдения за собственной речью,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требность речевого самосовершенствования; 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</w:rPr>
        <w:t>метапредметных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П 1</w:t>
      </w:r>
      <w:r>
        <w:rPr>
          <w:rFonts w:cs="Times New Roman" w:ascii="Times New Roman" w:hAnsi="Times New Roman"/>
          <w:sz w:val="28"/>
          <w:szCs w:val="28"/>
        </w:rPr>
        <w:t>.Владение всеми видами речевой деятельности: аудированием, чтением (пониманием), говорением, письмом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П 2.</w:t>
      </w:r>
      <w:r>
        <w:rPr>
          <w:rFonts w:cs="Times New Roman" w:ascii="Times New Roman" w:hAnsi="Times New Roman"/>
          <w:sz w:val="28"/>
          <w:szCs w:val="28"/>
        </w:rPr>
        <w:t xml:space="preserve"> 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П 3</w:t>
      </w:r>
      <w:r>
        <w:rPr>
          <w:rFonts w:cs="Times New Roman" w:ascii="Times New Roman" w:hAnsi="Times New Roman"/>
          <w:sz w:val="28"/>
          <w:szCs w:val="28"/>
        </w:rPr>
        <w:t xml:space="preserve">.Применение навыков сотрудничества со сверстниками, детьми младшего возраста, взрослыми в процессе речевого общения, образовательной,общественно полезной, учебно-исследовательской, проектной и других видах деятельности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П 4</w:t>
      </w:r>
      <w:r>
        <w:rPr>
          <w:rFonts w:cs="Times New Roman" w:ascii="Times New Roman" w:hAnsi="Times New Roman"/>
          <w:sz w:val="28"/>
          <w:szCs w:val="28"/>
        </w:rPr>
        <w:t xml:space="preserve">. Овладение нормами речевого поведения в различных ситуациях межличностного и межкультурного общения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П 5</w:t>
      </w:r>
      <w:r>
        <w:rPr>
          <w:rFonts w:cs="Times New Roman" w:ascii="Times New Roman" w:hAnsi="Times New Roman"/>
          <w:sz w:val="28"/>
          <w:szCs w:val="28"/>
        </w:rPr>
        <w:t xml:space="preserve">.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П 6</w:t>
      </w:r>
      <w:r>
        <w:rPr>
          <w:rFonts w:cs="Times New Roman" w:ascii="Times New Roman" w:hAnsi="Times New Roman"/>
          <w:sz w:val="28"/>
          <w:szCs w:val="28"/>
        </w:rPr>
        <w:t xml:space="preserve">. 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 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метных: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1</w:t>
      </w:r>
      <w:r>
        <w:rPr>
          <w:rFonts w:cs="Times New Roman" w:ascii="Times New Roman" w:hAnsi="Times New Roman"/>
          <w:sz w:val="28"/>
          <w:szCs w:val="28"/>
        </w:rPr>
        <w:t xml:space="preserve">.Сформированность понятий о нормах русского литературного языка и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знаний о них в речевой практике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2</w:t>
      </w:r>
      <w:r>
        <w:rPr>
          <w:rFonts w:cs="Times New Roman" w:ascii="Times New Roman" w:hAnsi="Times New Roman"/>
          <w:sz w:val="28"/>
          <w:szCs w:val="28"/>
        </w:rPr>
        <w:t xml:space="preserve">.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3.</w:t>
      </w:r>
      <w:r>
        <w:rPr>
          <w:rFonts w:cs="Times New Roman" w:ascii="Times New Roman" w:hAnsi="Times New Roman"/>
          <w:sz w:val="28"/>
          <w:szCs w:val="28"/>
        </w:rPr>
        <w:t>Владение навыками самоанализа и самооценки на основе наблюдений за собственной речью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4</w:t>
      </w:r>
      <w:r>
        <w:rPr>
          <w:rFonts w:cs="Times New Roman" w:ascii="Times New Roman" w:hAnsi="Times New Roman"/>
          <w:sz w:val="28"/>
          <w:szCs w:val="28"/>
        </w:rPr>
        <w:t xml:space="preserve">.Владение умением анализировать текст с точки зрения наличия в нем явной и скрытой, основной и второстепенной информации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5</w:t>
      </w:r>
      <w:r>
        <w:rPr>
          <w:rFonts w:cs="Times New Roman" w:ascii="Times New Roman" w:hAnsi="Times New Roman"/>
          <w:sz w:val="28"/>
          <w:szCs w:val="28"/>
        </w:rPr>
        <w:t xml:space="preserve">.Владение умением представлять тексты в виде тезисов, конспектов,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й, рефератов, сочинений различных жанров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6.</w:t>
      </w:r>
      <w:r>
        <w:rPr>
          <w:rFonts w:cs="Times New Roman" w:ascii="Times New Roman" w:hAnsi="Times New Roman"/>
          <w:sz w:val="28"/>
          <w:szCs w:val="28"/>
        </w:rPr>
        <w:t xml:space="preserve">Сформированность представлений об изобразительно-выразительных возможностях русского языка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7</w:t>
      </w:r>
      <w:r>
        <w:rPr>
          <w:rFonts w:cs="Times New Roman" w:ascii="Times New Roman" w:hAnsi="Times New Roman"/>
          <w:sz w:val="28"/>
          <w:szCs w:val="28"/>
        </w:rPr>
        <w:t>.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 8.</w:t>
      </w:r>
      <w:r>
        <w:rPr>
          <w:rFonts w:cs="Times New Roman" w:ascii="Times New Roman" w:hAnsi="Times New Roman"/>
          <w:sz w:val="28"/>
          <w:szCs w:val="28"/>
        </w:rPr>
        <w:t xml:space="preserve"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9.</w:t>
      </w:r>
      <w:r>
        <w:rPr>
          <w:rFonts w:cs="Times New Roman" w:ascii="Times New Roman" w:hAnsi="Times New Roman"/>
          <w:sz w:val="28"/>
          <w:szCs w:val="28"/>
        </w:rPr>
        <w:t xml:space="preserve">Ввладение навыками анализа текста с учетом их стилистической и жанрово- родовой специфики; осознание художественной картины жизни, созданной в литературном произведении, в единстве эмоционального личностного вос- приятия и интеллектуального понимания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10</w:t>
      </w:r>
      <w:r>
        <w:rPr>
          <w:rFonts w:cs="Times New Roman" w:ascii="Times New Roman" w:hAnsi="Times New Roman"/>
          <w:sz w:val="28"/>
          <w:szCs w:val="28"/>
        </w:rPr>
        <w:t xml:space="preserve">. Сформированность представлений о системе стилей языка художественной литературы.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</w:rPr>
        <w:t>1.5.Соотнесение личностных результатов воспитания и учебной дисциплины с критериями оценки достижения результатов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497"/>
        <w:gridCol w:w="2903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личностных результат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66" w:hanging="28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ЛР 1.</w:t>
            </w: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      </w:r>
          </w:p>
          <w:p>
            <w:pPr>
              <w:pStyle w:val="Normal"/>
              <w:ind w:left="566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iCs/>
              </w:rPr>
            </w:pPr>
            <w:r>
              <w:rPr>
                <w:iCs/>
              </w:rPr>
              <w:t xml:space="preserve">КО.12.Сформированность   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й позиции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3 Проявление мировоззренческих установок на готовность молодых людей к работе на благо Отечества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родного языка как основы успешной социализации личности;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iCs/>
              </w:rPr>
            </w:pPr>
            <w:r>
              <w:rPr>
                <w:iCs/>
              </w:rPr>
              <w:t xml:space="preserve">КО.12.Сформированность   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й позиции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3 Проявление мировоззренческих установок на готовность молодых людей к работе на благо Отечества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6 Отсутствие социальных конфликтов среди обучающихся,  основанных на межнациональной, межрелигиозной почте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firstLine="33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ЛР5  </w:t>
            </w: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7 Участие в реализации просветительских программ, поисковых, археологических, военно-исторических, краеведческих, волонтерских отрядах и молодежных объединениях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firstLine="33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ЛР 6</w:t>
            </w:r>
            <w:r>
              <w:rPr/>
              <w:t xml:space="preserve"> 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родного языка как основы успешной социализации личности;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8 Добровольческие инициативы по поддержки инвалидов и престарелых граждан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firstLine="33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ЛР 7</w:t>
            </w:r>
            <w:r>
              <w:rPr/>
      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5 Отсутствие фактов проявления идеологии терроризма и экстремизма среди обучающихся.</w:t>
            </w:r>
          </w:p>
          <w:p>
            <w:pPr>
              <w:pStyle w:val="Style22"/>
              <w:ind w:left="566" w:hanging="283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6 Отсутствие социальных конфликтов среди обучающихся, основанных на межнациональной, межрелигиозной почве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firstLine="33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ЛР 8.</w:t>
            </w:r>
            <w:r>
              <w:rPr/>
      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эстетической ценности, потребности сохранить чистоту русского языка как явления национальной культуры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5 Отсутствие фактов проявления идеологии терроризма и экстремизма среди обучающихся.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6 Отсутствие социальных конфликтов среди обучающихся, основанных на межнациональной, межрелигиозной почве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ЛР 11</w:t>
            </w:r>
            <w:r>
              <w:rPr/>
              <w:t xml:space="preserve">.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эстетической ценности, потребности сохранить чистоту русского языка как явления национальной культуры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7 Участие в реализации просветительских программ, поисковых, археологических, военно-исторических, краеведческих, волонтерских отрядах и молодежных объединениях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ЛР 12</w:t>
            </w:r>
            <w:r>
              <w:rPr/>
              <w:t>.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iCs/>
              </w:rPr>
            </w:pPr>
            <w:r>
              <w:rPr>
                <w:iCs/>
              </w:rPr>
              <w:t xml:space="preserve">КО.12.Сформированность   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й позиции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3 Проявление мировоззренческих установок на готовность молодых людей к работе на благо Отечества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6" w:hanging="283"/>
              <w:rPr/>
            </w:pPr>
            <w:r>
              <w:rPr>
                <w:b/>
                <w:bCs/>
                <w:sz w:val="28"/>
                <w:szCs w:val="28"/>
              </w:rPr>
              <w:t>ЛР 14</w:t>
            </w:r>
            <w:r>
              <w:rPr>
                <w:bCs/>
              </w:rPr>
              <w:t>.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22 Проявление культуры потребления информации, умений и навыков пользования компьютерной техники, навыков отбора и критического анализа информации, умения ориентироваться в информационном пространстве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>
                <w:bCs/>
              </w:rPr>
            </w:pPr>
            <w:r>
              <w:rPr>
                <w:b/>
                <w:sz w:val="28"/>
                <w:szCs w:val="28"/>
              </w:rPr>
              <w:t>ЛР 15</w:t>
            </w:r>
            <w:r>
              <w:rPr/>
              <w:t xml:space="preserve"> 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родного языка как основы успешной социализации лич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iCs/>
              </w:rPr>
            </w:pPr>
            <w:r>
              <w:rPr>
                <w:iCs/>
              </w:rPr>
              <w:t xml:space="preserve">КО.12.Сформированность   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й позиции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3 Проявление мировоззренческих установок на готовность молодых людей к работе на благо Отечества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>
                <w:bCs/>
              </w:rPr>
            </w:pPr>
            <w:r>
              <w:rPr>
                <w:b/>
                <w:sz w:val="28"/>
                <w:szCs w:val="28"/>
              </w:rPr>
              <w:t>ЛР 17</w:t>
            </w:r>
            <w:r>
              <w:rPr/>
              <w:t xml:space="preserve"> 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iCs/>
              </w:rPr>
            </w:pPr>
            <w:r>
              <w:rPr>
                <w:iCs/>
              </w:rPr>
              <w:t xml:space="preserve">КО.12.Сформированность   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й позиции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3 Проявление мировоззренческих установок на готовность молодых людей к работе на благо Отечества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>
                <w:bCs/>
              </w:rPr>
            </w:pPr>
            <w:r>
              <w:rPr>
                <w:b/>
                <w:sz w:val="28"/>
                <w:szCs w:val="28"/>
              </w:rPr>
              <w:t>ЛР 18</w:t>
            </w:r>
            <w:r>
              <w:rPr/>
              <w:t xml:space="preserve"> 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эстетической ценности, потребности сохранить чистоту русского языка как явления национальной культуры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5 Отсутствие фактов проявления идеологии терроризма и экстремизма среди обучающихся.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6 Отсутствие социальных конфликтов среди обучающихся, основанных на межнациональной, межрелигиозной почве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>
                <w:b/>
                <w:sz w:val="28"/>
                <w:szCs w:val="28"/>
              </w:rPr>
              <w:t>ЛР 24</w:t>
            </w:r>
            <w:r>
              <w:rPr/>
              <w:t xml:space="preserve"> Ценностное отношение обучающихся к культуре, и искусству, к культуре речи и культуре поведения, к красоте и гармон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7 Участие в реализации просветительских программ, поисковых, археологических, военно-исторических, краеведческих, волонтерских отрядах и молодежных объединениях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>
                <w:b/>
                <w:sz w:val="28"/>
                <w:szCs w:val="28"/>
              </w:rPr>
              <w:t>ЛР 29</w:t>
            </w:r>
            <w:r>
              <w:rPr/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пособность к речевому самоконтролю; оцениванию устных и письменных высказываний с точки зрения языкового оформления, эффективности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я поставленных коммуникативных задач; </w:t>
            </w:r>
          </w:p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и способность к самостоятельной, творческой и ответственной деятельности; </w:t>
            </w:r>
          </w:p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пособность к самооценке на основе наблюдения за собственной речью,</w:t>
            </w:r>
          </w:p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речевого самосовершенств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08 Соблюдение этических норм общения при взаимодействии с обучающимися, преподавателями, мастерами и руководителями практики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0 Демонстрация навыков межличностного делового общения, социального имиджа.</w:t>
            </w:r>
          </w:p>
          <w:p>
            <w:pPr>
              <w:pStyle w:val="Style22"/>
              <w:ind w:left="566" w:hanging="283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1 Готовность к общению и взаимодействию с людьми самого разного статуса и в многообразных обстоятельствах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>
                <w:b/>
                <w:sz w:val="28"/>
                <w:szCs w:val="28"/>
              </w:rPr>
              <w:t>ЛР 33</w:t>
            </w:r>
            <w:r>
              <w:rPr/>
              <w:t xml:space="preserve"> Проявление терпимости и уважения к обычаям и традициям народов России и других государств, способности к межнациональному и межконфессиональному согласию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5 Отсутствие фактов проявления идеологии терроризма и экстремизма среди обучающихся.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6 Отсутствие социальных конфликтов среди обучающихся, основанных на межнациональной, межрелигиозной почве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>
                <w:b/>
                <w:sz w:val="28"/>
                <w:szCs w:val="28"/>
              </w:rPr>
              <w:t>ЛР 39</w:t>
            </w:r>
            <w:r>
              <w:rPr/>
              <w:t xml:space="preserve">  Проявлять доброжелательность к окружающим, деликатность, чувство такта и готовность оказать услугу каждому кто в ней нуждается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родного языка как основы успешной социализации личности;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5 Отсутствие фактов проявления идеологии терроризма и экстремизма среди обучающихся.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6 Отсутствие социальных конфликтов среди обучающихся, основанных на межнациональной, межрелигиозной почве</w:t>
            </w:r>
          </w:p>
        </w:tc>
      </w:tr>
    </w:tbl>
    <w:p>
      <w:pPr>
        <w:pStyle w:val="Style22"/>
        <w:tabs>
          <w:tab w:val="clear" w:pos="708"/>
          <w:tab w:val="left" w:pos="1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Times New Roman"/>
          <w:b/>
          <w:sz w:val="28"/>
          <w:szCs w:val="28"/>
        </w:rPr>
        <w:t>1.6. Общие компетенции: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 01. Выбирать способы решения задач профессиональной деятельности, применительно к различным контекстам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 03. Планировать и реализовывать собственное профессиональное и личностное развитие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shd w:fill="F7F7F7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shd w:fill="F7F7F7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shd w:fill="F7F7F7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</w:rPr>
        <w:t>ОК 09. Использовать информационные технологии в профессиональной деятельности</w:t>
      </w:r>
    </w:p>
    <w:p>
      <w:pPr>
        <w:pStyle w:val="Style22"/>
        <w:rPr>
          <w:rFonts w:ascii="Arial" w:hAnsi="Arial" w:cs="Arial"/>
          <w:color w:val="000000"/>
          <w:sz w:val="21"/>
          <w:szCs w:val="21"/>
          <w:shd w:fill="F7F7F7" w:val="clear"/>
        </w:rPr>
      </w:pPr>
      <w:r>
        <w:rPr>
          <w:rFonts w:cs="Arial" w:ascii="Arial" w:hAnsi="Arial"/>
          <w:color w:val="000000"/>
          <w:sz w:val="21"/>
          <w:szCs w:val="21"/>
          <w:shd w:fill="F7F7F7" w:val="clea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eastAsia="nl-NL"/>
        </w:rPr>
        <w:t xml:space="preserve">1.7. Соотнесение результатов освоения учебной дисциплины </w:t>
      </w:r>
      <w:r>
        <w:rPr/>
        <w:t>с общими компетенци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447"/>
        <w:gridCol w:w="2397"/>
        <w:gridCol w:w="2396"/>
      </w:tblGrid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ФГОС С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(ОК)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ФГОС СОО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етапредметны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редметны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 xml:space="preserve">Личностные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ОК 0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5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0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7-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2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0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5-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4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0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3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0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5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0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4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</w:rPr>
        <w:t>1.8. Место учебной дисциплин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ОУД.01 Русский язык  в учебном плане: </w:t>
      </w:r>
      <w:r>
        <w:rPr>
          <w:rFonts w:cs="Times New Roman" w:ascii="Times New Roman" w:hAnsi="Times New Roman"/>
          <w:sz w:val="28"/>
          <w:szCs w:val="28"/>
        </w:rPr>
        <w:t>общеобразовательный цикл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«Русский язык и литература. Русский язык» является частью учебного предмета «Русский язык и литература» обязательной предметной области «Филология» ФГОС среднего общего образования.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учебная дисциплина «Русский язык и литература. Русский язык» изучается в общеобразовательном цикле учебного плана ОПОП СПО на базе основного общего образования с получением среднего общего образования (ППКРС, ППССЗ). В учебных планах ППКРС, ППССЗ учебная дисциплина «Русский язык и литература. Русский язык» входит в состав общих общеобразовательных учебных дисциплин, формируемых из обязательных предметных областей ФГОС среднего общего образования, для профессий СПО или специальностей СПО соответствующего профиля профессионального образования. </w:t>
      </w:r>
    </w:p>
    <w:p>
      <w:pPr>
        <w:pStyle w:val="Normal"/>
        <w:shd w:fill="FFFFFF" w:val="clear"/>
        <w:spacing w:lineRule="exact" w:line="269"/>
        <w:ind w:right="221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9. Место учебной дисциплины в структуре основной профессиональной образовательной программы</w:t>
      </w:r>
      <w:r>
        <w:rPr>
          <w:sz w:val="28"/>
          <w:szCs w:val="28"/>
        </w:rPr>
        <w:t>:  Учебная дисциплина «Русский язык» является обязательной в общеобразовательном цикле учебного плана ОПОП СПО на базе основного общего образования с получением среднего общего образования (ППКРС).</w:t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color w:val="000000"/>
          <w:sz w:val="28"/>
          <w:szCs w:val="28"/>
          <w:shd w:fill="FFFFFF" w:val="clear"/>
        </w:rPr>
        <w:t>1.10. Использование электронных образовательных ресурсов (ЭОР)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В соответствии с изменениями статья 108 Федерального закона от 29.12.2012г №273 «Об образовании в Российской Федерации» дополнена пунктом следующего содержания: «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:  реализация образовательных программ осуществляется с применением электронного обучения, дистанционных образовательных технологий вне зависимости от ограничений, предусмотренных в федеральных государственных образовательных стандартах или в перечне профессий, направлений подготовки, специальностей, реализация образовательных программ по которым не допускается с применением исключительно дистанционных образовательных технологий, если реализация указанных образовательных программ без применения указанных технологий и перенос сроков обучения невозможны»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При реализации основной профессиональной образовательной программы допускается использование дистанционных образовательных технологий, электронных и цифровых образовательных серверов и платформ, работающих в он-лайн - режиме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мы, выносимые на дистанционное обучение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052"/>
        <w:gridCol w:w="1375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именование те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л-во часов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усский язык в современном мир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ы речевой деятель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феры употребления русской лекси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дарные и безударные гласны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гласные звонкие и глух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вердые и мягкие согласны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ы правопис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278"/>
        <w:ind w:right="2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10.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1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их занятий 11 часов;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caps/>
          <w:sz w:val="20"/>
          <w:szCs w:val="20"/>
        </w:rPr>
        <w:t>русский язык»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505"/>
        <w:gridCol w:w="187"/>
        <w:gridCol w:w="10"/>
        <w:gridCol w:w="8762"/>
        <w:gridCol w:w="1693"/>
        <w:gridCol w:w="1997"/>
      </w:tblGrid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Результат  освоения</w:t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Язык как средство общения и форма существования национальной культуры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дить в русском языке отражение материальной и духовной культуры русского и других нар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уровни языка; историю развития языка; понятие « Язык» и  «народ»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личностные воспитательные результаты: 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5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1,Л3, ПМ2, ПМ4, ПМ3, П3,П5</w:t>
            </w:r>
          </w:p>
        </w:tc>
      </w:tr>
      <w:tr>
        <w:trPr>
          <w:trHeight w:val="23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Язык и общество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зык и культура. « Русский язык в современном мире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сский литературный язык и языковая норма. Тренировочные упражнения  (Правописание проверяемых и непроверяемых гласных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2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Язык и речь. 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3, ПМ2, ПМ4, ПМ3, П3,П5</w:t>
            </w:r>
          </w:p>
        </w:tc>
      </w:tr>
      <w:tr>
        <w:trPr>
          <w:trHeight w:val="13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ы речевой деятельности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виды речевой деятельности; компоненты речевой ситу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речевой деятельности; понятие « речевая ситуация» и её компон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5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зык и речь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речевой деятельности, речевая ситуация, её компоненты. Тренировочные упражнения, заполнение таблиц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ипы речи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виды связи между предложениями, строить тексты по ана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вязи: последовательная и параллельна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3, ПМ2, ПМ4, ПМ3, П3,П5</w:t>
            </w:r>
          </w:p>
        </w:tc>
      </w:tr>
      <w:tr>
        <w:trPr>
          <w:trHeight w:val="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ст, его строение и виды его пре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ы речи: повествования, описание, рассуждени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и средства связи между частями текст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едческий разбор текста. Тренировочные упражнения в определении способов и средств связи между частями текста, совершенствовать речеведческий разбор текст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2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альные стили речи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ать стилистический анализ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или речи и их характеристик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9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1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ребования к речи: правильность, точность, выразительность, умест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альные стили речи, их общая характеристик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остилистический анализ текста. Тренировочные упражнения по характеристике и анализу текст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ный анализ текст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3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сика и фразеологи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феры употребления русской лексики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ть со словарями; определять сферы употребления русской лексики; различать исконно русскую и заимствованную лексик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я « лексика»; сферы употребления слов; многозначность слов.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33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ческая система русского языка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ногозначность слова. Омонимы.  Синонимы. Антонимы. Русская лексика с точки зрения  сферы её употребления: диалектизмы, специальная лексик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тивный и пассивный  словарный запас. Лексические словар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ая фразеология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фразеологизмы от свободных словосочета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ставлять синонимические и антонимические пары фразеологизмов; работать с фразеологическими словарям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знаки свободных и несвободных словосочет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усская фразеология. Крылатые слова. Пословицы и поговор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разеологические словари. 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отребление фразеологизмов в реч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нахождении и устранении фразеологических ошибок.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со словарям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4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нетика, орфоэпия, графика, орфограф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1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бщающее повторение. 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ализировать звуки; выделять логическое  и словесное ударение; работать с орфоэпическим словарё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арактеристику гласных и согласных звуков; орфоэпические нор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 xml:space="preserve">              </w:t>
            </w:r>
            <w:r>
              <w:rPr>
                <w:bCs/>
                <w:i/>
                <w:sz w:val="20"/>
                <w:szCs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нетические единицы. Звук и буква. Соотношение звука и букв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1,5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ый и закрытый сло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нетический разбор слова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я соотношений звука и букв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0,5 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етический разбо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2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ые нормы современного литературного произношения и ударения в русском языке. 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ть со орфоэпическими словарями, производить орфоэпический анализ сл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рмы литературного языка; особенности русского ударения , принципы русской орфографии; исторические черед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8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нормы современного литературного произношения и ударения в русском языке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разительные средства русской фонет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рфоэпический словарь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1,5 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нировочные упражнения ; работа со словарём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ирование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просы правописания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ьно писать слова на заданные правила, объясняя выбор орфограммы; использовать орфографические словар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правописания ( безударных гласных, звонких и глухих согласных, употребление ь ; о/ ё после шипящих и Ц ; приставок на з- с; и-ы после приставок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личностные воспитательные результаты: 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25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 русской орфограф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2.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правописан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5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рфемика, словообразование, орфограф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109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вторение по теме « Морфемика и словообразование»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многозначность морфем; производить морфемный и словообразовательный разборы сло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« Морфемы»; способы словообраз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.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ема – значимая часть сло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емный разбор слова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ы словообразован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обенности словообразования профессиональной лексики и терминов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овообразовательный разбор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просы правописания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писать слова, опираясь на орфографические прави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равописания чередующихся гласных в корнях слов, приставок при-/ пре, правописание сложных слов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33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просы правописаний чередующихся гласных в корнях слов, приставок при -_/- пре, сложных слов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0,5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чевые ошибки, связанные с повтором однокоренных слов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нировочные упражнения в правильном написании слов; работа с орфографическим словарём; устранение речевых ошибок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0,5. 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ктант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фология и орфография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мматические признаки слова. Имя существительное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грамматическое значение, грамматическую форму и синтаксическую функцию слов; производить морфологический разбор имени существительного; правильно писать сло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морфологического разбора имени существительного, правописание окончаний имён существ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ие признаки сло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ко –грамматические  разряды имён существитель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окончаний имён существитель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фологический разбор. Тренировочные упражнения в определении рода, числа, падежа, склонения имён существительных; морфологический разбор; составление схемы « Части реч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мя прилагательное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ять разряды имён прилагательных; различать степени сравнения; правильно писать слова; производить морфологический разбо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ряды имён прилагательных; степени сравнения; правописание суффиксов и окончаний; порядок морфологического разбор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1,2,3,5,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ко- грамматические разряды имён прилагательных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епени сравн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суффиксов и оконча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ологический разбор имени прилагательного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определении разрядов имён прилагательных , степеней сравнения , правописании суффиксов и окончаний, сложных прилагательных. Морфологическом разборе; словарные диктан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3. Имя числительное, местоимение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разряды имен числительных и местоим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писать сло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ь морфологический разбо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яды числительных и местоим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данных частей реч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морфологического разбо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х значение в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1,2,3,5,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9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ко – грамматические разряды числительных и местоимений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числительных и местоимений 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фологический разбо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3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гол и его особые формы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личать причастия и деепричастия, выделять их при написании; правильно писать НЕ с данными частями речи; производить морфологический разбо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х грамматические признаки; порядок морфологического разбора, условия постановки знаков препинания, правило написания с  НЕ.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2,3,5,6,7,8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5 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е признаки глагола и его особых форм ( причастие и деепричастие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суффиксов  и личных окончаний глагол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с Не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–Н- и – НН- В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частный и деепричастный обороты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ологический разбор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1. 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нировочные упражнения в вопросах орфографии (-Н- и – НН, с НЕ ) ,морфологическом разборе, расстановке знаков препинания.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 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речие и слова категорий состояния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грамматические признаки наречия, слова категорий состояния от слов- омонимов; правильно писать, производить морфологический разбор нареч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х грамматические признаки; порядок морфологического разбора; правила правописания наречий; группы слов категорий состоя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1,2,3,5,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е признаки наречия. Морфологический разбо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3,5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епени сравнения наречий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нареч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уппы слов категории состоян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5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образовании степеней сравнения наречий, определение группы слов категории состояния, правописание наречий и морфологическом разбо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общения знаний по теме « Морфология и орфография»  Контрольная работа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одить морфологические разборы, правильно писать слова на изученные прави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ие признаки частей речи, правила правописания, порядок морфологического разбора. 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ренировочных упражнений по обобщению изученной темы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ктант с грамматическими заданиям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7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ужебные части реч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.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г как часть речи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личать производные предлоги от слов- омонимов; правильно писать предлог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равописания предлогов, отличие производных предлогов от слов- омонимов; употребление существительных с предлогами благодаря, вопреки, согласно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ные и непроизводные предлоги.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отребление предлог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2. Союз как часть речи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личать союзы от  слов – омонимов; правильно писать союзы тоже, также, чтобы, зато; употреблять союзы в простом и сложном предложен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о правописание союзов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3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равописание союзов. Отличие союзов от  слов-омоним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юзы как средство связи предложений в текст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3. Частица как часть речи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ьно писать частицы НЕ и НИ с разными частями реч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о правописание частиц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1,2,3,5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отребление частиц  в реч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части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306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написании нареч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ждометия и звукоподражательные слова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писать междометия и звукоподражания; правильно расставлять знаки  препинания  в предложениях с междомети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правописаний междометий и звукоподраж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междометий и звукоподраж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отребление их в речи.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8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нтаксис и пунктуац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 8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единицы синтаксиса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личать основные единицы синтаксиса; членить предложения на словосочетания, различать свободные и связанные словосоче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личительные признаки словосочетания и простого предложения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2,5.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осочетание и его стро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ожение и его строение.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нахождении словосочетаний в предложениях, в различении свободных и связанных словосочета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восочетание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виды словосочетаний, способы связи слов в словосочета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ловосочетаний, способы связей; порядок синтаксического разбора словосочетаний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словосочета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интаксических связе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фологический разбор словосочета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актическое занятие №10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нировочные упражнения в построение и разборе словосочетаний, в определении видов синтаксической связи ( согласование, управление, примыкание)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учебными пособиями  « Синонимия словосочетаний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стое  предложение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простое предложение, выделять грамматическую основ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синтаксического разбора простого предложения, виды предложений по наличию главных  членов ( односоставные, двусоставные), роль логического удар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1,2,3,5,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предложения по цели высказывания.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гическое ударение. Порядок сл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ая основа. Тире между подлежащим и сказуемым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2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остепенные члены предложения и их роль в построении текс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</w:t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таксический разбор простого предлож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</w:t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односоставных предложе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</w:t>
            </w:r>
          </w:p>
        </w:tc>
      </w:tr>
      <w:tr>
        <w:trPr>
          <w:trHeight w:val="120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ложнённое простое предложение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чем осложнено простое предложение, расставлять знаки препинания при однородных членах, обособленных членах, вводных словах и предложениях, обращении, прямой речи, при диалог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нципы  русской пунктуации, правила расстановки знаков препинания в осложнённом простом предложении.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4,5,6,7,8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й дисциплин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5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нципы русской пункту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осложнённого простого предложения, знаки препина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жное предложение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сложное предложение, использовать в разных типах и стилях речи, объяснять знаки препин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 Виды сложного предложения, правила расстановки знаков препинания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ожносочинённое предложение и знаки препинания в нём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жноподчинённое предложение и знаки препинания в нё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ссоюзное предложение и знаки препинания в нё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ложения с разными видами связ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№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расстановке знаков препинания, в определении видов сложного предлож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 « Синтаксис и пунктуац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 полученные знания по да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 xml:space="preserve">: Все изученные орфограммы и пунктограммы, виды разборов.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1,2,3,5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6.Контрольный диктант с грамматическими заданиям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вое занятие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и контрольного диктанта. Анализ результат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ультации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3. Характеристика основных видов деятельности студент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837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Раздел учебной дисциплины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сновные виды учебной деятельности студентов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из разных источников и преобразовывать информацию в языке как развивающемся явлении, о связи языка и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на отдельных примерах взаимосвязь языка, культуры и истории народа – носителя языка; анализировать пословицы и поговорки о русском языке;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и речь.Функциональные стили речи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читать текст, определять тему, функциональный тип речи, формулировать основную мысль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средства и способы связи предложений в текс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ывать разные виды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ечь с точки зрения прави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примеры по тем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ять речевые недостатки, редактировать текст;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Фонетика, орфоэпия,графика, орфограф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фонетический разбор, строить рассуждения с целью анализа проделанной раб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орфоэпических словарей и справочников; опознавать основные выразительные средства фонетики(звукопись)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ология и фразеолог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гументировать различие лексического и грамматического значения сл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ь основные виды тропов, построенных на переносном значении слова (метафора, эпитет, олицетворение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ика, словообразование, орфограф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рфемный, словообразовательный, этимологический, орфографический анализ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гнезда словообразовательные цепочки и, устанавливая смысловую и структурную связь однокоренных слов;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 и орфограф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рфологический, орфографический, пунктуационный анализ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оставлять монологическое высказывание на лингвистическую тему в устной или письменной форме; анализировать текст с целью обнаружения изученных понятий (категорий), орфограмм, пунктограмм.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учебной дисципл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 Требования к минимальному материально- техническому обеспе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русского языка и литературы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 учебного кабинет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ы по тем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 Части реч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 Правописание глагол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 Способы связи слов в словосочетаниях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 Виды сложных предлож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 Функциональные стили литературного языка»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аточный материал по тем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Правописание НЕ и  НИ с разными частями реч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Правописание Ь на конце сл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Правописание Н и НН в суффиксах разных частей реч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Устаревшие сло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Порядок морфологического разбора разных частей речи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  <w:r>
        <w:rPr>
          <w:sz w:val="28"/>
          <w:szCs w:val="28"/>
        </w:rPr>
        <w:t>мультимедийный проектор, компью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Информационное обеспечение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- ресурсов, дополнительной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литература для студентов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Антонова, Е.С. Русский язык: учебник для использования в учебном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е образовательных учреждений среднего профессиональн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а базе основного общего образования с получением среднего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общего образования / Е.С. Антонова, Т. М. Воителева. – 9-е изд., стер. –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Москва: Академия, 2021 - 416 с. 2021. - (Профессиональное образован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образовательные дисциплины). - ISBN 978-5-4468-5987-0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  <w:lang w:eastAsia="zh-TW"/>
        </w:rPr>
      </w:pPr>
      <w:r>
        <w:rPr>
          <w:color w:val="000000"/>
          <w:sz w:val="28"/>
          <w:szCs w:val="28"/>
          <w:lang w:eastAsia="zh-TW"/>
        </w:rPr>
        <w:t>Дополнительные источник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Лобачева, Н.А.Русский язык. Лексикология. Фразеолог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кография. Фонетика. Орфоэпия. Графика. Орфография: учебник дл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 профессионального образования / Н.А. Лобачева. – 3-е изд., испр. 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. Москва: Издательство Юрайт, 2020 – 230 с. – (Профессионально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). – ISBN 978-5-534-12294-719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Лобачева, Н.А. Русский язык. Морфемика. Словообразован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фология: учебник для среднего профессионального образования / Н. 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бачева. – 3-е изд., испр. и доп.– Москва: Издательство Юрайт, 2020 – 206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– (Профессиональное образование). – ISBN 978-5-534-12621-1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Лобачева, Н.А. Русский язык. Синтаксис. Пунктуация: учебник дл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 профессионального образования / Н. А. Лобачева. – 3-е изд., испр. 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. – Москва : Издательство Юрайт, 2020 – 123 с. – (Профессионально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е)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Русский язык. Сборник упражнений: учебное пособие для средне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го образования / П.А. Лекант [и др.]; под редакцией П.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анта. – Москва: Издательство Юрайт, 2020 – 314 с. – (Профессионально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е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литература для студентов. 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Лекант П.А</w:t>
      </w:r>
      <w:r>
        <w:rPr>
          <w:sz w:val="28"/>
          <w:szCs w:val="28"/>
        </w:rPr>
        <w:t>.Орфографический словарь русского языка.М.,2015.</w:t>
      </w:r>
    </w:p>
    <w:p>
      <w:pPr>
        <w:pStyle w:val="Normal"/>
        <w:rPr/>
      </w:pPr>
      <w:r>
        <w:rPr>
          <w:sz w:val="28"/>
          <w:szCs w:val="28"/>
        </w:rPr>
        <w:t>Правила современного русского языка.  Сост. Просцевичус.  Ростов- на – Дону, 20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Ожегов С.И. , Шведова Н. Ю.</w:t>
      </w:r>
      <w:r>
        <w:rPr>
          <w:sz w:val="28"/>
          <w:szCs w:val="28"/>
        </w:rPr>
        <w:t xml:space="preserve"> Толковый словарь русского языка.  М., 201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ая литература для преподавателя: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Белкина Е.М., Л.И. Васильева.</w:t>
      </w:r>
      <w:r>
        <w:rPr>
          <w:sz w:val="28"/>
          <w:szCs w:val="28"/>
        </w:rPr>
        <w:t xml:space="preserve"> Современный русский язык: Тесты: Учебное пособие для студентов. М.: Издательский центр и Академия, 2014. 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>Ващенко Е.Д.</w:t>
      </w:r>
      <w:r>
        <w:rPr>
          <w:sz w:val="28"/>
          <w:szCs w:val="28"/>
        </w:rPr>
        <w:t xml:space="preserve"> Русский язык и культура речи. Ростов – на- Дону: Феникс. 2014.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Введенская Л.А</w:t>
      </w:r>
      <w:r>
        <w:rPr>
          <w:sz w:val="28"/>
          <w:szCs w:val="28"/>
        </w:rPr>
        <w:t xml:space="preserve">. культура речи. « Учебники, учебные пособия». Ростов- на- Дону: Феникс, 2014. </w:t>
      </w:r>
    </w:p>
    <w:p>
      <w:pPr>
        <w:pStyle w:val="Normal"/>
        <w:rPr/>
      </w:pPr>
      <w:r>
        <w:rPr>
          <w:sz w:val="28"/>
          <w:szCs w:val="28"/>
        </w:rPr>
        <w:t>6.</w:t>
      </w:r>
      <w:r>
        <w:rPr>
          <w:i/>
          <w:sz w:val="28"/>
          <w:szCs w:val="28"/>
        </w:rPr>
        <w:t>Власенков А.И.,</w:t>
      </w:r>
      <w:r>
        <w:rPr>
          <w:sz w:val="28"/>
          <w:szCs w:val="28"/>
        </w:rPr>
        <w:t xml:space="preserve"> Рыбченкова Л.М., Русский язык. Грамматика. Тест. Стили речи. Учебник для 10-11 кл.  общеобразовательных учреждений, 10-е издание. М., : Просвещение, 2014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Чечет Р.Г.</w:t>
      </w:r>
      <w:r>
        <w:rPr>
          <w:sz w:val="28"/>
          <w:szCs w:val="28"/>
        </w:rPr>
        <w:t xml:space="preserve"> Русский язык: Культура речи:  Учебное пособие. Мн.: Высшая школа, 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литература для преподавател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Баранов М. Т</w:t>
      </w:r>
      <w:r>
        <w:rPr>
          <w:sz w:val="28"/>
          <w:szCs w:val="28"/>
        </w:rPr>
        <w:t>. и др. Русский язык: Справочник для учащихся. М.: Просвещение, 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Дудников А.В. и др</w:t>
      </w:r>
      <w:r>
        <w:rPr>
          <w:sz w:val="28"/>
          <w:szCs w:val="28"/>
        </w:rPr>
        <w:t xml:space="preserve">. Русский язык. М.: Высшая школа, . </w:t>
      </w:r>
    </w:p>
    <w:p>
      <w:pPr>
        <w:pStyle w:val="Normal"/>
        <w:rPr/>
      </w:pPr>
      <w:r>
        <w:rPr>
          <w:sz w:val="28"/>
          <w:szCs w:val="28"/>
        </w:rPr>
        <w:t xml:space="preserve">3. Ожегов С.И. Словарь русского языка: Под  редакцией. Н.Ю. Изведовой. М,: Русской язык , 2015. 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Просцевичус В.Э</w:t>
      </w:r>
      <w:r>
        <w:rPr>
          <w:sz w:val="28"/>
          <w:szCs w:val="28"/>
        </w:rPr>
        <w:t xml:space="preserve">.. Правила современного русского языка. Составил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тов- на- Дону: ООО « Издательство БАРО- ПРЕСС», 201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264"/>
      </w:tblGrid>
      <w:tr>
        <w:trPr>
          <w:trHeight w:val="84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метапредметные, предметны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23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1 - осуществлять речевой самоконтроль; оценивать устные и письменные высказывания  с точки зрения языкового оформления, эффективности достижения поставленных коммуникативных задач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2 - анализировать языковые единицы с точки зрения правильности, точности и уместности их употреб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3 - проводить лингвистический анализ текстов различных функциональных стилей и разновидностей язы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4-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5- способность к самооценке на основе наблюдения за собственной речью, потребность речевого самосовершенств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 xml:space="preserve">МП1- использовать основные виды чтения ( ознакомительно- изучающее, ознакомительно- реферативное и др.) в зависимости от коммуникативной задач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МП2</w:t>
            </w:r>
            <w:r>
              <w:rPr>
                <w:b/>
              </w:rPr>
              <w:t xml:space="preserve">- </w:t>
            </w:r>
            <w:r>
              <w:rPr/>
              <w:t>извлекать необходимую информацию из различных источников учебно- научных текстов, справочной литературы; средств массовой информации, в том числе представленных в электронном виде на различных информационных носител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МП3- применение навыков сотрудничества со сверстниками, детьми младшего возраста, взрослыми в процессе речевого общения, образовательной, общественно-полезной, учебно-исследовательской, проектной и других вида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</w:rPr>
            </w:pPr>
            <w:r>
              <w:rPr/>
              <w:t xml:space="preserve">МП4- владеть нормами речевого поведения в различных ситуация межличностного и межкультурного обще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>П1</w:t>
            </w:r>
            <w:r>
              <w:rPr>
                <w:b/>
              </w:rPr>
              <w:t>-</w:t>
            </w:r>
            <w:r>
              <w:rPr/>
              <w:t xml:space="preserve">создавать устные и письменные монологические и диалогические высказывания различных типов и жанров в учебно- научной ( на материале изучаемых учебных дисциплин), социально- культурной и деловой сферах общения; 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 xml:space="preserve">П2-применять в практике речевого общения основные орфоэпические, лексические, грамматические нормы современного русского  литературного языка; 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>П3- соблюдать в практике письма орфографические и пунктуационные нормы современного русского литературного  языка.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 xml:space="preserve">П4- соблюдать нормы речевого поведения в различных сферах и ситуациях общения, в том числе при обсуждении дискуссионных проблем; 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 xml:space="preserve">П5- использовать основные приёмы   информационной переработки устного и письменного текста.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термин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по заполнению таблиц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хождение и устранение  ошибо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с различными функциональными стилями, тестовый контроль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докладов. Рефератов, сообще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MO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04:00Z</dcterms:created>
  <dc:creator>BLINOV</dc:creator>
  <dc:description/>
  <cp:keywords/>
  <dc:language>en-US</dc:language>
  <cp:lastModifiedBy>User</cp:lastModifiedBy>
  <cp:lastPrinted>2022-10-28T13:53:00Z</cp:lastPrinted>
  <dcterms:modified xsi:type="dcterms:W3CDTF">2022-11-30T10:07:00Z</dcterms:modified>
  <cp:revision>423</cp:revision>
  <dc:subject/>
  <dc:title>ПРОЕКТ</dc:title>
</cp:coreProperties>
</file>