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/>
        <w:t>ОБЛАСТНОЕ ГОСУДАРСТВЕННОЕ БЮДЖЕТНОЕ ПРОФЕССИОНАЛЬНОЕ ОБРАЗОВАТЕЛЬНОЕ</w:t>
        <w:br/>
        <w:t xml:space="preserve">УЧРЕЖДЕНИЕ </w:t>
        <w:br/>
        <w:t>«БАРЫШСКИЙ ИНДУСТРИАЛЬНО-ТЕХНОЛОГ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УД.01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3.01.09  Повар, кондит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ыш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</w:t>
      </w:r>
      <w:r>
        <w:rPr>
          <w:bCs/>
          <w:sz w:val="28"/>
          <w:szCs w:val="28"/>
        </w:rPr>
        <w:t xml:space="preserve">программа учебной дисциплины «Русский язык» 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  <w:r>
        <w:rPr>
          <w:b/>
          <w:bCs/>
          <w:sz w:val="28"/>
          <w:szCs w:val="28"/>
        </w:rPr>
        <w:t>43.01.09  Повар, конди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rPr/>
      </w:pPr>
      <w:r>
        <w:rPr>
          <w:sz w:val="28"/>
          <w:szCs w:val="28"/>
        </w:rPr>
        <w:t>РАССМОТРЕНА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    И.О.директора ОГБПОУ БИТТ</w:t>
      </w:r>
    </w:p>
    <w:p>
      <w:pPr>
        <w:pStyle w:val="Normal"/>
        <w:rPr/>
      </w:pPr>
      <w:r>
        <w:rPr>
          <w:sz w:val="28"/>
          <w:szCs w:val="28"/>
        </w:rPr>
        <w:t>Председатель Ц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Н.В.Рожкова                             ___________ Д.В.Черник</w:t>
      </w:r>
    </w:p>
    <w:p>
      <w:pPr>
        <w:pStyle w:val="Normal"/>
        <w:rPr/>
      </w:pPr>
      <w:r>
        <w:rPr>
          <w:sz w:val="28"/>
          <w:szCs w:val="28"/>
        </w:rPr>
        <w:t>Протокол заседания ЦМК                                 «____» __________20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«___»________2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нина Марина Алексеевна -  преподава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БЩАЯ ХАРАКТЕРИСТИКА РАБОЧЕЙ ПРОГРАММЫ УЧЕБНОЙ ДИСЦИПЛИНЫ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 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тр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firstLine="284"/>
        <w:jc w:val="both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 xml:space="preserve">ОБЩАЯ ХАРАКТЕРИСТИКА РАБОЧЕЙ ПРОГРАММЫ УЧЕБНОЙ ДИСЦИПЛИНЫ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ой дисциплины «Русский язык» предназначена для изучения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по профессии </w:t>
      </w:r>
      <w:r>
        <w:rPr>
          <w:b/>
          <w:bCs/>
          <w:sz w:val="28"/>
          <w:szCs w:val="28"/>
        </w:rPr>
        <w:t xml:space="preserve">23.01.17 Мастер по ремонту и обслуживанию автомобил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учебной дисциплины «Русский язык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Общая характеристик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й дисциплины «Русский язык» обусловлено общей нацеленностью образовательного процесса на достижение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Русский язык» обеспечивает достижение студентами следующих результатов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1</w:t>
      </w:r>
      <w:r>
        <w:rPr>
          <w:rFonts w:cs="Times New Roman" w:ascii="Times New Roman" w:hAnsi="Times New Roman"/>
          <w:sz w:val="28"/>
          <w:szCs w:val="28"/>
        </w:rPr>
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2</w:t>
      </w:r>
      <w:r>
        <w:rPr>
          <w:rFonts w:cs="Times New Roman" w:ascii="Times New Roman" w:hAnsi="Times New Roman"/>
          <w:sz w:val="28"/>
          <w:szCs w:val="28"/>
        </w:rPr>
        <w:t>. Понимание роли родного языка как основы успешной социализации личност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Р 3</w:t>
      </w:r>
      <w:r>
        <w:rPr>
          <w:rFonts w:cs="Times New Roman" w:ascii="Times New Roman" w:hAnsi="Times New Roman"/>
          <w:sz w:val="28"/>
          <w:szCs w:val="28"/>
        </w:rPr>
        <w:t xml:space="preserve">.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Р 4</w:t>
      </w:r>
      <w:r>
        <w:rPr>
          <w:rFonts w:cs="Times New Roman" w:ascii="Times New Roman" w:hAnsi="Times New Roman"/>
          <w:sz w:val="28"/>
          <w:szCs w:val="28"/>
        </w:rPr>
        <w:t xml:space="preserve">.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5</w:t>
      </w:r>
      <w:r>
        <w:rPr>
          <w:rFonts w:cs="Times New Roman" w:ascii="Times New Roman" w:hAnsi="Times New Roman"/>
          <w:sz w:val="28"/>
          <w:szCs w:val="28"/>
        </w:rPr>
        <w:t xml:space="preserve">. Способность к речевому самоконтролю; оцениванию устных и письменных высказываний с точки зрения языкового оформления, эффективности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поставленных коммуникативных задач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6</w:t>
      </w:r>
      <w:r>
        <w:rPr>
          <w:rFonts w:cs="Times New Roman" w:ascii="Times New Roman" w:hAnsi="Times New Roman"/>
          <w:sz w:val="28"/>
          <w:szCs w:val="28"/>
        </w:rPr>
        <w:t xml:space="preserve">. Готовность и способность к самостоятельной, творческой и ответственной деятельност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7</w:t>
      </w:r>
      <w:r>
        <w:rPr>
          <w:rFonts w:cs="Times New Roman" w:ascii="Times New Roman" w:hAnsi="Times New Roman"/>
          <w:sz w:val="28"/>
          <w:szCs w:val="28"/>
        </w:rPr>
        <w:t>.Способность к самооценке на основе наблюдения за собственной речью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ребность речевого самосовершенствования;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>метапредметных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1</w:t>
      </w:r>
      <w:r>
        <w:rPr>
          <w:rFonts w:cs="Times New Roman" w:ascii="Times New Roman" w:hAnsi="Times New Roman"/>
          <w:sz w:val="28"/>
          <w:szCs w:val="28"/>
        </w:rPr>
        <w:t>.Владение всеми видами речевой деятельности: аудированием, чтением (пониманием), говорением, письмом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2.</w:t>
      </w:r>
      <w:r>
        <w:rPr>
          <w:rFonts w:cs="Times New Roman" w:ascii="Times New Roman" w:hAnsi="Times New Roman"/>
          <w:sz w:val="28"/>
          <w:szCs w:val="28"/>
        </w:rPr>
        <w:t xml:space="preserve">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3</w:t>
      </w:r>
      <w:r>
        <w:rPr>
          <w:rFonts w:cs="Times New Roman" w:ascii="Times New Roman" w:hAnsi="Times New Roman"/>
          <w:sz w:val="28"/>
          <w:szCs w:val="28"/>
        </w:rPr>
        <w:t xml:space="preserve">.Применение навыков сотрудничества со сверстниками, детьми младшего возраста, взрослыми в процессе речевого общения, образовательной,общественно полезной, учебно-исследовательской, проектной и других видах деятельност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4</w:t>
      </w:r>
      <w:r>
        <w:rPr>
          <w:rFonts w:cs="Times New Roman" w:ascii="Times New Roman" w:hAnsi="Times New Roman"/>
          <w:sz w:val="28"/>
          <w:szCs w:val="28"/>
        </w:rPr>
        <w:t xml:space="preserve">. Овладение нормами речевого поведения в различных ситуациях межличностного и межкультурного общения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5</w:t>
      </w:r>
      <w:r>
        <w:rPr>
          <w:rFonts w:cs="Times New Roman" w:ascii="Times New Roman" w:hAnsi="Times New Roman"/>
          <w:sz w:val="28"/>
          <w:szCs w:val="28"/>
        </w:rPr>
        <w:t xml:space="preserve">.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6</w:t>
      </w:r>
      <w:r>
        <w:rPr>
          <w:rFonts w:cs="Times New Roman" w:ascii="Times New Roman" w:hAnsi="Times New Roman"/>
          <w:sz w:val="28"/>
          <w:szCs w:val="28"/>
        </w:rPr>
        <w:t xml:space="preserve">.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х: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1</w:t>
      </w:r>
      <w:r>
        <w:rPr>
          <w:rFonts w:cs="Times New Roman" w:ascii="Times New Roman" w:hAnsi="Times New Roman"/>
          <w:sz w:val="28"/>
          <w:szCs w:val="28"/>
        </w:rPr>
        <w:t xml:space="preserve">.Сформированность понятий о нормах русского литературного языка и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знаний о них в речевой практике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2</w:t>
      </w:r>
      <w:r>
        <w:rPr>
          <w:rFonts w:cs="Times New Roman" w:ascii="Times New Roman" w:hAnsi="Times New Roman"/>
          <w:sz w:val="28"/>
          <w:szCs w:val="28"/>
        </w:rPr>
        <w:t xml:space="preserve">.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3.</w:t>
      </w:r>
      <w:r>
        <w:rPr>
          <w:rFonts w:cs="Times New Roman" w:ascii="Times New Roman" w:hAnsi="Times New Roman"/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4</w:t>
      </w:r>
      <w:r>
        <w:rPr>
          <w:rFonts w:cs="Times New Roman" w:ascii="Times New Roman" w:hAnsi="Times New Roman"/>
          <w:sz w:val="28"/>
          <w:szCs w:val="28"/>
        </w:rPr>
        <w:t xml:space="preserve">.Владение умением анализировать текст с точки зрения наличия в нем явной и скрытой, основной и второстепенной информаци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5</w:t>
      </w:r>
      <w:r>
        <w:rPr>
          <w:rFonts w:cs="Times New Roman" w:ascii="Times New Roman" w:hAnsi="Times New Roman"/>
          <w:sz w:val="28"/>
          <w:szCs w:val="28"/>
        </w:rPr>
        <w:t xml:space="preserve">.Владение умением представлять тексты в виде тезисов, конспектов,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й, рефератов, сочинений различных жанр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6.</w:t>
      </w:r>
      <w:r>
        <w:rPr>
          <w:rFonts w:cs="Times New Roman" w:ascii="Times New Roman" w:hAnsi="Times New Roman"/>
          <w:sz w:val="28"/>
          <w:szCs w:val="28"/>
        </w:rPr>
        <w:t xml:space="preserve">Сформированность представлений об изобразительно-выразительных возможностях русского языка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7</w:t>
      </w:r>
      <w:r>
        <w:rPr>
          <w:rFonts w:cs="Times New Roman" w:ascii="Times New Roman" w:hAnsi="Times New Roman"/>
          <w:sz w:val="28"/>
          <w:szCs w:val="28"/>
        </w:rPr>
        <w:t>.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 8.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9.</w:t>
      </w:r>
      <w:r>
        <w:rPr>
          <w:rFonts w:cs="Times New Roman" w:ascii="Times New Roman" w:hAnsi="Times New Roman"/>
          <w:sz w:val="28"/>
          <w:szCs w:val="28"/>
        </w:rPr>
        <w:t xml:space="preserve">Ввладение навыками анализа текста с учетом их стилистической и жанрово- родовой специфики; осознание художественной картины жизни, созданной в литературном произведении, в единстве эмоционального личностного вос- приятия и интеллектуального понимания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10</w:t>
      </w:r>
      <w:r>
        <w:rPr>
          <w:rFonts w:cs="Times New Roman" w:ascii="Times New Roman" w:hAnsi="Times New Roman"/>
          <w:sz w:val="28"/>
          <w:szCs w:val="28"/>
        </w:rPr>
        <w:t xml:space="preserve">. Сформированность представлений о системе стилей языка художественной литературы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1.5.Соотнесение личностных результатов воспитания и учебной дисциплины с критериями оценки достижения результатов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497"/>
        <w:gridCol w:w="2903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личностных результат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6" w:hanging="28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ЛР 1.</w:t>
            </w: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Normal"/>
              <w:ind w:left="566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 основанных на межнациональной, межрелигиозной почт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ЛР5  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7 Участие в реализации просветительских программ, поисковых, археологических, военно-исторических, краеведческих, волонтерских отрядах и молодежных объединения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6</w:t>
            </w:r>
            <w:r>
              <w:rPr/>
              <w:t xml:space="preserve"> 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8 Добровольческие инициативы по поддержки инвалидов и престарелых граждан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7</w:t>
            </w:r>
            <w:r>
              <w:rPr/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8.</w:t>
            </w:r>
            <w:r>
              <w:rPr/>
      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11</w:t>
            </w:r>
            <w:r>
              <w:rPr/>
              <w:t xml:space="preserve">.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7 Участие в реализации просветительских программ, поисковых, археологических, военно-исторических, краеведческих, волонтерских отрядах и молодежных объединения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12</w:t>
            </w:r>
            <w:r>
              <w:rPr/>
              <w:t>.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6" w:hanging="283"/>
              <w:rPr/>
            </w:pPr>
            <w:r>
              <w:rPr>
                <w:b/>
                <w:bCs/>
                <w:sz w:val="28"/>
                <w:szCs w:val="28"/>
              </w:rPr>
              <w:t>ЛР 14</w:t>
            </w:r>
            <w:r>
              <w:rPr>
                <w:bCs/>
              </w:rPr>
              <w:t>.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22 Проявление культуры потребления информации, умений и навыков пользования компьютерной техники, навыков отбора и критического анализа информации, умения ориентироваться в информационном пространст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Cs/>
              </w:rPr>
            </w:pPr>
            <w:r>
              <w:rPr>
                <w:b/>
                <w:sz w:val="28"/>
                <w:szCs w:val="28"/>
              </w:rPr>
              <w:t>ЛР 15</w:t>
            </w:r>
            <w:r>
              <w:rPr/>
              <w:t xml:space="preserve"> 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Cs/>
              </w:rPr>
            </w:pPr>
            <w:r>
              <w:rPr>
                <w:b/>
                <w:sz w:val="28"/>
                <w:szCs w:val="28"/>
              </w:rPr>
              <w:t>ЛР 17</w:t>
            </w:r>
            <w:r>
              <w:rPr/>
              <w:t xml:space="preserve"> 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Cs/>
              </w:rPr>
            </w:pPr>
            <w:r>
              <w:rPr>
                <w:b/>
                <w:sz w:val="28"/>
                <w:szCs w:val="28"/>
              </w:rPr>
              <w:t>ЛР 18</w:t>
            </w:r>
            <w:r>
              <w:rPr/>
              <w:t xml:space="preserve"> 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24</w:t>
            </w:r>
            <w:r>
              <w:rPr/>
              <w:t xml:space="preserve"> Ценностное отношение обучающихся к культуре, и искусству, к культуре речи и культуре поведения, к красоте и гармон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7 Участие в реализации просветительских программ, поисковых, археологических, военно-исторических, краеведческих, волонтерских отрядах и молодежных объединения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29</w:t>
            </w:r>
            <w:r>
              <w:rPr/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особность к речевому самоконтролю; оцениванию устных и письменных высказываний с точки зрения языкового оформления, эффективности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поставленных коммуникативных задач; </w:t>
            </w:r>
          </w:p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самостоятельной, творческой и ответственной деятельности; </w:t>
            </w:r>
          </w:p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пособность к самооценке на основе наблюдения за собственной речью,</w:t>
            </w:r>
          </w:p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речевого самосовершенств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08 Соблюдение этических норм общения при взаимодействии с обучающимися, преподавателями, мастерами и руководителями практик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0 Демонстрация навыков межличностного делового общения, социального имиджа.</w:t>
            </w:r>
          </w:p>
          <w:p>
            <w:pPr>
              <w:pStyle w:val="Style22"/>
              <w:ind w:left="566" w:hanging="283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1 Готовность к общению и взаимодействию с людьми самого разного статуса и в многообразных обстоятельства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33</w:t>
            </w:r>
            <w:r>
              <w:rPr/>
              <w:t xml:space="preserve"> Проявление терпимости и уважения к обычаям и традициям народов России и других государств, способности к межнациональному и межконфессиональному согласи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39</w:t>
            </w:r>
            <w:r>
              <w:rPr/>
              <w:t xml:space="preserve">  Проявлять доброжелательность к окружающим, деликатность, чувство такта и готовность оказать услугу каждому кто в ней нуждаетс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</w:tbl>
    <w:p>
      <w:pPr>
        <w:pStyle w:val="Style22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6. Общие компетенции: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 03. Планировать и реализовывать собственное профессиональное и личностное развитие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ОК 09. Использовать информационные технологии в профессиональной деятельности</w:t>
      </w:r>
    </w:p>
    <w:p>
      <w:pPr>
        <w:pStyle w:val="Style22"/>
        <w:rPr>
          <w:rFonts w:ascii="Arial" w:hAnsi="Arial" w:cs="Arial"/>
          <w:color w:val="000000"/>
          <w:sz w:val="21"/>
          <w:szCs w:val="21"/>
          <w:shd w:fill="F7F7F7" w:val="clear"/>
        </w:rPr>
      </w:pPr>
      <w:r>
        <w:rPr>
          <w:rFonts w:cs="Arial" w:ascii="Arial" w:hAnsi="Arial"/>
          <w:color w:val="000000"/>
          <w:sz w:val="21"/>
          <w:szCs w:val="21"/>
          <w:shd w:fill="F7F7F7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nl-NL"/>
        </w:rPr>
        <w:t xml:space="preserve">1.7. Соотнесение результатов освоения учебной дисциплины </w:t>
      </w:r>
      <w:r>
        <w:rPr/>
        <w:t>с общими компетенц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47"/>
        <w:gridCol w:w="2397"/>
        <w:gridCol w:w="2396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(ОК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ОО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етапредметны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редметны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 xml:space="preserve">Личностные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ОК 0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5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7-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5-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3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5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4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1.8. Место учебной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ОУД.01 Русский язык  в учебном плане: </w:t>
      </w:r>
      <w:r>
        <w:rPr>
          <w:rFonts w:cs="Times New Roman" w:ascii="Times New Roman" w:hAnsi="Times New Roman"/>
          <w:sz w:val="28"/>
          <w:szCs w:val="28"/>
        </w:rPr>
        <w:t>общеобразовательный цикл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Русский язык и литература. Русский язык» является частью учебного предмета «Русский язык и литература» обязательной предметной области «Филология» ФГОС среднего общего образования.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Русский язык и литература. Русский язык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 В учебных планах ППКРС, ППССЗ учебная дисциплина «Русский язык и литература. Русский язык» входит в состав общих общеобразовательных учебных дисциплин, формируемых из обязательных предметных областей ФГОС среднего общего образования, для профессий СПО или специальностей СПО соответствующего профиля профессионального образования.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9. Место учебной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>:  Учебная дисциплина «Русский язык» является обязательной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>1.10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В соответствии с изменениями статья 108 Федерального закона от 29.12.2012г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-лайн - режим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052"/>
        <w:gridCol w:w="1375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те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-во часов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сский язык в современном мир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речевой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феры употребления русской лекси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арные и безударные глас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гласные звонкие и глух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ердые и мягкие соглас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правопис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78"/>
        <w:ind w:right="2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10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нятий 11 часов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0"/>
          <w:szCs w:val="20"/>
        </w:rPr>
        <w:t>русский язык»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505"/>
        <w:gridCol w:w="187"/>
        <w:gridCol w:w="10"/>
        <w:gridCol w:w="8762"/>
        <w:gridCol w:w="1693"/>
        <w:gridCol w:w="1997"/>
      </w:tblGrid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езультат  освоения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зык как средство общения и форма существования национальной культуры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в русском языке отражение материальной и духовной культуры русского и других нар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уровни языка; историю развития языка; понятие « Язык» и  «народ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личностные воспитательные результаты: 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1,Л3, ПМ2, ПМ4, ПМ3, П3,П5</w:t>
            </w:r>
          </w:p>
        </w:tc>
      </w:tr>
      <w:tr>
        <w:trPr>
          <w:trHeight w:val="2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Язык и общество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 культура. « Русский язык в современном мир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сский литературный язык и языковая норма. Тренировочные упражнения  (Правописание проверяемых и непроверяемых гласных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зык и речь.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3, ПМ2, ПМ4, ПМ3, П3,П5</w:t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ы речевой деятельности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речевой деятельности; компоненты речевой ситу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ечевой деятельности; понятие « речевая ситуация» и её компон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 реч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ечевой деятельности, речевая ситуация, её компоненты. Тренировочные упражнения, заполнение таблиц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ы речи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связи между предложениями, строить тексты по ана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вязи: последовательная и параллель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3, ПМ2, ПМ4, ПМ3, П3,П5</w:t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, его строение и виды его пре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речи: повествования, описание, рассужде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и средства связи между частями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едческий разбор текста. Тренировочные упражнения в определении способов и средств связи между частями текста, совершенствовать речеведческий разбор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альные стили речи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ать стилистический анали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или речи и их характерист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ребования к речи: правильность, точность, выразительность, умест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стили речи, их общая характеристик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остилистический анализ текста. Тренировочные упражнения по характеристике и анализу текс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й анализ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 и фразеолог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феры употребления русской лексики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со словарями; определять сферы употребления русской лексики; различать исконно русскую и заимствованную лекс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я « лексика»; сферы употребления слов; многозначность слов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ая система русского язык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ногозначность слова. Омонимы.  Синонимы. Антонимы. Русская лексика с точки зрения  сферы её употребления: диалектизмы, специальная лексик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ивный и пассивный  словарный запас. Лексические словар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фразеолог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фразеологизмы от свободных словосочета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ять синонимические и антонимические пары фразеологизмов; работать с фразеологическими словарям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знаки свободных и несвободных словосочет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сская фразеология. Крылатые слова. Пословицы и поговор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ческие словари.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фразеологизмов в реч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хождении и устранении фразеологических ошибок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о словарям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нетика, орфоэпия, графика, орфограф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бщающее повторение.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ировать звуки; выделять логическое  и словесное ударение; работать с орфоэпическим словарё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стику гласных и согласных звуков; орфоэпические нор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  <w:r>
              <w:rPr>
                <w:bCs/>
                <w:i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е единицы. Звук и буква. Соотношение звука и букв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ый и закрытый с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й разбор с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я соотношений звука и букв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разбо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нормы современного литературного произношения и ударения в русском языке. 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со орфоэпическими словарями, производить орфоэпический анализ с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рмы литературного языка; особенности русского ударения , принципы русской орфографии; исторические чере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8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нормы современного литературного произношения и ударения в русском язык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разительные средства русской фоне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фоэпический словарь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,5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; работа со словарё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правописан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ьно писать слова на заданные правила, объясняя выбор орфограммы; использовать орфографические словар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я ( безударных гласных, звонких и глухих согласных, употребление ь ; о/ ё после шипящих и Ц ; приставок на з- с; и-ы после приставок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личностные воспитательные результаты: 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русской орфограф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5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рфемика, словообразование, орфограф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торение по теме « Морфемика и словообразование»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многозначность морфем; производить морфемный и словообразовательный разборы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« Морфемы»; способы словообра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а – значимая часть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ный разбор с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ы словообразов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словообразования профессиональной лексики и терминов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вообразовательный разбор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правописан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слова, опираясь на орфографические прави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авописания чередующихся гласных в корнях слов, приставок при-/ пре, правописание сложных слов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просы правописаний чередующихся гласных в корнях слов, приставок при -_/- пре, сложных слов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ые ошибки, связанные с повтором однокоренных слов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правильном написании слов; работа с орфографическим словарём; устранение речевых ошибок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.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ктант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мматические признаки слова. Имя существительное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грамматическое значение, грамматическую форму и синтаксическую функцию слов; производить морфологический разбор имени существительного; правильно писать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морфологического разбора имени существительного, правописание окончаний имё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е признаки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 –грамматические  разряды имён существи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окончаний имён существи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. Тренировочные упражнения в определении рода, числа, падежа, склонения имён существительных; морфологический разбор; составление схемы « Части реч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я прилагательное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ять разряды имён прилагательных; различать степени сравнения; правильно писать слова; производить морфологический разб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яды имён прилагательных; степени сравнения; правописание суффиксов и окончаний; порядок морфологического разбор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- грамматические разряды имён прилагательных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пени сравн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суффиксов и оконча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 имени прилагатель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определении разрядов имён прилагательных , степеней сравнения , правописании суффиксов и окончаний, сложных прилагательных. Морфологическом разборе; словарные диктан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. Имя числительное, местоимение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разряды имен числительных и местоим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сло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ь морфологический разб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ы числительных и местоим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данных частей ре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морфологического разб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х значение в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9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 – грамматические разряды числительных и местоимени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числительных и местоимений 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гол и его особые формы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причастия и деепричастия, выделять их при написании; правильно писать НЕ с данными частями речи; производи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х грамматические признаки; порядок морфологического разбора, условия постановки знаков препинания, правило написания с  НЕ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2,3,5,6,7,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5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е признаки глагола и его особых форм ( причастие и деепричасти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суффиксов  и личных окончаний глагол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с Не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–Н- и – НН- В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частный и деепричастный обороты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.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вопросах орфографии (-Н- и – НН, с НЕ ) ,морфологическом разборе, расстановке знаков препинания.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речие и слова категорий состояния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грамматические признаки наречия, слова категорий состояния от слов- омонимов; правильно писать, производить морфологический разбор нареч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х грамматические признаки; порядок морфологического разбора; правила правописания наречий; группы слов категорий состоя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е признаки наречия. Морфологический разбо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3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епени сравнения наречи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нареч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ы слов категории состоя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5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образовании степеней сравнения наречий, определение группы слов категории состояния, правописание наречий и морфологическом разбо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ения знаний по теме « Морфология и орфография»  Контрольная работа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ить морфологические разборы, правильно писать слова на изученные прави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е признаки частей речи, правила правописания, порядок морфологического разбора. 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ренировочных упражнений по обобщению изученной тем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 с грамматическими зад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7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ебные части реч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г как часть речи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ичать производные предлоги от слов- омонимов; правильно писать предлог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авописания предлогов, отличие производных предлогов от слов- омонимов; употребление существительных с предлогами благодаря, вопреки, согласно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ные и непроизводные предлоги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предлог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2. Союз как часть речи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ичать союзы от  слов – омонимов; правильно писать союзы тоже, также, чтобы, зато; употреблять союзы в простом и сложном предлож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равописание союзов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вописание союзов. Отличие союзов от  слов-омоним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юзы как средство связи предложений в текс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3. Частица как часть речи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ьно писать частицы НЕ и НИ с разными частями ре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равописание частиц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частиц  в реч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част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306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писании нареч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дометия и звукоподражательные слова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междометия и звукоподражания; правильно расставлять знаки  препинания  в предложениях с междомет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й междометий и звукоподраж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междометий и звукоподраж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их в речи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8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8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единицы синтаксиса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основные единицы синтаксиса; членить предложения на словосочетания, различать свободные и связанные словосоче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ичительные признаки словосочетания и простого предложения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,5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осочетание и его стро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и его строение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хождении словосочетаний в предложениях, в различении свободных и связанных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осочетание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словосочетаний, способы связи слов в словосочета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ловосочетаний, способы связей; порядок синтаксического разбора словосочетан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интаксических связе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 №10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построение и разборе словосочетаний, в определении видов синтаксической связи ( согласование, управление, примыкание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ыми пособиями  « Синонимия словосочетаний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ое  предложение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стое предложение, выделять грамматическую осно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синтаксического разбора простого предложения, виды предложений по наличию главных  членов ( односоставные, двусоставные), роль логического уд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редложения по цели высказывания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ое ударение. Порядок сл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ая основа. Тире между подлежащим и сказуемы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степенные члены предложения и их роль в построении текс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разбор простого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12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ложнённое простое предложение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чем осложнено простое предложение, расставлять знаки препинания при однородных членах, обособленных членах, вводных словах и предложениях, обращении, прямой речи, при диалог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 русской пунктуации, правила расстановки знаков препинания в осложнённом простом предложении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4,5,6,7,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й дисциплин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5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русской пункту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сложнённого простого предложения, знаки препина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жное предложение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сложное предложение, использовать в разных типах и стилях речи, объяснять знаки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 Виды сложного предложения, правила расстановки знаков препинания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жносочинённое предложение и знаки препинания в нё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оподчинённое предложение и знаки препинания в нё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ссоюзное предложение и знаки препинания в нё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ложения с разными видами связ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расстановке знаков препинания, в определении видов сложного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 Синтаксис и пунктуа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полученные знания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: Все изученные орфограммы и пунктограммы, виды разборов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6.Контрольный диктант с грамматическими зад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ое занятие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и контрольного диктанта. Анализ результа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3. Характеристика основных видов деятельности студен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837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сновные виды учебной деятельности студентов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з разных источников и преобразовывать информацию в языке как развивающемся явлении, о связи языка 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а отдельных примерах взаимосвязь языка, культуры и истории народа – носителя языка; анализировать пословицы и поговорки о русском языке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.Функциональные стили речи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, определять тему, функциональный тип речи, формулировать основную мысль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чь с точки зрения прави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примеры по тем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ть речевые недостатки, редактировать текст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Фонетика, орфоэпия,графика,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фонетический разбор, строить рассуждения с целью анализа проделан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(звукопись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ировать различие лексического и грамматического значения сл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ь основные виды тропов, построенных на переносном значении слова (метафора, эпитет, олицетворение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, словообразование,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гнезда словообразовательные цепочки и, устанавливая смысловую и структурную связь однокоренных слов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 анализ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ставлять монологическое высказывание на лингвистическую тему в устной или письменной форме; анализировать текст с целью обнаружения изученных понятий (категорий), орфограмм, пунктограмм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Требования к минимальному материально- техническому обеспе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русского языка и литературы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чебного кабине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ы по тем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Части р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Правописание глаго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 Способы связи слов в словосочетания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Виды сложных предлож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Функциональные стили литературного языка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НЕ и  НИ с разными частями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Ь на конце сл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Н и НН в суффиксах разных частей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Устаревшие сло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орядок морфологического разбора разных частей речи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мультимедийный проектор,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 ресурсов, дополнитель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литература для студен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Власенков А.И.</w:t>
      </w:r>
      <w:r>
        <w:rPr>
          <w:sz w:val="28"/>
          <w:szCs w:val="28"/>
        </w:rPr>
        <w:t xml:space="preserve"> , Рыбченкова Л. М. Русский язык . Грамматика. Текст. Стили речи. М. : Просвещение, 201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Дудников А.В.</w:t>
      </w:r>
      <w:r>
        <w:rPr>
          <w:sz w:val="28"/>
          <w:szCs w:val="28"/>
        </w:rPr>
        <w:t xml:space="preserve"> и др. Русский язык. М. Высшая школа, 2014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для студентов.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Лекант П.А</w:t>
      </w:r>
      <w:r>
        <w:rPr>
          <w:sz w:val="28"/>
          <w:szCs w:val="28"/>
        </w:rPr>
        <w:t>.Орфографический словарь русского языка.М.,2015.</w:t>
      </w:r>
    </w:p>
    <w:p>
      <w:pPr>
        <w:pStyle w:val="Normal"/>
        <w:rPr/>
      </w:pPr>
      <w:r>
        <w:rPr>
          <w:sz w:val="28"/>
          <w:szCs w:val="28"/>
        </w:rPr>
        <w:t>Правила современного русского языка.  Сост. Просцевичус.  Ростов- на – Дону, 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Ожегов С.И. , Шведова Н. Ю.</w:t>
      </w:r>
      <w:r>
        <w:rPr>
          <w:sz w:val="28"/>
          <w:szCs w:val="28"/>
        </w:rPr>
        <w:t xml:space="preserve"> Толковый словарь русского языка.  М., 20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литература для преподавателя: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Белкина Е.М., Л.И. Васильева.</w:t>
      </w:r>
      <w:r>
        <w:rPr>
          <w:sz w:val="28"/>
          <w:szCs w:val="28"/>
        </w:rPr>
        <w:t xml:space="preserve"> Современный русский язык: Тесты: Учебное пособие для студентов. М.: Издательский центр и Академия, 2014. 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>Ващенко Е.Д.</w:t>
      </w:r>
      <w:r>
        <w:rPr>
          <w:sz w:val="28"/>
          <w:szCs w:val="28"/>
        </w:rPr>
        <w:t xml:space="preserve"> Русский язык и культура речи. Ростов – на- Дону: Феникс. 2014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веденская Л.А</w:t>
      </w:r>
      <w:r>
        <w:rPr>
          <w:sz w:val="28"/>
          <w:szCs w:val="28"/>
        </w:rPr>
        <w:t xml:space="preserve">. культура речи. « Учебники, учебные пособия». Ростов- на- Дону: Феникс, 2014. 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>Власенков А.И.,</w:t>
      </w:r>
      <w:r>
        <w:rPr>
          <w:sz w:val="28"/>
          <w:szCs w:val="28"/>
        </w:rPr>
        <w:t xml:space="preserve"> Рыбченкова Л.М., Русский язык. Грамматика. Тест. Стили речи. Учебник для 10-11 кл.  общеобразовательных учреждений, 10-е издание. М., : Просвещение, 2014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Чечет Р.Г.</w:t>
      </w:r>
      <w:r>
        <w:rPr>
          <w:sz w:val="28"/>
          <w:szCs w:val="28"/>
        </w:rPr>
        <w:t xml:space="preserve"> Русский язык: Культура речи:  Учебное пособие. Мн.: Высшая школа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для преподава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Баранов М. Т</w:t>
      </w:r>
      <w:r>
        <w:rPr>
          <w:sz w:val="28"/>
          <w:szCs w:val="28"/>
        </w:rPr>
        <w:t>. и др. Русский язык: Справочник для учащихся. М.: Просвещение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Дудников А.В. и др</w:t>
      </w:r>
      <w:r>
        <w:rPr>
          <w:sz w:val="28"/>
          <w:szCs w:val="28"/>
        </w:rPr>
        <w:t xml:space="preserve">. Русский язык. М.: Высшая школа, . </w:t>
      </w:r>
    </w:p>
    <w:p>
      <w:pPr>
        <w:pStyle w:val="Normal"/>
        <w:rPr/>
      </w:pPr>
      <w:r>
        <w:rPr>
          <w:sz w:val="28"/>
          <w:szCs w:val="28"/>
        </w:rPr>
        <w:t xml:space="preserve">3. Ожегов С.И. Словарь русского языка: Под  редакцией. Н.Ю. Изведовой. М,: Русской язык , 2015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Просцевичус В.Э</w:t>
      </w:r>
      <w:r>
        <w:rPr>
          <w:sz w:val="28"/>
          <w:szCs w:val="28"/>
        </w:rPr>
        <w:t xml:space="preserve">.. Правила современного русского языка. Составил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ов- на- Дону: ООО « Издательство БАРО- ПРЕСС», 201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4"/>
      </w:tblGrid>
      <w:tr>
        <w:trPr>
          <w:trHeight w:val="84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2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1 - осуществлять речевой самоконтроль; оценивать устные и письменные высказывания  с точки зрения языкового оформления, эффективности достижения поставленных коммуникативных задач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2 - анализировать языковые единицы с точки зрения правильности, точности и уместности их употреб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3 - проводить лингвистический анализ текстов различных функциональных стилей и разновидностей язы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4-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5- способность к самооценке на основе наблюдения за собственной речью, потребность речевого самосовершенств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МП1- использовать основные виды чтения ( ознакомительно- изучающее, ознакомительно- реферативное и др.) в зависимости от коммуникативной задач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МП2</w:t>
            </w:r>
            <w:r>
              <w:rPr>
                <w:b/>
              </w:rPr>
              <w:t xml:space="preserve">- </w:t>
            </w:r>
            <w:r>
              <w:rPr/>
              <w:t>извлекать необходимую информацию из различных источников учебно- научных текстов, справочной литературы;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МП3- применение навыков сотрудничества со сверстниками, детьми младшего возраста, взрослыми в процессе речевого общения, образовательной, общественно-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/>
              <w:t xml:space="preserve">МП4- владеть нормами речевого поведения в различных ситуация межличностного и межкультурного общ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>П1</w:t>
            </w:r>
            <w:r>
              <w:rPr>
                <w:b/>
              </w:rPr>
              <w:t>-</w:t>
            </w:r>
            <w:r>
              <w:rPr/>
              <w:t xml:space="preserve">создавать устные и письменные монологические и диалогические высказывания различных типов и жанров в учебно- научной ( на материале изучаемых учебных дисциплин), социально- культурной и деловой сферах общения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2-применять в практике речевого общения основные орфоэпические, лексические, грамматические нормы современного русского  литературного языка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>П3- соблюдать в практике письма орфографические и пунктуационные нормы современного русского литературного  языка.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4- соблюдать нормы речевого поведения в различных сферах и ситуациях общения, в том числе при обсуждении дискуссионных проблем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5- использовать основные приёмы   информационной переработки устного и письменного текста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термин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заполнению таблиц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и устранение  ошиб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различными функциональными стилями, тестовый контроль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окладов. Рефератов, сообщ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MO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User</cp:lastModifiedBy>
  <cp:lastPrinted>2022-10-28T13:53:00Z</cp:lastPrinted>
  <dcterms:modified xsi:type="dcterms:W3CDTF">2022-10-28T09:53:00Z</dcterms:modified>
  <cp:revision>421</cp:revision>
  <dc:subject/>
  <dc:title>ПРОЕКТ</dc:title>
</cp:coreProperties>
</file>