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птированная 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.01 Основы физиологии  питания, микробиологии, гигиены  и  санитарии в пищевом производстве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6675 Пова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аптированная 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.01 Основы физиологии  питания, микробиологии, гигиены  и  санитарии в пищевом производстве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16675 Повар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аптированная рабочая программа учебной дисциплины ОП.01 Основы физиологии  питания, микробиологии, гигиены  и  санитарии в пищевом производстве разработана в соответствии с профессиональным стандартом  Повар; Требованиями к организации  образовательного процесса для обучения инвалидов и лиц с ОВЗ в профессиональных образовательных организациях, в том числе оснащенности образовательного процесса (Письмо Министерства просвещения  РФ,  11.02.2019г. № 05 – 108); 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(нарушением интеллектуального развития). Утверждено на педагогическом совете ФГБОУ ДПО ИРПО от 30.08.2022  №1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Е.М.Руль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от «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ова Наталья Васильевна – преподав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ОП.01 Основы физиологии  питания, микробиологии, гигиены  и  санитарии в пищевом производств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 программы профессиональной подготовки  для лиц с ограниченными возможностями здоровья без получения среднего общего образования по профессии 16675 Пова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>Содержание программы «</w:t>
      </w:r>
      <w:r>
        <w:rPr>
          <w:sz w:val="28"/>
          <w:szCs w:val="28"/>
        </w:rPr>
        <w:t>Основы физиологии  питания, микробиологии, гигиены  и  санитарии в пищевом производстве</w:t>
      </w:r>
      <w:r>
        <w:rPr>
          <w:rFonts w:eastAsia="SchoolBookCSanPin-Regular;MS Mincho"/>
          <w:sz w:val="28"/>
          <w:szCs w:val="28"/>
        </w:rPr>
        <w:t xml:space="preserve">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360"/>
        <w:rPr/>
      </w:pPr>
      <w:r>
        <w:rPr>
          <w:sz w:val="28"/>
          <w:szCs w:val="28"/>
        </w:rPr>
        <w:t>ознакомление слушателей с основами физиологии питания, микробиологии, санитарии и гигиены на предприятиях общественно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слушателей к применению основ физиологии питания, микробиологии, санитарии и гигиены в последующей практической деятельности в качестве повара. 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596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ен умет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ен знать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читать энергетическую ценность пищевых рацион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ть на предприятиях питания пищевых отравлен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ывать доврачебную помощь пострадавши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личную гигиен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санитарные требования к оборудованию, инвентарю, посуде, тар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условиям хранения сырья, полуфабрикатов и готовой продук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отпуску готовой продукции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соблюдать санитарно-пищевое     законодательство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я о пищевых веществах;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я о процессах пищеварения и усвояемости  пищи, об ее энергетической цен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питания, нормы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я о микроорганизмах, влияние условий внешней среды на жизнедеятельность микроорганизмов; общие понятия о пищевых инфекционных заболеваниях,  меры предупреждения;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онятия о пищевых отравлениях, меры предупреждения; понятие о глистных заболеваниях, меры предупрежд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гигиене труда, о производственном травматизме; требования к личной гигиене сотрудников предприятий общественного пит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ые требования к организации рабочих мест, санитарные требования к хранению сырья и полуфабрикатов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гигиеническое и физиологическое значение кулинарной обработки продук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ые требования к отпуску готовой пищи; санитарно-пищевое законодательство</w:t>
            </w:r>
          </w:p>
        </w:tc>
      </w:tr>
    </w:tbl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 xml:space="preserve">1.3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профессиона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4. Профессиональные компетенции:</w:t>
      </w:r>
    </w:p>
    <w:p>
      <w:pPr>
        <w:pStyle w:val="Normal"/>
        <w:spacing w:lineRule="exact" w:line="273"/>
        <w:ind w:left="140" w:hanging="0"/>
        <w:rPr>
          <w:sz w:val="28"/>
          <w:szCs w:val="28"/>
        </w:rPr>
      </w:pPr>
      <w:r>
        <w:rPr>
          <w:sz w:val="28"/>
          <w:szCs w:val="28"/>
        </w:rPr>
        <w:t>ПК 1.1  Готовить и оформлять простые полуфабрикаты под руководством повара</w:t>
      </w:r>
    </w:p>
    <w:p>
      <w:pPr>
        <w:pStyle w:val="Normal"/>
        <w:spacing w:lineRule="exact" w:line="273"/>
        <w:ind w:left="140" w:hanging="0"/>
        <w:rPr>
          <w:sz w:val="28"/>
          <w:szCs w:val="28"/>
        </w:rPr>
      </w:pPr>
      <w:r>
        <w:rPr>
          <w:sz w:val="28"/>
          <w:szCs w:val="28"/>
        </w:rPr>
        <w:t>ПК 1.2 Готовить и оформлять простые блюда под руководством повара</w:t>
      </w:r>
    </w:p>
    <w:p>
      <w:pPr>
        <w:pStyle w:val="Normal"/>
        <w:spacing w:lineRule="exact" w:line="273"/>
        <w:ind w:left="140" w:hanging="0"/>
        <w:rPr>
          <w:sz w:val="28"/>
          <w:szCs w:val="28"/>
        </w:rPr>
      </w:pPr>
      <w:r>
        <w:rPr>
          <w:sz w:val="28"/>
          <w:szCs w:val="28"/>
        </w:rPr>
        <w:t>ПК 1.3 Готовить и оформлять простые кулинарные изделия под руководством п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5.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, физической подгото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лушателя </w:t>
      </w:r>
      <w:r>
        <w:rPr>
          <w:b/>
          <w:color w:val="000000"/>
          <w:sz w:val="28"/>
          <w:szCs w:val="28"/>
          <w:u w:val="single"/>
        </w:rPr>
        <w:t xml:space="preserve">57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Содержание 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.01 Основы физиологии  питания, микробиологии, гигиены  и  санитарии в пищевом производств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26"/>
        <w:gridCol w:w="1282"/>
        <w:gridCol w:w="1128"/>
      </w:tblGrid>
      <w:tr>
        <w:trPr>
          <w:trHeight w:val="501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применять необходимые знания в освоении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</w:rPr>
            </w:pPr>
            <w:r>
              <w:rPr>
                <w:b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/>
              <w:t>основные  понятия  и терм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/>
              <w:t>Предмет и задачи учебной дисциплины. Значение  знаний  по  учебной дисциплине для  повышения  качества  продукции  и  культуры обслуживания  на  предприятиях  общественного  питания.  Основные  понятия  и термин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сновы физиологии пита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/>
                <w:color w:val="000000"/>
              </w:rPr>
              <w:t>Пищевые вещества и их назначе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определять </w:t>
            </w:r>
            <w:r>
              <w:rPr>
                <w:color w:val="000000"/>
              </w:rPr>
              <w:t>суточную норму потребности человека в белке, в жире, в углеводах, в минеральных веществах, в воде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понятия о пищевых вещества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ль пищи для организма человека. Понятие о пищевых веществах. Белки: определение, состав, физиологическая ценность. Суточная норма потребности человека в белке. Процесс усвоения белка пищи в организме человека. Изменение в организме при недостатке бел</w:t>
              <w:softHyphen/>
              <w:t>ка в питании.</w:t>
            </w:r>
          </w:p>
          <w:p>
            <w:pPr>
              <w:pStyle w:val="Normal"/>
              <w:shd w:fill="FFFFFF" w:val="clear"/>
              <w:ind w:left="24" w:right="10" w:firstLine="720"/>
              <w:rPr>
                <w:color w:val="000000"/>
              </w:rPr>
            </w:pPr>
            <w:r>
              <w:rPr>
                <w:color w:val="000000"/>
              </w:rPr>
              <w:t>Жиры: определение, состав, физиологическое значение, энергетическая ценность. Суточная норма потребности человека в жире. Процесс усвоения жира в организме человека при недостаточном и избыточном потреблении жира.</w:t>
            </w:r>
          </w:p>
          <w:p>
            <w:pPr>
              <w:pStyle w:val="Normal"/>
              <w:shd w:fill="FFFFFF" w:val="clear"/>
              <w:ind w:left="14" w:right="10" w:firstLine="734"/>
              <w:rPr>
                <w:color w:val="000000"/>
              </w:rPr>
            </w:pPr>
            <w:r>
              <w:rPr>
                <w:color w:val="000000"/>
              </w:rPr>
              <w:t>Углеводы: определение, состав, физиологическое значение для организма моно-, ди - и полисахаридов. Суточная норма потребности в углеводах. Процесс усвоения углеводов пищи в организме человека. Изменение в организме человека при недостатке и избытке углеводов в питании.</w:t>
            </w:r>
          </w:p>
          <w:p>
            <w:pPr>
              <w:pStyle w:val="Normal"/>
              <w:shd w:fill="FFFFFF" w:val="clear"/>
              <w:ind w:left="19" w:right="24" w:firstLine="710"/>
              <w:rPr>
                <w:color w:val="000000"/>
              </w:rPr>
            </w:pPr>
            <w:r>
              <w:rPr>
                <w:color w:val="000000"/>
              </w:rPr>
              <w:t>Витамины: определение, физиологическое значение, классификация и краткая характеристика их. Сохранение витаминов при кулинарной обработке продуктов, витаминизация пищи. Заболевания, возникающие при недостатке и избытке витаминов.</w:t>
            </w:r>
          </w:p>
          <w:p>
            <w:pPr>
              <w:pStyle w:val="Normal"/>
              <w:shd w:fill="FFFFFF" w:val="clear"/>
              <w:ind w:left="19" w:right="29" w:firstLine="710"/>
              <w:rPr>
                <w:color w:val="000000"/>
              </w:rPr>
            </w:pPr>
            <w:r>
              <w:rPr>
                <w:color w:val="000000"/>
              </w:rPr>
              <w:t>Минеральные вещества: определение, физиологическое значение, классификация и краткая характеристика их. Суточная потребность в минеральных веществах и сбалансированность отдельных элементов в питан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ода, её физиологическое значение, для организма, понятие о водном обмене и его регулировании. Суточная норма потребности воды, истинная и ложная жажд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</w:p>
          <w:p>
            <w:pPr>
              <w:pStyle w:val="Style21"/>
              <w:rPr/>
            </w:pPr>
            <w:r>
              <w:rPr/>
              <w:t xml:space="preserve">Определение пищевой, биологической и энергетической ценности </w:t>
            </w:r>
          </w:p>
          <w:p>
            <w:pPr>
              <w:pStyle w:val="Normal"/>
              <w:shd w:fill="FFFFFF" w:val="clear"/>
              <w:ind w:left="29" w:right="10" w:hanging="0"/>
              <w:rPr>
                <w:color w:val="000000"/>
              </w:rPr>
            </w:pPr>
            <w:r>
              <w:rPr/>
              <w:t>продуктов питания.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2. </w:t>
            </w:r>
            <w:r>
              <w:rPr>
                <w:b/>
                <w:color w:val="000000"/>
              </w:rPr>
              <w:t>Пищеварение и усвояемость пищи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показывать на схеме строение пищеварительного тракта 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понятия о процессах пищеварения и усвояемости  пищи, об ее энергетической ценности</w:t>
            </w:r>
          </w:p>
          <w:p>
            <w:pPr>
              <w:pStyle w:val="Normal"/>
              <w:shd w:fill="FFFFFF" w:val="clear"/>
              <w:ind w:left="29" w:right="10" w:hanging="0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15"/>
              <w:rPr>
                <w:color w:val="000000"/>
              </w:rPr>
            </w:pPr>
            <w:r>
              <w:rPr>
                <w:color w:val="000000"/>
              </w:rPr>
              <w:t>Понятие о процессе пищеварения. Схема пищеварительного тракта. Состав пищеварительных соков. Пищеварение в ротовой полости, желудке, двенадцатиперстной кишке, тонких и толстых кишках.</w:t>
            </w:r>
          </w:p>
          <w:p>
            <w:pPr>
              <w:pStyle w:val="Normal"/>
              <w:shd w:fill="FFFFFF" w:val="clear"/>
              <w:ind w:right="67" w:firstLine="715"/>
              <w:rPr>
                <w:color w:val="000000"/>
              </w:rPr>
            </w:pPr>
            <w:r>
              <w:rPr>
                <w:color w:val="000000"/>
              </w:rPr>
              <w:t>Роль в процессе пищеварения пищевода, печени, поджелудочной железы. Физико-химические изменения пищи в процессе пищеварения.</w:t>
            </w:r>
          </w:p>
          <w:p>
            <w:pPr>
              <w:pStyle w:val="Normal"/>
              <w:shd w:fill="FFFFFF" w:val="clear"/>
              <w:ind w:firstLine="715"/>
              <w:rPr>
                <w:color w:val="000000"/>
              </w:rPr>
            </w:pPr>
            <w:r>
              <w:rPr>
                <w:color w:val="000000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ind w:right="2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  <w:r>
              <w:rPr>
                <w:b/>
                <w:color w:val="000000"/>
              </w:rPr>
              <w:t>Обмен веществ и энергии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определять суточный расход энер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rFonts w:eastAsia="SchoolBookCSanPin-Regular;MS Mincho"/>
              </w:rPr>
              <w:t xml:space="preserve"> процессы, происходящие при обмене веществ и энергии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firstLine="725"/>
              <w:jc w:val="both"/>
              <w:rPr/>
            </w:pPr>
            <w:r>
              <w:rPr>
                <w:color w:val="000000"/>
              </w:rPr>
              <w:t>Общее понятие об обмене веществ. Процессы ассимиляции и диссимиляции. Факторы, влияющие на обмен и процесс регулирования его в организме человека. Суточный расход энерг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пределение суточного расхода энергии в зависимости от основного энергетического обмена челове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>4. Питание различных групп населе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рассчитать энергетическую ценность пищевых рационов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режим питания, нор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firstLine="715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б энергетической ценности пищи, основных пищевых веществах и суточном рационе питания. Понятие о рациональном сбалансированном питании. Требования к режиму питания.</w:t>
            </w:r>
          </w:p>
          <w:p>
            <w:pPr>
              <w:pStyle w:val="Normal"/>
              <w:shd w:fill="FFFFFF" w:val="clear"/>
              <w:ind w:left="48" w:right="10" w:firstLine="715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ные особенности детей и подростков. Нормы питания детей разного возраста. Особенности сырья и кулинарной обработки блюд для детей и подростков, режим питания.</w:t>
            </w:r>
          </w:p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Понятие о  лечебном и лечебно-профилактическом питан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оставление рациона питания для различных возрастных груп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ы микробиологии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5. </w:t>
            </w:r>
            <w:r>
              <w:rPr>
                <w:b/>
                <w:color w:val="000000"/>
              </w:rPr>
              <w:t>Понятие о микроорганиз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распознавать клетки дрожжей, бактерий, гриб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 xml:space="preserve">понятие о микроорганизмах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right="24" w:firstLine="715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микроорганизмах, распространение их в природе. Воздействие микроорганизмов на пищевые продукты.</w:t>
            </w:r>
          </w:p>
          <w:p>
            <w:pPr>
              <w:pStyle w:val="Normal"/>
              <w:shd w:fill="FFFFFF" w:val="clear"/>
              <w:ind w:left="29" w:right="29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ология микроорганизмов: химический состав микробной клетки, питание и дыхание микроорганизм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</w:t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</w:rPr>
            </w:pPr>
            <w:r>
              <w:rPr/>
              <w:t>Изучение строения клеток дрожжей, бактерий и гриб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 xml:space="preserve">6. Влияние условий внешней среды </w:t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 микроорганизмы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объяснять влияние факторов на жизнедеятельность микроорганизм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влияние условий внешней среды на жизнедеятельность микроорганизмов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firstLine="725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факторы, влияющие на жизнедеятельность микроорганизмов: температура, влажность, повышенная концентрация химических средств и реакция среды. Действие на микробов света, химических веществ и биологических фактор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3.</w:t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щевые заболева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firstLine="72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>7. Пищевые инфекционные заболе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определять пищевые инфекционные заболевания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 xml:space="preserve"> общие понятия о пищевых инфекционных заболеваниях,  меры предупрежд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firstLine="725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об инфекционном заболевании, источники его пути передачи и проникновении инфекции в организме человека. Понятие об инкубационном периоде, иммунитете, бациллоносительстве. Пищевые инфекционные заболевания и их виды.</w:t>
            </w:r>
          </w:p>
          <w:p>
            <w:pPr>
              <w:pStyle w:val="Normal"/>
              <w:shd w:fill="FFFFFF" w:val="clear"/>
              <w:ind w:left="58" w:firstLine="725"/>
              <w:jc w:val="both"/>
              <w:rPr>
                <w:color w:val="000000"/>
              </w:rPr>
            </w:pPr>
            <w:r>
              <w:rPr>
                <w:color w:val="000000"/>
              </w:rPr>
              <w:t>Острые кишечные инфекции, их виды, признаки. Характеристика возбудителей, источники инфекции. Причины возникновения и меры предупреждения острых кишечных заболеваний.</w:t>
            </w:r>
          </w:p>
          <w:p>
            <w:pPr>
              <w:pStyle w:val="Normal"/>
              <w:shd w:fill="FFFFFF" w:val="clear"/>
              <w:ind w:left="58" w:right="5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оонозы, их виды, признаки, характеристика возбудителей зооноз, источники инфекций. Меры предупреждений пищевых инфекц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8. </w:t>
            </w:r>
            <w:r>
              <w:rPr>
                <w:b/>
                <w:color w:val="000000"/>
              </w:rPr>
              <w:t>Пищевые отравле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определять пищевые отравления микробного и немикробного происхождения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общие понятия о пищевых отравлениях, меры предупрежд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я о пищевых отравлениях, их классификация. Пищевые отравления бактериального происхождения. Понятия о пищевых токсикоинфекциях и токсикозах.</w:t>
            </w:r>
          </w:p>
          <w:p>
            <w:pPr>
              <w:pStyle w:val="Normal"/>
              <w:shd w:fill="FFFFFF" w:val="clear"/>
              <w:ind w:left="43" w:right="19" w:firstLine="725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монеллез, отравление условно патогенными микробами, ботулизм, стафилококковое отравление. Характеристика возбудителей. Причина загрязнения пищевых продуктов микробами или их токсинами. Меры предупреждения отравлен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"/>
              <w:shd w:fill="FFFFFF" w:val="clear"/>
              <w:ind w:right="53" w:hanging="0"/>
              <w:rPr>
                <w:color w:val="000000"/>
              </w:rPr>
            </w:pPr>
            <w:r>
              <w:rPr>
                <w:bCs/>
              </w:rPr>
              <w:t>Определение пищевых отравлений микробного и немикробного происхо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9. </w:t>
            </w:r>
            <w:r>
              <w:rPr>
                <w:b/>
                <w:color w:val="000000"/>
              </w:rPr>
              <w:t>Глистные заболева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составлять перечень мер предупреждений </w:t>
            </w:r>
            <w:r>
              <w:rPr>
                <w:color w:val="000000"/>
              </w:rPr>
              <w:t>глистных заболеваний на предприятиях общественного питан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понятие о глистных заболеваниях, меры предупреждения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right="34" w:firstLine="710"/>
              <w:rPr>
                <w:color w:val="000000"/>
              </w:rPr>
            </w:pPr>
            <w:r>
              <w:rPr>
                <w:color w:val="000000"/>
              </w:rPr>
              <w:t>Понятия о глистных заболеваниях и о глистах, причины заражения глистами. Меры предупреждений глистных заболеваний на предприятиях общественного пит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№1 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1 по темам разделов 1-3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4. Основы гигиены и санитарии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10. </w:t>
            </w:r>
            <w:r>
              <w:rPr>
                <w:b/>
                <w:color w:val="000000"/>
              </w:rPr>
              <w:t>Основные сведения о гигиене и санитарии труд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оказывать доврачебную помощь пострадавшим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понятие о гигиене труда, о производственном травматизм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firstLine="734"/>
              <w:jc w:val="both"/>
              <w:rPr/>
            </w:pPr>
            <w:r>
              <w:rPr>
                <w:color w:val="000000"/>
              </w:rPr>
              <w:t>Понятие о гигиене труда работников общественного питания. Работоспособность человека и факторы, влияющие на неё. Рациональная организация трудового процесса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Профессиональные вредности производства и меры по устранению их.</w:t>
            </w:r>
          </w:p>
          <w:p>
            <w:pPr>
              <w:pStyle w:val="Normal"/>
              <w:shd w:fill="FFFFFF" w:val="clear"/>
              <w:ind w:left="5" w:right="58" w:firstLine="715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й травматизм, причины его возникновения и меры предупреждения. Оказание доврачебной помощи пострадавшим работникам. Вредные привычки: алкоголизм, курение, наркомания, токсикомания: меры предупреждения и борьба с ним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11. </w:t>
            </w:r>
            <w:r>
              <w:rPr>
                <w:b/>
                <w:color w:val="000000"/>
              </w:rPr>
              <w:t>Личная гигиена работников предприятий общественн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итания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соблюдать личную гигиену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требования к личной гигиене сотрудников предприятий общественного питания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right="5" w:firstLine="720"/>
              <w:rPr>
                <w:color w:val="000000"/>
              </w:rPr>
            </w:pPr>
            <w:r>
              <w:rPr>
                <w:color w:val="000000"/>
              </w:rPr>
              <w:t>Значение личной гигиены работников общественного питания. Санитарные требования к телу, ротовой полости, санитарной, форменной и личной одежды.</w:t>
            </w:r>
          </w:p>
          <w:p>
            <w:pPr>
              <w:pStyle w:val="Normal"/>
              <w:shd w:fill="FFFFFF" w:val="clear"/>
              <w:ind w:left="43" w:firstLine="725"/>
              <w:rPr/>
            </w:pPr>
            <w:r>
              <w:rPr>
                <w:color w:val="000000"/>
              </w:rPr>
              <w:t>Санитарный режим работников на производстве. Значение санитарной культуры работников предприятий общественного питания.</w:t>
            </w:r>
          </w:p>
          <w:p>
            <w:pPr>
              <w:pStyle w:val="Normal"/>
              <w:shd w:fill="FFFFFF" w:val="clear"/>
              <w:ind w:left="43" w:firstLine="725"/>
              <w:rPr>
                <w:color w:val="000000"/>
              </w:rPr>
            </w:pPr>
            <w:r>
              <w:rPr>
                <w:color w:val="000000"/>
              </w:rPr>
              <w:t>Медицинское обследование работников общественного питания, их цель и виды. Предохранительные прививки и их знач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12. </w:t>
            </w:r>
            <w:r>
              <w:rPr>
                <w:b/>
                <w:color w:val="000000"/>
              </w:rPr>
              <w:t>Санитарные требования к организации рабоче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места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использовать нормативные документы, определяющие санитарные нормы и требования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санитарные требования к организации рабочих мест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right="24" w:firstLine="725"/>
              <w:rPr>
                <w:color w:val="000000"/>
              </w:rPr>
            </w:pPr>
            <w:r>
              <w:rPr>
                <w:color w:val="000000"/>
              </w:rPr>
              <w:t>Значение гигиены и санитарии при организации рабочего места.</w:t>
            </w:r>
          </w:p>
          <w:p>
            <w:pPr>
              <w:pStyle w:val="Normal"/>
              <w:shd w:fill="FFFFFF" w:val="clear"/>
              <w:ind w:left="34" w:right="24" w:firstLine="725"/>
              <w:rPr>
                <w:color w:val="000000"/>
              </w:rPr>
            </w:pPr>
            <w:r>
              <w:rPr>
                <w:color w:val="000000"/>
              </w:rPr>
              <w:t>Требования к устройству рабочего места, планировка и отделка помещений, санитарные требования к водоснабжению, канализации, отоплению, освещению.</w:t>
            </w:r>
          </w:p>
          <w:p>
            <w:pPr>
              <w:pStyle w:val="Normal"/>
              <w:shd w:fill="FFFFFF" w:val="clear"/>
              <w:ind w:left="29" w:right="29" w:firstLine="725"/>
              <w:rPr>
                <w:color w:val="000000"/>
              </w:rPr>
            </w:pPr>
            <w:r>
              <w:rPr>
                <w:color w:val="000000"/>
              </w:rPr>
              <w:t>Санитарные требования к содержанию помещений общественного питания: борьба с грызунами и насекомым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5"/>
              <w:rPr/>
            </w:pPr>
            <w:r>
              <w:rPr>
                <w:b/>
                <w:bCs/>
                <w:color w:val="000000"/>
              </w:rPr>
              <w:t xml:space="preserve">Тема 13. </w:t>
            </w:r>
            <w:r>
              <w:rPr>
                <w:b/>
                <w:color w:val="000000"/>
              </w:rPr>
              <w:t>Санитарные требования к оборудованию, инвентарю,</w:t>
            </w:r>
          </w:p>
          <w:p>
            <w:pPr>
              <w:pStyle w:val="Normal"/>
              <w:shd w:fill="FFFFFF" w:val="clear"/>
              <w:ind w:firstLine="25"/>
              <w:rPr>
                <w:b/>
                <w:b/>
              </w:rPr>
            </w:pPr>
            <w:r>
              <w:rPr>
                <w:b/>
                <w:color w:val="000000"/>
              </w:rPr>
              <w:t>посуде, таре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24" w:firstLine="72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выполнять санитарные требования к оборудованию, инвентарю, посуде, т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/>
              <w:t xml:space="preserve">классификацию моющих средств, правила их применения, условия и сроки хран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авила проведения дезинфекции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right="34" w:firstLine="720"/>
              <w:rPr>
                <w:color w:val="000000"/>
              </w:rPr>
            </w:pPr>
            <w:r>
              <w:rPr>
                <w:color w:val="000000"/>
              </w:rPr>
              <w:t>Санитарные требования к материалам, идущим на изготовление технологического оборудования.</w:t>
            </w:r>
          </w:p>
          <w:p>
            <w:pPr>
              <w:pStyle w:val="Normal"/>
              <w:shd w:fill="FFFFFF" w:val="clear"/>
              <w:ind w:left="19" w:right="34" w:firstLine="725"/>
              <w:rPr>
                <w:color w:val="000000"/>
              </w:rPr>
            </w:pPr>
            <w:r>
              <w:rPr>
                <w:color w:val="000000"/>
              </w:rPr>
              <w:t>Санитарные требования к инвентарю и инструментам: маркировка, мытьё, дезинфицирование и хранение инвентаря и инструментов. Санитарные требования к посуде: материалы для её изготовления, ёмкость, маркировка, мытьё, дезинфицирование, хранение. Моющие средства, используемые для посуд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6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bCs/>
              </w:rPr>
              <w:t>Приготовление моющих и дезинфицирующих раство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142"/>
              <w:rPr/>
            </w:pPr>
            <w:r>
              <w:rPr>
                <w:b/>
                <w:bCs/>
                <w:color w:val="000000"/>
              </w:rPr>
              <w:t xml:space="preserve">Тема 14. </w:t>
            </w:r>
            <w:r>
              <w:rPr>
                <w:b/>
                <w:color w:val="000000"/>
              </w:rPr>
              <w:t xml:space="preserve">Санитарные нормы к транспортировке и хранению </w:t>
            </w:r>
          </w:p>
          <w:p>
            <w:pPr>
              <w:pStyle w:val="Normal"/>
              <w:shd w:fill="FFFFFF" w:val="clear"/>
              <w:ind w:hanging="142"/>
              <w:rPr>
                <w:b/>
                <w:b/>
              </w:rPr>
            </w:pPr>
            <w:r>
              <w:rPr>
                <w:b/>
                <w:color w:val="000000"/>
              </w:rPr>
              <w:t>пищевых продук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соблюдать санитарные требования к условиям хранения сырья, полуфабрикатов и готовой продукции</w:t>
            </w:r>
          </w:p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санитарные требования к хранению сырья и полуфабрикат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3" w:firstLine="734"/>
              <w:rPr>
                <w:color w:val="000000"/>
              </w:rPr>
            </w:pPr>
            <w:r>
              <w:rPr>
                <w:color w:val="000000"/>
              </w:rPr>
              <w:t>Санитарные требования к транспорту для перевозки продуктов, таре, обслуживающему персоналу. Санитарные требования к условиям перевозки полуфабрикатов.</w:t>
            </w:r>
          </w:p>
          <w:p>
            <w:pPr>
              <w:pStyle w:val="Normal"/>
              <w:shd w:fill="FFFFFF" w:val="clear"/>
              <w:ind w:left="14" w:right="43" w:firstLine="715"/>
              <w:rPr/>
            </w:pPr>
            <w:r>
              <w:rPr>
                <w:color w:val="000000"/>
              </w:rPr>
              <w:t>Санитарные требования к складским помещениям, приёмке сырья на склад, условиям и срокам хранения продуктов, содержанию складских помещен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15. </w:t>
            </w:r>
            <w:r>
              <w:rPr>
                <w:b/>
                <w:color w:val="000000"/>
              </w:rPr>
              <w:t xml:space="preserve">Санитарные требования к кулинарной обработке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ищевых продуктов и процессу приготовления блюд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соблюдать санитарные требования к отпуску готовой продукции</w:t>
            </w:r>
          </w:p>
          <w:p>
            <w:pPr>
              <w:pStyle w:val="Normal"/>
              <w:ind w:right="4" w:hanging="0"/>
              <w:rPr/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санитарно-гигиеническое и физиологическое значение кулинарной обработки продуктов;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color w:val="000000"/>
              </w:rPr>
              <w:t>санитарные требования к отпуску готовой пищ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firstLine="725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ые требования к механической кулинарной обработке продуктов, выбор оптимального режима процесса обработки и хранения полуфабрикатов с целью сохранения пищевой ценности их и обеспечения качественной санитарной обработки.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color w:val="000000"/>
              </w:rPr>
              <w:t xml:space="preserve">Тема 16. </w:t>
            </w:r>
            <w:r>
              <w:rPr>
                <w:b/>
                <w:color w:val="000000"/>
              </w:rPr>
              <w:t>Санитарно-пищевое законодательство и организация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</w:rPr>
            </w:pPr>
            <w:r>
              <w:rPr>
                <w:b/>
                <w:color w:val="000000"/>
              </w:rPr>
              <w:t>санитарно-пищевого надзора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>
                <w:rFonts w:eastAsia="SchoolBookCSanPin-Regular;MS Mincho"/>
              </w:rPr>
              <w:t xml:space="preserve">  </w:t>
            </w:r>
            <w:r>
              <w:rPr>
                <w:color w:val="000000"/>
              </w:rPr>
              <w:t>соблюдать санитарно-пищевое законодательство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b/>
                <w:bCs/>
              </w:rPr>
              <w:t>Знать:</w:t>
            </w:r>
            <w:r>
              <w:rPr>
                <w:rFonts w:eastAsia="SchoolBookCSanPin-Regular;MS Mincho"/>
              </w:rPr>
              <w:t xml:space="preserve"> </w:t>
            </w:r>
            <w:r>
              <w:rPr>
                <w:color w:val="000000"/>
              </w:rPr>
              <w:t>санитарно-пищевое законодательство</w:t>
            </w:r>
          </w:p>
          <w:p>
            <w:pPr>
              <w:pStyle w:val="Heading1"/>
              <w:ind w:hanging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ПК:  </w:t>
            </w:r>
            <w:r>
              <w:rPr/>
              <w:t xml:space="preserve">ПК 1.1 – ПК 1.3 </w:t>
            </w:r>
            <w:r>
              <w:rPr>
                <w:b/>
                <w:bCs/>
              </w:rPr>
              <w:t xml:space="preserve">ОК: </w:t>
            </w:r>
            <w:r>
              <w:rPr>
                <w:bCs/>
              </w:rPr>
              <w:t>1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3" w:firstLine="725"/>
              <w:jc w:val="both"/>
              <w:rPr/>
            </w:pPr>
            <w:r>
              <w:rPr>
                <w:color w:val="000000"/>
              </w:rPr>
              <w:t>Задачи санитарного надзора и служба его осуществляющие. Задачи СЭС, ведомственной санитарной службы в осуществлении санитарно-пищевого надзора. Санитарно-пищевое законодательство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онтрольная работа №2</w:t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2 </w:t>
            </w:r>
            <w:r>
              <w:rPr>
                <w:bCs/>
              </w:rPr>
              <w:t>по темам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раздела 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 аттестация по дисциплине – дифференцированный за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4. Основные виды учебной деятельности сЛУШАТЕЛЕ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лушат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нять необходимые знания в освоении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Основы физиолог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ределять </w:t>
            </w:r>
            <w:r>
              <w:rPr>
                <w:color w:val="000000"/>
                <w:sz w:val="28"/>
                <w:szCs w:val="28"/>
              </w:rPr>
              <w:t>суточную норму потребности человека в белке, в жире, в углеводах, в минеральных веществах, в воде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казывать на схеме строение пищеварительного тракта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суточный расход энерг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читать энергетическую ценность пищевых раци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Основы микроби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познавать клетки дрожжей, бактерий, грибов;</w:t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ъяснять влияние факторов на жизнедеятельность микроорганизмов</w:t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Пищевые заболева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пищевые инфекционные заболе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пищевые отравления микробного и немикробного происхо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составлять перечень мер предупреждений </w:t>
            </w:r>
            <w:r>
              <w:rPr>
                <w:color w:val="000000"/>
                <w:sz w:val="28"/>
                <w:szCs w:val="28"/>
              </w:rPr>
              <w:t>глистных заболеваний на предприятиях общественного пит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Основы гигиены и санитар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ывать доврачебную помощь пострадавши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личную гигиен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ть нормативные документы, определяющие санитарные нормы и требо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санитарные требования к оборудованию, инвентарю, посуде, т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условиям хранения сырья, полуфабрикатов и готовой продук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отпуску готовой продукции</w:t>
            </w:r>
          </w:p>
          <w:p>
            <w:pPr>
              <w:pStyle w:val="Normal"/>
              <w:rPr>
                <w:rFonts w:eastAsia="SchoolBookCSanPin-Regular;MS Mincho"/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естественнонауч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луш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лушателей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5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нфимова Н. А. Кулинария: учебник для нач.проф.образования. – М.: Академия, </w:t>
      </w:r>
      <w:r>
        <w:rPr>
          <w:rFonts w:cs="Times New Roman" w:ascii="Times New Roman" w:hAnsi="Times New Roman"/>
          <w:color w:val="000000"/>
          <w:sz w:val="28"/>
          <w:szCs w:val="28"/>
        </w:rPr>
        <w:t>2016 г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5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юхина З.П. Основы физиологии питания, микробиологии гигиены и санитарии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учебник для нач.проф.образования. – М.: Академия, </w:t>
      </w:r>
      <w:r>
        <w:rPr>
          <w:rFonts w:cs="Times New Roman" w:ascii="Times New Roman" w:hAnsi="Times New Roman"/>
          <w:color w:val="000000"/>
          <w:sz w:val="28"/>
          <w:szCs w:val="28"/>
        </w:rPr>
        <w:t>2016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лёв А.А. Гигиена питания: учеб. для студ. высш. Учеб. заведений / А.А. Королев. -  3-е изд., перераб. – М.: Издательский центр «Академия», 2008. - 5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бина Е.А. Микробиология, физиология питания, санитария: учебное пособие / Е.А. Рубина, В.Ф. Малыгина. - М.: ФОРУМ, 2008.- 240 с. – (Профессиональное образов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дченко Л.А. Обслуживание на предприятиях общественного питания: учебное пособие/Л.А. Радченко. – изд.6-е, доп.и переработ. – Ростов н/Д: ФЕНИКС, 2012. – 318 с.:илл. – (Среднее профессиональное образов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ий состав российских продуктов питания: справочник/ Под.ред. И.М. Скурихина, В.А. Тутельяна. – М.: ДеЛиПринт,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борник рецептур блюд и кулинарных изделий. Нормативная документация для предприятий общественного питания: Учебно-методическое пособие/ Сост. А.В. Румянцев – 3-е изд., перераб.и доп. – М.: Издательство «Дело и Сервис», 2002. – 1016 с.</w:t>
      </w:r>
    </w:p>
    <w:p>
      <w:pPr>
        <w:pStyle w:val="Normal"/>
        <w:autoSpaceDE w:val="false"/>
        <w:rPr>
          <w:rFonts w:eastAsia="SchoolBookCSanPin-Regular;MS Mincho"/>
          <w:bCs/>
          <w:sz w:val="28"/>
          <w:szCs w:val="28"/>
        </w:rPr>
      </w:pPr>
      <w:r>
        <w:rPr>
          <w:rFonts w:eastAsia="SchoolBookCSanPin-Regular;MS Mincho"/>
          <w:bCs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«Кулинарный портал». </w:t>
      </w:r>
    </w:p>
    <w:p>
      <w:pPr>
        <w:pStyle w:val="Style21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Форма доступа: </w:t>
      </w:r>
      <w:hyperlink r:id="rId5">
        <w:r>
          <w:rPr>
            <w:rStyle w:val="InternetLink"/>
            <w:sz w:val="28"/>
            <w:szCs w:val="28"/>
          </w:rPr>
          <w:t>http://www.kylina.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http://www.povary.ru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http://www.vkus.ru</w:t>
        </w:r>
      </w:hyperlink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нфекционные болезни . </w:t>
      </w:r>
    </w:p>
    <w:p>
      <w:pPr>
        <w:pStyle w:val="Style21"/>
        <w:ind w:left="720" w:hanging="0"/>
        <w:rPr/>
      </w:pPr>
      <w:r>
        <w:rPr>
          <w:sz w:val="28"/>
          <w:szCs w:val="28"/>
        </w:rPr>
        <w:t xml:space="preserve">Форма доступа: </w:t>
      </w:r>
      <w:hyperlink r:id="rId8">
        <w:r>
          <w:rPr>
            <w:rStyle w:val="InternetLink"/>
            <w:sz w:val="28"/>
            <w:szCs w:val="28"/>
          </w:rPr>
          <w:t>http://medportal.ru/enc/infection/</w:t>
        </w:r>
      </w:hyperlink>
      <w:r>
        <w:rPr>
          <w:sz w:val="28"/>
          <w:szCs w:val="28"/>
        </w:rPr>
        <w:t xml:space="preserve">  </w:t>
      </w:r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9">
        <w:r>
          <w:rPr>
            <w:rStyle w:val="InternetLink"/>
            <w:sz w:val="28"/>
            <w:szCs w:val="28"/>
          </w:rPr>
          <w:t>http://pravo.gov.ru/proxy/ips/?docbody=&amp;nd=102063865&amp;rdk=&amp;backlink=1</w:t>
        </w:r>
      </w:hyperlink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10">
        <w:r>
          <w:rPr>
            <w:rStyle w:val="InternetLink"/>
            <w:sz w:val="28"/>
            <w:szCs w:val="28"/>
          </w:rPr>
          <w:t>http://ozpp.ru/laws2/postan/post7.html</w:t>
        </w:r>
      </w:hyperlink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Style21"/>
        <w:ind w:firstLine="708"/>
        <w:rPr>
          <w:rFonts w:eastAsia="Cambria"/>
          <w:sz w:val="28"/>
          <w:szCs w:val="28"/>
        </w:rPr>
      </w:pPr>
      <w:hyperlink r:id="rId11">
        <w:r>
          <w:rPr>
            <w:rStyle w:val="InternetLink"/>
            <w:rFonts w:eastAsia="Cambria"/>
            <w:sz w:val="28"/>
            <w:szCs w:val="28"/>
          </w:rPr>
          <w:t>http://www.ohranatruda.ru/ot_biblio/normativ/data_normativ/46/46201/</w:t>
        </w:r>
      </w:hyperlink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</w:t>
      </w:r>
    </w:p>
    <w:p>
      <w:pPr>
        <w:pStyle w:val="Style21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sz w:val="28"/>
            <w:szCs w:val="28"/>
          </w:rPr>
          <w:t>http://ohranatruda.ru/ot_biblio/normativ/data_normativ/9/9744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 xml:space="preserve"> </w:t>
      </w:r>
      <w:r>
        <w:rPr>
          <w:color w:val="252525"/>
          <w:sz w:val="28"/>
          <w:szCs w:val="28"/>
          <w:shd w:fill="FFFFFF" w:val="clear"/>
        </w:rPr>
        <w:t>тестирования, а также выполнения обучающимися индивидуальных заданий</w:t>
      </w: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своенные умения/ усвоенные знани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ределять </w:t>
            </w:r>
            <w:r>
              <w:rPr>
                <w:color w:val="000000"/>
                <w:sz w:val="28"/>
                <w:szCs w:val="28"/>
              </w:rPr>
              <w:t>суточную норму потребности человека в белке, в жире, в углеводах, в минеральных веществах, в воде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казывать на схеме строение пищеварительного тракта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суточный расход энерг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читать энергетическую ценность пищевых рацион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; практического занятия №2; практического занятия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познавать клетки дрожжей, бактерий, грибов;</w:t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ъяснять влияние факторов на жизнедеятельность микроорганизмов</w:t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пищевые инфекционные заболе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ределять пищевые отравления микробного и немикробного происхо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составлять перечень мер предупреждений </w:t>
            </w:r>
            <w:r>
              <w:rPr>
                <w:color w:val="000000"/>
                <w:sz w:val="28"/>
                <w:szCs w:val="28"/>
              </w:rPr>
              <w:t>глистных заболеваний на предприятиях общественного пита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ывать доврачебную помощь пострадавши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личную гигиен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ть нормативные документы, определяющие санитарные нормы и требо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санитарные требования к оборудованию, инвентарю, посуде, т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условиям хранения сырья, полуфабрикатов и готовой продук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санитарные требования к отпуску готовой продук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2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я о пищевых веществах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я о процессах пищеварения и усвояемости  пищи, об ее энергетической ценности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цессы, происходящие при обмене веществ и энергии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питания, норм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1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микроорганизмах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условий внешней среды на жизнедеятельность микроорганизм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9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онятия о пищевых инфекционных заболеваниях,  меры предупреждения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онятия о пищевых отравлениях, меры предупреждения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глистных заболеваниях, меры предупрежд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41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гигиене труда, о производственном травматизме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личной гигиене сотрудников предприятий общественного питания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ые требования к организации рабочих мест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ю моющих средств, правила их применения, условия и сроки хран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я дезинфекции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ые требования к хранению сырья и полуфабрикатов;</w:t>
            </w:r>
          </w:p>
          <w:p>
            <w:pPr>
              <w:pStyle w:val="Normal"/>
              <w:ind w:righ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гигиеническое и физиологическое значение кулинарной обработки продуктов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ые требования к отпуску готовой пищи;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пищевое законодательств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2z0">
    <w:name w:val="WW8Num12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Pathseparator">
    <w:name w:val="path__separator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ylina.ru/" TargetMode="External"/><Relationship Id="rId6" Type="http://schemas.openxmlformats.org/officeDocument/2006/relationships/hyperlink" Target="http://www.povary.ru/" TargetMode="External"/><Relationship Id="rId7" Type="http://schemas.openxmlformats.org/officeDocument/2006/relationships/hyperlink" Target="http://www.vkus.ru/" TargetMode="External"/><Relationship Id="rId8" Type="http://schemas.openxmlformats.org/officeDocument/2006/relationships/hyperlink" Target="http://medportal.ru/enc/infection/" TargetMode="External"/><Relationship Id="rId9" Type="http://schemas.openxmlformats.org/officeDocument/2006/relationships/hyperlink" Target="http://pravo.gov.ru/proxy/ips/?docbody=&amp;nd=102063865&amp;rdk=&amp;backlink=1" TargetMode="External"/><Relationship Id="rId10" Type="http://schemas.openxmlformats.org/officeDocument/2006/relationships/hyperlink" Target="http://ozpp.ru/laws2/postan/post7.html" TargetMode="External"/><Relationship Id="rId11" Type="http://schemas.openxmlformats.org/officeDocument/2006/relationships/hyperlink" Target="http://www.ohranatruda.ru/ot_biblio/normativ/data_normativ/46/46201/" TargetMode="External"/><Relationship Id="rId12" Type="http://schemas.openxmlformats.org/officeDocument/2006/relationships/hyperlink" Target="http://ohranatruda.ru/ot_biblio/normativ/data_normativ/9/9744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22-10-25T20:48:00Z</cp:lastPrinted>
  <dcterms:modified xsi:type="dcterms:W3CDTF">2022-10-27T14:49:00Z</dcterms:modified>
  <cp:revision>555</cp:revision>
  <dc:subject/>
  <dc:title> ПРОГРАММА УЧЕБНОЙ ДИСЦИПЛИНЫ </dc:title>
</cp:coreProperties>
</file>