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  <w:lang w:val="en-US" w:eastAsia="en-US"/>
        </w:rPr>
      </w:pPr>
      <w:r>
        <w:rPr>
          <w:b/>
          <w:bCs/>
          <w: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0185</wp:posOffset>
                </wp:positionH>
                <wp:positionV relativeFrom="paragraph">
                  <wp:posOffset>-1407160</wp:posOffset>
                </wp:positionV>
                <wp:extent cx="6762750" cy="10115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10115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ЛАСТНОЕ ГОСУДАРСТВЕННОЕ БЮДЖЕТНОЕ ПРОФЕССИОНАЛЬНОЕ ОБРАЗОВАТЕЛЬНОЕ УЧРЕЖДЕНИЕ «БАРЫШСКИЙ ИНДУСТРИАЛЬНО-ТЕХНОЛОГИЧЕСКИЙ ТЕХНИКУМ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РАБОЧАЯ ПРОГРАММА 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УЧЕБНОЙ ДИСЦИПЛИНЫ 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АД.08 ГЕОГРАФИЯ РОДНОГО КРАЯ 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ДАПТАЦИОННОГО УЧЕБНОГО ЦИКЛА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16675 Повар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Барыш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22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г. БАРЫШ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2.5pt;height:796.5pt;mso-wrap-distance-left:9.05pt;mso-wrap-distance-right:9.05pt;mso-wrap-distance-top:0pt;mso-wrap-distance-bottom:0pt;margin-top:-110.8pt;mso-position-vertical-relative:text;margin-left:-1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ЛАСТНОЕ ГОСУДАРСТВЕННОЕ БЮДЖЕТНОЕ ПРОФЕССИОНАЛЬНОЕ ОБРАЗОВАТЕЛЬНОЕ УЧРЕЖДЕНИЕ «БАРЫШСКИЙ ИНДУСТРИАЛЬНО-ТЕХНОЛОГИЧЕСКИЙ ТЕХНИКУМ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РАБОЧАЯ ПРОГРАММА 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УЧЕБНОЙ ДИСЦИПЛИНЫ 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АД.08 ГЕОГРАФИЯ РОДНОГО КРАЯ 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АДАПТАЦИОННОГО УЧЕБНОГО ЦИКЛА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u w:val="single"/>
                        </w:rPr>
                        <w:t>16675 Повар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Барыш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022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г. БАРЫШ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бочая программа учебной дисциплины АД.08 География родного края разработана в соответствии с профессиональным стандартом  Повар; Требованиями к организации  образовательного процесса для обучения инвалидов и лиц с ОВЗ в профессиональных образовательных организациях, в том числе оснащенности образовательного процесса (Письмо Министерства просвещения  РФ,  11.02.2019г. № 05 – 108); Методическими рекомендациями по организации и осуществлению образовательной деятельности по программам профессионального обучения лиц с умственной отсталостью (нарушением интеллектуального развития). Утверждено на педагогическом совете ФГБОУ ДПО ИРПО от 30.08.2022  №12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/>
          <w:vanish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4831"/>
      </w:tblGrid>
      <w:tr>
        <w:trPr>
          <w:trHeight w:val="1595" w:hRule="atLeast"/>
        </w:trPr>
        <w:tc>
          <w:tcPr>
            <w:tcW w:w="51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заседании ЦМ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ЦМК </w:t>
            </w:r>
            <w:r>
              <w:rPr>
                <w:i/>
                <w:iCs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                 </w:t>
            </w:r>
            <w:r>
              <w:rPr>
                <w:i/>
                <w:iCs/>
                <w:sz w:val="28"/>
                <w:szCs w:val="28"/>
              </w:rPr>
              <w:t>Е.М.Рулькова</w:t>
            </w:r>
          </w:p>
          <w:tbl>
            <w:tblPr>
              <w:tblW w:w="23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4"/>
            </w:tblGrid>
            <w:tr>
              <w:trPr>
                <w:trHeight w:val="310" w:hRule="atLeast"/>
              </w:trPr>
              <w:tc>
                <w:tcPr>
                  <w:tcW w:w="23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подпись            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Протокол  заседания ЦМК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 №</w:t>
            </w:r>
            <w:r>
              <w:rPr>
                <w:i/>
                <w:iCs/>
                <w:sz w:val="28"/>
                <w:szCs w:val="28"/>
              </w:rPr>
              <w:t>_____от «______»________20___г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ТВЕРЖДА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директора ОГБПОУ БИТ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                  </w:t>
            </w:r>
            <w:r>
              <w:rPr>
                <w:i/>
                <w:iCs/>
                <w:sz w:val="28"/>
                <w:szCs w:val="28"/>
              </w:rPr>
              <w:t>Д.В.Черник</w:t>
            </w:r>
          </w:p>
          <w:tbl>
            <w:tblPr>
              <w:tblW w:w="23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4"/>
            </w:tblGrid>
            <w:tr>
              <w:trPr>
                <w:trHeight w:val="310" w:hRule="atLeast"/>
              </w:trPr>
              <w:tc>
                <w:tcPr>
                  <w:tcW w:w="23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подпись                      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  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__»________20___г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жкова Наталья Васильевна – преподаватель географ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iCs/>
          <w:caps/>
          <w:sz w:val="28"/>
          <w:szCs w:val="28"/>
        </w:rPr>
      </w:pPr>
      <w:r>
        <w:rPr>
          <w:i/>
          <w:iCs/>
          <w:caps/>
          <w:sz w:val="28"/>
          <w:szCs w:val="28"/>
        </w:rPr>
      </w:r>
    </w:p>
    <w:p>
      <w:pPr>
        <w:pStyle w:val="Normal"/>
        <w:ind w:firstLine="709"/>
        <w:rPr>
          <w:i/>
          <w:i/>
          <w:iCs/>
          <w:caps/>
          <w:sz w:val="28"/>
          <w:szCs w:val="28"/>
        </w:rPr>
      </w:pPr>
      <w:r>
        <w:rPr>
          <w:i/>
          <w:iCs/>
          <w:cap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ПРИМЕРНОЕ содержание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общая характеристика рабочей программы учебной дисциплины  </w:t>
      </w:r>
      <w:r>
        <w:rPr>
          <w:b/>
          <w:sz w:val="28"/>
          <w:szCs w:val="28"/>
        </w:rPr>
        <w:t xml:space="preserve">АД.08 </w:t>
      </w:r>
      <w:r>
        <w:rPr>
          <w:b/>
          <w:caps/>
          <w:sz w:val="28"/>
          <w:szCs w:val="28"/>
        </w:rPr>
        <w:t>ГЕОГРАФИЯ РОДНОГО КР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является частью адаптированной  программы профессиональной подготовки  для лиц с ограниченными возможностями здоровья без получения среднего общего образования по профессии 16675 Повар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. Цели учебной дисциплины:</w:t>
      </w:r>
    </w:p>
    <w:p>
      <w:pPr>
        <w:pStyle w:val="Normal"/>
        <w:autoSpaceDE w:val="false"/>
        <w:jc w:val="both"/>
        <w:rPr>
          <w:rFonts w:eastAsia="SchoolBookCSanPin-Regular;MS Mincho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rFonts w:eastAsia="SchoolBookCSanPin-Regular;MS Mincho"/>
          <w:sz w:val="28"/>
          <w:szCs w:val="28"/>
        </w:rPr>
        <w:t xml:space="preserve">Содержание программы «География родного края» направлено на достижение следующих </w:t>
      </w:r>
      <w:r>
        <w:rPr>
          <w:rFonts w:eastAsia="SchoolBookCSanPin-Regular;MS Mincho"/>
          <w:b/>
          <w:bCs/>
          <w:sz w:val="28"/>
          <w:szCs w:val="28"/>
        </w:rPr>
        <w:t>целей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у слушателей знания о природе родного кра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двести слушателей  к пониманию своего отношения к окружающей природной среде, тем самым способствовать формированию активной жизненной позиции человека, который может не только адаптироваться к окружающей среде, но и рационально ее использовать и охранять. </w:t>
      </w:r>
    </w:p>
    <w:p>
      <w:pPr>
        <w:pStyle w:val="Normal"/>
        <w:autoSpaceDE w:val="false"/>
        <w:rPr>
          <w:rFonts w:eastAsia="SchoolBookCSanPin-Regular;MS Mincho"/>
          <w:b/>
          <w:b/>
          <w:bCs/>
          <w:sz w:val="28"/>
          <w:szCs w:val="28"/>
        </w:rPr>
      </w:pPr>
      <w:r>
        <w:rPr>
          <w:rFonts w:eastAsia="SchoolBookCSanPin-Regular;MS Mincho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SchoolBookCSanPin-Regular;MS Mincho"/>
          <w:b/>
          <w:b/>
          <w:bCs/>
          <w:sz w:val="28"/>
          <w:szCs w:val="28"/>
        </w:rPr>
      </w:pPr>
      <w:r>
        <w:rPr>
          <w:rFonts w:eastAsia="SchoolBookCSanPin-Regular;MS Mincho"/>
          <w:b/>
          <w:bCs/>
          <w:sz w:val="28"/>
          <w:szCs w:val="28"/>
        </w:rPr>
      </w:r>
    </w:p>
    <w:p>
      <w:pPr>
        <w:pStyle w:val="Normal"/>
        <w:jc w:val="both"/>
        <w:rPr>
          <w:rFonts w:eastAsia="SchoolBookCSanPin-Regular;MS Mincho"/>
          <w:b/>
          <w:b/>
          <w:sz w:val="28"/>
          <w:szCs w:val="28"/>
        </w:rPr>
      </w:pPr>
      <w:r>
        <w:rPr>
          <w:rFonts w:eastAsia="SchoolBookCSanPin-Regular;MS Mincho"/>
          <w:b/>
          <w:sz w:val="28"/>
          <w:szCs w:val="28"/>
        </w:rPr>
        <w:t>1.3. Общая характеристика учебной дисциплин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основе изучения дисциплины заложен краеведческий принцип, позволяющий развивать самостоятельность слушателей, самостоятельно исследовать природные или хозяйственные объекты, приобретать навыки, необходимые в дальнейшей жизни, расширяет кругозор и способствует приобретению более прочных общегеографических знан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, связанные с изучением родного края, помогают формированию прочных географических знаний, умений и  навыков, осуществлять деятельностный подход в изучении дисципли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 о природе родного края, хозяйственной деятельности  населения, используемый на учебном занятии в качестве примеров и иллюстраций, имеет большие возможности для практического применения знаний, являясь практико-ориентированны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ный курс способствует осуществлению преемственности географических  знаний, обеспечивая взаимосвязь изучаемого программного материала по географии со знаниями, умениями и навыками, которые слушатели приобретут в результате исследования объектов природы и хозяйственной деятельности родн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риал данного курса несет огромный воспитательный  потенциал, способствует воспитанию любви к своему краю, своей малой Родине, формирование экологической культуры, привитие уважения  и гордости за героическое прошлое и настоящее своего региона, уважение к людям трудящимся в своём населенном пункте, в районе,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SchoolBookCSanPin-Regular;MS Mincho"/>
          <w:b/>
          <w:sz w:val="28"/>
          <w:szCs w:val="28"/>
        </w:rPr>
        <w:t>1.4. Общие компетенции: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</w:p>
    <w:p>
      <w:pPr>
        <w:pStyle w:val="Normal"/>
        <w:tabs>
          <w:tab w:val="clear" w:pos="708"/>
          <w:tab w:val="left" w:pos="6825" w:leader="none"/>
        </w:tabs>
        <w:jc w:val="both"/>
        <w:rPr/>
      </w:pPr>
      <w:r>
        <w:rPr>
          <w:sz w:val="28"/>
          <w:szCs w:val="28"/>
        </w:rPr>
        <w:t xml:space="preserve">ОК 09. Использовать информационные технологии в профессиональной деяте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SchoolBookCSanPin-Regular;MS Mincho"/>
          <w:b/>
          <w:sz w:val="28"/>
          <w:szCs w:val="28"/>
        </w:rPr>
        <w:t xml:space="preserve">1.5. Место учебной дисциплины в учебном плане: </w:t>
      </w:r>
      <w:r>
        <w:rPr>
          <w:rFonts w:eastAsia="SchoolBookCSanPin-Regular;MS Mincho"/>
          <w:sz w:val="28"/>
          <w:szCs w:val="28"/>
        </w:rPr>
        <w:t>адаптацион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rFonts w:eastAsia="SchoolBookCSanPin-Regular;MS Mincho"/>
          <w:b/>
          <w:sz w:val="28"/>
          <w:szCs w:val="28"/>
        </w:rPr>
        <w:t>1.6. К</w:t>
      </w:r>
      <w:r>
        <w:rPr>
          <w:b/>
          <w:color w:val="000000"/>
          <w:sz w:val="28"/>
          <w:szCs w:val="28"/>
        </w:rPr>
        <w:t>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обязательной аудиторной учебной нагрузки слушателя </w:t>
      </w:r>
      <w:r>
        <w:rPr>
          <w:b/>
          <w:color w:val="000000"/>
          <w:sz w:val="28"/>
          <w:szCs w:val="28"/>
          <w:u w:val="single"/>
        </w:rPr>
        <w:t xml:space="preserve">41 </w:t>
      </w:r>
      <w:r>
        <w:rPr>
          <w:color w:val="000000"/>
          <w:sz w:val="28"/>
          <w:szCs w:val="28"/>
        </w:rPr>
        <w:t>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970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Содержание учебной дисциплины </w:t>
      </w:r>
      <w:r>
        <w:rPr>
          <w:b/>
          <w:sz w:val="28"/>
          <w:szCs w:val="28"/>
        </w:rPr>
        <w:t>АД.0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еография родного края</w:t>
      </w:r>
    </w:p>
    <w:tbl>
      <w:tblPr>
        <w:tblW w:w="152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0782"/>
        <w:gridCol w:w="1326"/>
        <w:gridCol w:w="1128"/>
      </w:tblGrid>
      <w:tr>
        <w:trPr>
          <w:trHeight w:val="501" w:hRule="atLeast"/>
        </w:trPr>
        <w:tc>
          <w:tcPr>
            <w:tcW w:w="20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Наименование разделов и тем</w:t>
            </w:r>
          </w:p>
        </w:tc>
        <w:tc>
          <w:tcPr>
            <w:tcW w:w="107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Содержание учебного материала, практические занятия</w:t>
            </w:r>
          </w:p>
        </w:tc>
        <w:tc>
          <w:tcPr>
            <w:tcW w:w="13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Объем часов</w:t>
            </w:r>
          </w:p>
        </w:tc>
        <w:tc>
          <w:tcPr>
            <w:tcW w:w="11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Уровень освоения</w:t>
            </w:r>
          </w:p>
        </w:tc>
      </w:tr>
      <w:tr>
        <w:trPr>
          <w:trHeight w:val="166" w:hRule="atLeast"/>
        </w:trPr>
        <w:tc>
          <w:tcPr>
            <w:tcW w:w="2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675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ед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ко – географические условия Ульяновской области</w:t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показывать по карте границы Ульяновской области, Барышского района,  измерять по карте расстояние от г.Ульяновска до г.Барыша; объяснять значение географии родного края при освоении своей  професси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географическое положение Ульяновской област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314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бъект изучения географии родного края. Физико – географические условия Ульяновской области.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 xml:space="preserve">Демонстрация значения географии родного края  при освоении профессий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939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. Природа Ульяновской област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являть особенности компонентов природы родного края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полезные ископаемые;  особенности рельефа, климата, агроклиматических ресурсов, внутренних вод, почвенного покрова Ульяновской област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ормируемые ОК: 1,2,3,4,5,6,7,8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999999"/>
                <w:sz w:val="28"/>
                <w:szCs w:val="28"/>
              </w:rPr>
            </w:pPr>
            <w:r>
              <w:rPr>
                <w:b/>
                <w:bCs/>
                <w:color w:val="999999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999999"/>
                <w:sz w:val="28"/>
                <w:szCs w:val="28"/>
              </w:rPr>
            </w:pPr>
            <w:r>
              <w:rPr>
                <w:b/>
                <w:bCs/>
                <w:color w:val="999999"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26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езные ископаемые. Рельеф Климат Агроклиматические ресурсы Внутренние воды Особенности почвенного покрова. Земельные ресурс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 №1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особенностей компонентов природы своего района</w:t>
            </w:r>
            <w:r>
              <w:rPr>
                <w:rFonts w:eastAsia="SchoolBookCSanPin-Regular;MS Mincho"/>
                <w:sz w:val="28"/>
                <w:szCs w:val="28"/>
              </w:rPr>
              <w:t>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Раздел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тительный мир Ульяновской области</w:t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97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описывать </w:t>
            </w:r>
            <w:r>
              <w:rPr>
                <w:sz w:val="28"/>
                <w:szCs w:val="28"/>
              </w:rPr>
              <w:t>особенности растительного  мира родного края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 особенности флоры и растительности Ульяновской области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ормируемые ОК: 1,2,3,4,5,6,7,8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са. Степи. Луга. Болот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 №2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особенностей растительного мира родного кр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Раздел  3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вотный мир Ульяновской области</w:t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 описывать </w:t>
            </w:r>
            <w:r>
              <w:rPr>
                <w:sz w:val="28"/>
                <w:szCs w:val="28"/>
              </w:rPr>
              <w:t>особенности животного мира родного края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особенности фауны и животного мира Ульяновской области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ормируемые ОК: 1,2,3,4,5,6,7,8,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 xml:space="preserve">Обитатели лесов. Обитатели открытых пространств. Обитатели водоемов и побережий.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 №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особенностей животного  мира родного кр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 4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ндшафтные районы Ульяновской области</w:t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 описывать </w:t>
            </w:r>
            <w:r>
              <w:rPr>
                <w:sz w:val="28"/>
                <w:szCs w:val="28"/>
              </w:rPr>
              <w:t>ООПТ родного кра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Зна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ландшафтные районы Ульяновской области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ормируемые ОК: 1,2,3,4,5,6,7,8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62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sz w:val="28"/>
                <w:szCs w:val="28"/>
              </w:rPr>
              <w:t xml:space="preserve">Ландшафтные районы. </w:t>
            </w:r>
            <w:r>
              <w:rPr>
                <w:rFonts w:eastAsia="SchoolBookCSanPin-Regular;MS Mincho"/>
                <w:sz w:val="28"/>
                <w:szCs w:val="28"/>
              </w:rPr>
              <w:t>Предволжье. Заволжье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sz w:val="28"/>
                <w:szCs w:val="28"/>
              </w:rPr>
              <w:t xml:space="preserve">Особо охраняемые природные территории Ульяновской области. </w:t>
            </w:r>
            <w:r>
              <w:rPr>
                <w:rFonts w:eastAsia="SchoolBookCSanPin-Regular;MS Mincho"/>
                <w:sz w:val="28"/>
                <w:szCs w:val="28"/>
              </w:rPr>
              <w:t>Заказники Федерального значения. Государственные охотничьи заказники областного значения. Палеонтологические заказники местного значения. Государственные ландшафтные заказники областного значения. Государственные ихтиологические заказники местного значения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 №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ООПТ  родного кр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ая работа №1</w:t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нтрольная работа </w:t>
            </w:r>
            <w:r>
              <w:rPr>
                <w:bCs/>
                <w:sz w:val="28"/>
                <w:szCs w:val="28"/>
              </w:rPr>
              <w:t>по темам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разделов 1-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5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селение Ульяновской области</w:t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 описывать особенности р</w:t>
            </w:r>
            <w:r>
              <w:rPr>
                <w:sz w:val="28"/>
                <w:szCs w:val="28"/>
              </w:rPr>
              <w:t>асселения населения на территории Ульяновской области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численность населения, половозрастной, социальный и этнический состав Ульяновской области; особенности расселения жителей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ормируемые ОК: 1,2,3,4,5,6,7,8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SanPin-Regular;MS Mincho"/>
                <w:sz w:val="28"/>
                <w:szCs w:val="28"/>
              </w:rPr>
              <w:t>Численность населения. Половозрастной, социальный и этнический состав Ульяновской области. Особенности расселения жителей</w:t>
            </w:r>
            <w:r>
              <w:rPr>
                <w:bCs/>
                <w:sz w:val="28"/>
                <w:szCs w:val="28"/>
              </w:rPr>
              <w:t xml:space="preserve"> Населенные пункты Ульяновской области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 №5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еление населения на территории Ульяновской области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6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кономика Ульяновской области</w:t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 описывать особенности экономики </w:t>
            </w:r>
          </w:p>
          <w:p>
            <w:pPr>
              <w:pStyle w:val="Heading1"/>
              <w:spacing w:lineRule="atLeast" w:line="360"/>
              <w:ind w:hanging="0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щую характеристику и структуру экономики Ульяновской области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Формируемые ОК: 1,2,3,4,5,6,7,8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tLeast" w:line="360"/>
              <w:ind w:hanging="0"/>
              <w:jc w:val="both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sz w:val="28"/>
                <w:szCs w:val="28"/>
              </w:rPr>
              <w:t>Общая характеристика и структура экономики Ульяновской области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 №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экономики Барышского  район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7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гропромышленный комплекс (АПК) Ульяновской области</w:t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 описывать особенности АПК Ульяновской области</w:t>
            </w:r>
          </w:p>
          <w:p>
            <w:pPr>
              <w:pStyle w:val="Heading1"/>
              <w:spacing w:lineRule="atLeast" w:line="360"/>
              <w:ind w:hanging="0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нятие, состав АПК Ульяновской области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Формируемые ОК: 1,2,3,4,5,6,7,8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ятие. Состав АПК. Сельское хозяйство. Растениеводство. Животноводство. Перерабатывающие отрасли АПК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ая работа №2</w:t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нтрольная работа </w:t>
            </w:r>
            <w:r>
              <w:rPr>
                <w:bCs/>
                <w:sz w:val="28"/>
                <w:szCs w:val="28"/>
              </w:rPr>
              <w:t>по темам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разделов 5 - 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: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3. Основные виды учебной деятельности сЛУШАТЕЛЕЙ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учебной дисциплин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деятельности слушател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вед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ко – географические условия Ульяновской област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Показывать по карте границы Ульяновской области, Барышского района,  измерять по карте расстояние от г.Ульяновска до г.Барыша; объяснять значение географии родного края при освоении своей  профессии</w:t>
            </w:r>
          </w:p>
          <w:p>
            <w:pPr>
              <w:pStyle w:val="Normal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 1. Природа Ульяновской област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ть особенности компонентов природы родного края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дел 2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ительный мир Ульяновской област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SanPin-Regular;MS Mincho"/>
                <w:sz w:val="28"/>
                <w:szCs w:val="28"/>
              </w:rPr>
              <w:t xml:space="preserve">Описывать </w:t>
            </w:r>
            <w:r>
              <w:rPr>
                <w:sz w:val="28"/>
                <w:szCs w:val="28"/>
              </w:rPr>
              <w:t>особенности растительного  мира родного края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  3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й мир Ульяновской област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 xml:space="preserve">Описывать </w:t>
            </w:r>
            <w:r>
              <w:rPr>
                <w:sz w:val="28"/>
                <w:szCs w:val="28"/>
              </w:rPr>
              <w:t>особенности животного мира родного кра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  4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Ландшафтные районы Ульяновской област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 xml:space="preserve">Описывать </w:t>
            </w:r>
            <w:r>
              <w:rPr>
                <w:sz w:val="28"/>
                <w:szCs w:val="28"/>
              </w:rPr>
              <w:t>ООПТ родного края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дел 5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селение Ульяновской област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писывать особенности р</w:t>
            </w:r>
            <w:r>
              <w:rPr>
                <w:sz w:val="28"/>
                <w:szCs w:val="28"/>
              </w:rPr>
              <w:t>асселения населения на территории Ульяновской област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дел 6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ономика Ульяновской област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писывать особенности экономики</w:t>
            </w:r>
            <w:r>
              <w:rPr>
                <w:sz w:val="28"/>
                <w:szCs w:val="28"/>
              </w:rPr>
              <w:t xml:space="preserve"> Ульяновской област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дел 7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гропромышленный комплекс (АПК) Ульяновской област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писывать особенности АПК Ульяновской област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Реализация программы дисциплины требует наличия учебного кабинета естественнонаучного цик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посадочные места для слушате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методически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лектронные пособ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ью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лон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а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терактив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Cs/>
          <w:sz w:val="28"/>
          <w:szCs w:val="28"/>
          <w:lang w:val="en-US"/>
        </w:rPr>
        <w:t>DVD</w:t>
      </w:r>
      <w:r>
        <w:rPr>
          <w:bCs/>
          <w:sz w:val="28"/>
          <w:szCs w:val="28"/>
        </w:rPr>
        <w:t xml:space="preserve"> проигрыватель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левиз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новные источник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арашков В.Ф. По следам географических названий Ульяновской области. – Ульяновск: Симбирская книга, 201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лаговещенский В.В. Особо охраняемые природные территории Ульяновской области. Ульяновск: «Дом печати», 1997г. – 184с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ородина О.Е., Глебова В.Д., Золотухин В.В., Ленгесова Н.А., Масленников А.В., Михеев В.А., Назаренко В.А., Раков Н.С. Экологическое краеведение: зоология. Учебное пособие. УлГПУ им.Ульянова, 2008. Издательство «Корпорация технологий продвижения»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iCs/>
          <w:sz w:val="28"/>
          <w:szCs w:val="28"/>
        </w:rPr>
        <w:t>Егоров В.Н.</w:t>
      </w:r>
      <w:r>
        <w:rPr>
          <w:i/>
          <w:iCs/>
          <w:sz w:val="28"/>
          <w:szCs w:val="28"/>
        </w:rPr>
        <w:t xml:space="preserve">  </w:t>
      </w:r>
      <w:r>
        <w:rPr>
          <w:rFonts w:eastAsia="SchoolBookCSanPin-Regular;MS Mincho"/>
          <w:sz w:val="28"/>
          <w:szCs w:val="28"/>
        </w:rPr>
        <w:t>Географическое краеведение: Учебное пособие. — Ульяновск: УИПКПРО, «Корпорация технологий продвижения», 2007. – 240с.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Карта Ульяновской области. ФГУП «Омская картографическая фабрика» 2007г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Аксенова М.Ю. Родной край (Природа Ульяновской области). Элективный курс. Ульяновск. УИПКПРО, 2008 – 100с.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Государственный доклад о состоянии и охране окружающей среды Ульяновской области в 2014 году. Ульяновск, 2015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Интернет-ресурсы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hyperlink r:id="rId5">
        <w:r>
          <w:rPr>
            <w:rStyle w:val="InternetLink"/>
            <w:rFonts w:eastAsia="SchoolBookCSanPin-Regular;MS Mincho"/>
            <w:sz w:val="28"/>
            <w:szCs w:val="28"/>
            <w:lang w:val="en-US"/>
          </w:rPr>
          <w:t>http</w:t>
        </w:r>
        <w:r>
          <w:rPr>
            <w:rStyle w:val="InternetLink"/>
            <w:rFonts w:eastAsia="SchoolBookCSanPin-Regular;MS Mincho"/>
            <w:sz w:val="28"/>
            <w:szCs w:val="28"/>
          </w:rPr>
          <w:t>://</w:t>
        </w:r>
        <w:r>
          <w:rPr>
            <w:rStyle w:val="InternetLink"/>
            <w:rFonts w:eastAsia="SchoolBookCSanPin-Regular;MS Mincho"/>
            <w:sz w:val="28"/>
            <w:szCs w:val="28"/>
            <w:lang w:val="en-US"/>
          </w:rPr>
          <w:t>komanda</w:t>
        </w:r>
        <w:r>
          <w:rPr>
            <w:rStyle w:val="InternetLink"/>
            <w:rFonts w:eastAsia="SchoolBookCSanPin-Regular;MS Mincho"/>
            <w:sz w:val="28"/>
            <w:szCs w:val="28"/>
          </w:rPr>
          <w:t>-</w:t>
        </w:r>
        <w:r>
          <w:rPr>
            <w:rStyle w:val="InternetLink"/>
            <w:rFonts w:eastAsia="SchoolBookCSanPin-Regular;MS Mincho"/>
            <w:sz w:val="28"/>
            <w:szCs w:val="28"/>
            <w:lang w:val="en-US"/>
          </w:rPr>
          <w:t>k</w:t>
        </w:r>
        <w:r>
          <w:rPr>
            <w:rStyle w:val="InternetLink"/>
            <w:rFonts w:eastAsia="SchoolBookCSanPin-Regular;MS Mincho"/>
            <w:sz w:val="28"/>
            <w:szCs w:val="28"/>
          </w:rPr>
          <w:t>.</w:t>
        </w:r>
        <w:r>
          <w:rPr>
            <w:rStyle w:val="InternetLink"/>
            <w:rFonts w:eastAsia="SchoolBookCSanPin-Regular;MS Mincho"/>
            <w:sz w:val="28"/>
            <w:szCs w:val="28"/>
            <w:lang w:val="en-US"/>
          </w:rPr>
          <w:t>ru</w:t>
        </w:r>
        <w:r>
          <w:rPr>
            <w:rStyle w:val="InternetLink"/>
            <w:rFonts w:eastAsia="SchoolBookCSanPin-Regular;MS Mincho"/>
            <w:sz w:val="28"/>
            <w:szCs w:val="28"/>
          </w:rPr>
          <w:t>/</w:t>
        </w:r>
      </w:hyperlink>
      <w:hyperlink r:id="rId6" w:tgtFrame="_blank">
        <w:r>
          <w:rPr>
            <w:rStyle w:val="InternetLink"/>
            <w:color w:val="DD0000"/>
            <w:sz w:val="28"/>
            <w:szCs w:val="28"/>
          </w:rPr>
          <w:t>Россия/география-ульяновской-области</w:t>
        </w:r>
      </w:hyperlink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SchoolBookCSanPin-Regular;MS Mincho"/>
          <w:sz w:val="28"/>
          <w:szCs w:val="28"/>
        </w:rPr>
      </w:pPr>
      <w:r>
        <w:rPr>
          <w:sz w:val="28"/>
          <w:szCs w:val="28"/>
        </w:rPr>
        <w:t>http://ulyanovsk.boom.ru/ Сайт администрации Ульяновской области</w:t>
        <w:br/>
        <w:br/>
        <w:t>http://www.geografia.ru/ulyan.html Учебник географии РФ.</w:t>
        <w:br/>
      </w:r>
    </w:p>
    <w:p>
      <w:pPr>
        <w:pStyle w:val="Normal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 оценка результатов освоения дисциплины осуществляется преподавателем в процессе проведения практических занятий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50"/>
      </w:tblGrid>
      <w:tr>
        <w:trPr>
          <w:trHeight w:val="1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(освоенные умения/ усвоенные знания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1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SanPin-Regular;MS Mincho"/>
                <w:b/>
                <w:b/>
                <w:sz w:val="28"/>
                <w:szCs w:val="28"/>
              </w:rPr>
            </w:pPr>
            <w:r>
              <w:rPr>
                <w:rFonts w:eastAsia="SchoolBookCSanPin-Regular;MS Mincho"/>
                <w:b/>
                <w:sz w:val="28"/>
                <w:szCs w:val="28"/>
              </w:rPr>
              <w:t>Ум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Показывать по карте границы Ульяновской области, Барышского района,  измерять по карте расстояние от г.Ульяновска до г.Барыша; объяснять значение географии родного края при освоении своей  професси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езультатов выпол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 заданий</w:t>
            </w:r>
          </w:p>
        </w:tc>
      </w:tr>
      <w:tr>
        <w:trPr>
          <w:trHeight w:val="1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ть особенности компонентов природы родного края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ценка результатов выполнения практического </w:t>
            </w:r>
            <w:r>
              <w:rPr>
                <w:sz w:val="28"/>
                <w:szCs w:val="28"/>
              </w:rPr>
              <w:t>занятия 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езультатов выполн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 заданий</w:t>
            </w:r>
          </w:p>
        </w:tc>
      </w:tr>
      <w:tr>
        <w:trPr>
          <w:trHeight w:val="1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SanPin-Regular;MS Mincho"/>
                <w:sz w:val="28"/>
                <w:szCs w:val="28"/>
              </w:rPr>
              <w:t xml:space="preserve">Описывать </w:t>
            </w:r>
            <w:r>
              <w:rPr>
                <w:sz w:val="28"/>
                <w:szCs w:val="28"/>
              </w:rPr>
              <w:t>особенности растительного  мира родного края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Оценка результатов выполнения практического </w:t>
            </w:r>
            <w:r>
              <w:rPr>
                <w:sz w:val="28"/>
                <w:szCs w:val="28"/>
              </w:rPr>
              <w:t>занятия №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езультатов выполн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 заданий</w:t>
            </w:r>
          </w:p>
        </w:tc>
      </w:tr>
      <w:tr>
        <w:trPr>
          <w:trHeight w:val="1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 xml:space="preserve">Описывать </w:t>
            </w:r>
            <w:r>
              <w:rPr>
                <w:sz w:val="28"/>
                <w:szCs w:val="28"/>
              </w:rPr>
              <w:t>особенности животного мира родного края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Оценка результатов выполнения практического </w:t>
            </w:r>
            <w:r>
              <w:rPr>
                <w:sz w:val="28"/>
                <w:szCs w:val="28"/>
              </w:rPr>
              <w:t>занятия №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езультатов выпол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 заданий</w:t>
            </w:r>
          </w:p>
        </w:tc>
      </w:tr>
      <w:tr>
        <w:trPr>
          <w:trHeight w:val="1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 xml:space="preserve">Описывать </w:t>
            </w:r>
            <w:r>
              <w:rPr>
                <w:sz w:val="28"/>
                <w:szCs w:val="28"/>
              </w:rPr>
              <w:t>ООПТ родного края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Оценка результатов выполнения практического </w:t>
            </w:r>
            <w:r>
              <w:rPr>
                <w:sz w:val="28"/>
                <w:szCs w:val="28"/>
              </w:rPr>
              <w:t>занятия №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езультатов выпол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 заданий</w:t>
            </w:r>
          </w:p>
        </w:tc>
      </w:tr>
      <w:tr>
        <w:trPr>
          <w:trHeight w:val="1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писывать особенности р</w:t>
            </w:r>
            <w:r>
              <w:rPr>
                <w:sz w:val="28"/>
                <w:szCs w:val="28"/>
              </w:rPr>
              <w:t>асселения населения на территории Ульяновской област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Оценка результатов выполнения практического </w:t>
            </w:r>
            <w:r>
              <w:rPr>
                <w:sz w:val="28"/>
                <w:szCs w:val="28"/>
              </w:rPr>
              <w:t>занятия №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езультатов выпол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 заданий</w:t>
            </w:r>
          </w:p>
        </w:tc>
      </w:tr>
      <w:tr>
        <w:trPr>
          <w:trHeight w:val="1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писывать особенности экономик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ценка результатов выполнения практического </w:t>
            </w:r>
            <w:r>
              <w:rPr>
                <w:sz w:val="28"/>
                <w:szCs w:val="28"/>
              </w:rPr>
              <w:t>занятия 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езультатов выпол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 заданий</w:t>
            </w:r>
          </w:p>
        </w:tc>
      </w:tr>
      <w:tr>
        <w:trPr>
          <w:trHeight w:val="1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писывать особенности АПК Ульяновской област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езультатов выпол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 заданий</w:t>
            </w:r>
          </w:p>
        </w:tc>
      </w:tr>
      <w:tr>
        <w:trPr>
          <w:trHeight w:val="1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choolBookCSanPin-Regular;MS Mincho"/>
                <w:b/>
                <w:b/>
                <w:sz w:val="28"/>
                <w:szCs w:val="28"/>
              </w:rPr>
            </w:pPr>
            <w:r>
              <w:rPr>
                <w:rFonts w:eastAsia="SchoolBookCSanPin-Regular;MS Mincho"/>
                <w:b/>
                <w:sz w:val="28"/>
                <w:szCs w:val="28"/>
              </w:rPr>
              <w:t>Знания</w:t>
            </w:r>
          </w:p>
          <w:p>
            <w:pPr>
              <w:pStyle w:val="Normal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Введение</w:t>
            </w:r>
          </w:p>
          <w:p>
            <w:pPr>
              <w:pStyle w:val="Normal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Географическое положение Ульяновской област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контроль в форме устного или письменного опро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</w:t>
            </w:r>
          </w:p>
        </w:tc>
      </w:tr>
      <w:tr>
        <w:trPr>
          <w:trHeight w:val="1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здел 1</w:t>
            </w:r>
          </w:p>
          <w:p>
            <w:pPr>
              <w:pStyle w:val="Normal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олезные ископаемые;  особенности рельефа, климата, агроклиматических ресурсов, внутренних вод, почвенного покрова Ульяновской области</w:t>
            </w:r>
          </w:p>
          <w:p>
            <w:pPr>
              <w:pStyle w:val="Normal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контроль в форме устного или письменного опро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</w:t>
            </w:r>
          </w:p>
        </w:tc>
      </w:tr>
      <w:tr>
        <w:trPr>
          <w:trHeight w:val="1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здел 2</w:t>
            </w:r>
          </w:p>
          <w:p>
            <w:pPr>
              <w:pStyle w:val="Normal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собенности флоры и растительности Ульянов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контроль в форме устного или письменного опро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</w:t>
            </w:r>
          </w:p>
        </w:tc>
      </w:tr>
      <w:tr>
        <w:trPr>
          <w:trHeight w:val="1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здел 3</w:t>
            </w:r>
          </w:p>
          <w:p>
            <w:pPr>
              <w:pStyle w:val="Normal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собенности фауны и животного мира Ульяновской области</w:t>
            </w:r>
          </w:p>
          <w:p>
            <w:pPr>
              <w:pStyle w:val="Normal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контроль в форме устного или письменного опро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</w:t>
            </w:r>
          </w:p>
        </w:tc>
      </w:tr>
      <w:tr>
        <w:trPr>
          <w:trHeight w:val="1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здел 4</w:t>
            </w:r>
          </w:p>
          <w:p>
            <w:pPr>
              <w:pStyle w:val="Normal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Ландшафтные районы Ульяновской област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контроль в форме устного или письменного опро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</w:t>
            </w:r>
          </w:p>
        </w:tc>
      </w:tr>
      <w:tr>
        <w:trPr>
          <w:trHeight w:val="1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здел 5</w:t>
            </w:r>
          </w:p>
          <w:p>
            <w:pPr>
              <w:pStyle w:val="Normal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Численность населения, половозрастной, социальный и этнический состав Ульяновской области; особенности расселения жителей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контроль в форме устного или письменного опрос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2</w:t>
            </w:r>
          </w:p>
        </w:tc>
      </w:tr>
      <w:tr>
        <w:trPr>
          <w:trHeight w:val="1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здел 6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щую характеристику и структуру экономики Ульяновской области</w:t>
            </w:r>
          </w:p>
          <w:p>
            <w:pPr>
              <w:pStyle w:val="Normal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контроль в форме устного или письменного опрос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2</w:t>
            </w:r>
          </w:p>
        </w:tc>
      </w:tr>
      <w:tr>
        <w:trPr>
          <w:trHeight w:val="1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здел 7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нятие, состав АПК Ульяновской области</w:t>
            </w:r>
          </w:p>
          <w:p>
            <w:pPr>
              <w:pStyle w:val="Normal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контроль в форме устного или письменного опрос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choolBookCSanPin-Regular">
    <w:altName w:val="MS Mincho"/>
    <w:charset w:val="80"/>
    <w:family w:val="auto"/>
    <w:pitch w:val="default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82" w:leader="none"/>
        <w:tab w:val="center" w:pos="4677" w:leader="none"/>
        <w:tab w:val="right" w:pos="9355" w:leader="none"/>
        <w:tab w:val="right" w:pos="14572" w:leader="none"/>
      </w:tabs>
      <w:ind w:right="360" w:hanging="0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82" w:leader="none"/>
        <w:tab w:val="center" w:pos="4677" w:leader="none"/>
        <w:tab w:val="right" w:pos="9355" w:leader="none"/>
        <w:tab w:val="right" w:pos="14572" w:leader="none"/>
      </w:tabs>
      <w:ind w:right="360" w:hanging="0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82" w:leader="none"/>
        <w:tab w:val="center" w:pos="4677" w:leader="none"/>
        <w:tab w:val="right" w:pos="9355" w:leader="none"/>
        <w:tab w:val="right" w:pos="14572" w:leader="none"/>
      </w:tabs>
      <w:ind w:right="360" w:hanging="0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Georgia" w:hAnsi="Georgia" w:cs="Georgia"/>
      <w:color w:val="0C407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choolBookCSanPin-Regular;MS Mincho" w:hAnsi="SchoolBookCSanPin-Regular;MS Mincho" w:eastAsia="SchoolBookCSanPin-Regular;MS Mincho" w:cs="SchoolBookCSanPin-Regular;MS Mincho"/>
      <w:sz w:val="21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choolBookCSanPin-Regular;MS Mincho" w:hAnsi="SchoolBookCSanPin-Regular;MS Mincho" w:eastAsia="SchoolBookCSanPin-Regular;MS Mincho" w:cs="SchoolBookCSanPin-Regular;MS Mincho"/>
      <w:sz w:val="21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choolBookCSanPin-Regular;MS Mincho" w:hAnsi="SchoolBookCSanPin-Regular;MS Mincho" w:eastAsia="SchoolBookCSanPin-Regular;MS Mincho" w:cs="SchoolBookCSanPin-Regular;MS Mincho"/>
      <w:sz w:val="21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choolBookCSanPin-Regular;MS Mincho" w:hAnsi="SchoolBookCSanPin-Regular;MS Mincho" w:eastAsia="SchoolBookCSanPin-Regular;MS Mincho" w:cs="SchoolBookCSanPin-Regular;MS Mincho"/>
      <w:sz w:val="21"/>
    </w:rPr>
  </w:style>
  <w:style w:type="character" w:styleId="WW8Num13z0">
    <w:name w:val="WW8Num13z0"/>
    <w:qFormat/>
    <w:rPr>
      <w:rFonts w:ascii="Times New Roman" w:hAnsi="Times New Roman" w:eastAsia="SchoolBookCSanPin-Regular;MS Mincho" w:cs="Times New Roman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2">
    <w:name w:val="Font Style22"/>
    <w:qFormat/>
    <w:rPr>
      <w:rFonts w:ascii="Sylfaen" w:hAnsi="Sylfaen" w:cs="Sylfae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Articleseperator">
    <w:name w:val="article_seperator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Pathseparator">
    <w:name w:val="path__separator"/>
    <w:basedOn w:val="Style10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24"/>
      <w:ind w:hanging="214"/>
      <w:jc w:val="both"/>
    </w:pPr>
    <w:rPr>
      <w:rFonts w:ascii="Sylfaen" w:hAnsi="Sylfaen" w:cs="Sylfaen"/>
    </w:rPr>
  </w:style>
  <w:style w:type="paragraph" w:styleId="Style17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econdname">
    <w:name w:val="second_name"/>
    <w:basedOn w:val="Normal"/>
    <w:qFormat/>
    <w:pPr/>
    <w:rPr>
      <w:rFonts w:ascii="Georgia" w:hAnsi="Georgia" w:cs="Arial"/>
      <w:color w:val="903442"/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komanda-k.ru/" TargetMode="External"/><Relationship Id="rId6" Type="http://schemas.openxmlformats.org/officeDocument/2006/relationships/hyperlink" Target="http://yandex.ru/clck/jsredir?bu=uniq15094660938141331514&amp;from=yandex.ru%3Bsearch%2F%3Bweb%3B%3B&amp;text=&amp;etext=1591.nrFxaXh_t65oOE5X1gpJeORVqWe7mgogEj4rbp9Rmr9lNBbZb2bDAFJCxGdC-G-zR1g3D9D-yTDUVyu7_oKZRvmIjm8VLjA7EC872_POFz3syyTm3mKYEzd8HuLHA8jA.54fc921b3b9cba36661059037280d669f2608525&amp;uuid=&amp;state=PEtFfuTeVD4jaxywoSUvtJXex15Wcbo_xe6zfTZA2L39I_pdoHWlT5dsliJOD6Z-&amp;&amp;cst=AiuY0DBWFJ5Hyx_fyvalFHpAaKSNT-lUirdXeZ1H1W4vvkhngm4RygBTII7fJuWXScSV4aGu6XH3-wufvAf6gevhQQh3xT5N9O86V-SNdf5vt2-hizuUcDqDp7cGhOOLnilc2UjUEIB979MoNfBY-LSKZ_rJi6bZP39T24uvxt12p2I9weucyWxelO3IRR7rKxpIW_InMu4UDXk8wDgsjAKhazDSJmMdIqROGnaHrIsPpNbTzG-tBbq8C1O2WOwUwYTA54QB_9KcIyzxTeXkVuNIjXBNdEn7kxtj4u2LFkdHFqEubyRHJ2WMZ6QjTBQstW7MslRQxgTcfUtlEC2vFPxD8dYG6RjyWIqAfZmxkQBOoEzosBdkJKl1mq182fa2THIGYrPG6h4pb6DyHpPOtfPAFcNCPAKV4Zt0yHfbaV3ZJHdSzP9hly9oeBMT2I4FwQK-1iPCPdc11VPVFWXYeyyqp30D8GAzPXZ-GBa1Su3J1hjxHbFPAqMf1uP_OpYuQJdI-L6ye5KEN02L1S67gLqEmuINUjUqoBIyJ7z4io1qqqt0z2Cf7ek-CtwJAm6UEF7x7MkFCuw,&amp;data=UlNrNmk5WktYejR0eWJFYk1LdmtxcXN1OWg2cHkzdjFJSEZsRk1MdVduOWFTQzlfTUZkNFQyOXpUU2JjRGdFeXRvSW5iM243OUZwdmdzVkNEcHpKdTZYcUxlV0NDbTVNd3duS09GWkl5eUZ6N0huRW5uQ2htWUEwMHhRUDYxbXhLNS1iT0VOQWZHSjhTNldZQS1mMVFkSDNxTmVWVjdBeFR3dG9wSnlVdS1RNmh5aHZ5bnRtS1NhQmFBRTBFOXpmR3JuNnNMc2h5TWNrdC12TXpSelBDVXVnRTJGSXoxRmN5U1lraUhzSkFuZEVhWXFYQkliNVVwY1A5ZG4xRUhfbE5lbHFKUHNwc2syVFJBeWR4eThWYW40TlFoMk9MT1dyWmJEUW5zd0ViWFZzcXpWYlJ1VGItYlJGOU11VGM4WllMSHVQa2hOUldfeWVRN2ZIUzRGZlEwLUhhb01SaWVYN2FGS1BFdnVNYm1Gb201bzM5Z2hGd21HTFF4bHRWVDVfcy04d3JtMnpNdHZkWU84c3BmV3Q3V2htX21zalFPb2Nadlp2eEk1MFIxTTBTUkl5eUdaTjM0eFhJZ3drbVhfOW9XMkFtd0lEajdXZXJuZDYzanRreUJOSVk2TFJkbUlKSG00OHg0bXgtVGdkaXdfMHFLQk91SC01RF9USHZxdWQ0YV9vUHZ1eWdyLVZrNURyU1RwRTdZYmxjSW9IYWdubw,,&amp;sign=feacf8b90c374990863e40f64d2401dd&amp;keyno=0&amp;b64e=2&amp;ref=orjY4mGPRjk5boDnW0uvlrrd71vZw9kpEf0zoS6tYFp0gLx5-WupE5kqXNDi-Yahu1e9qv9ssiB6UyUxds4r5bcTgD9dKgti8C0qNw9VK7O4jVQU1wpDGfe5q1DrC_uSHcHdzkN7bIOqzZcZ6u0mtk68bOjQwvRcgWxghRyFKVIkoab-PpEbmc4wlS506txdrcgODxDxI0ExkzjvalNV3Eg206i03VE1M1UuNXWdfpudVBn_n4FMJsu0VPmSWponaw7-kaO2dMcUdl1bSlpy1jTwjQt9n_oBjke8TpDYH-T12TrQCmVGFHiUDG7ur6FceiR1QXbwIlOXapyLqtOhfdTLd3_hHempB32WL92SPnXx5KDsWd7Wrz5Ol2zRCgW4&amp;l10n=ru&amp;cts=1509475240036&amp;mc=5.39176736709916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3:44:00Z</dcterms:created>
  <dc:creator>ADMIN</dc:creator>
  <dc:description/>
  <cp:keywords/>
  <dc:language>en-US</dc:language>
  <cp:lastModifiedBy>админ</cp:lastModifiedBy>
  <cp:lastPrinted>2022-09-25T21:09:00Z</cp:lastPrinted>
  <dcterms:modified xsi:type="dcterms:W3CDTF">2022-10-25T15:01:00Z</dcterms:modified>
  <cp:revision>330</cp:revision>
  <dc:subject/>
  <dc:title> ПРОГРАММА УЧЕБНОЙ ДИСЦИПЛИНЫ </dc:title>
</cp:coreProperties>
</file>