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/>
        <w:t>ОБЛАСТНОЕ ГОСУДАРСТВЕННОЕ БЮДЖЕТНОЕ ПРОФЕССИОНАЛЬНОЕ ОБРАЗОВАТЕЛЬНОЕ</w:t>
        <w:br/>
        <w:t xml:space="preserve">УЧРЕЖДЕНИЕ </w:t>
        <w:br/>
        <w:t>«БАРЫШСКИЙ ИНДУСТРИАЛЬНО-ТЕХНОЛОГ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УД.01 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3.01.09 Повар, кондите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ыш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ая </w:t>
      </w:r>
      <w:r>
        <w:rPr>
          <w:bCs/>
          <w:sz w:val="28"/>
          <w:szCs w:val="28"/>
        </w:rPr>
        <w:t xml:space="preserve">программа учебной дисциплины «Русский язык» 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spacing w:lineRule="auto" w:line="240" w:before="0" w:after="0"/>
        <w:rPr/>
      </w:pPr>
      <w:r>
        <w:rPr>
          <w:sz w:val="28"/>
          <w:szCs w:val="28"/>
        </w:rPr>
        <w:t>РАССМОТРЕНА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  И.О.директора ОГБПОУ БИТТ</w:t>
      </w:r>
    </w:p>
    <w:p>
      <w:pPr>
        <w:pStyle w:val="Normal"/>
        <w:rPr/>
      </w:pPr>
      <w:r>
        <w:rPr>
          <w:sz w:val="28"/>
          <w:szCs w:val="28"/>
        </w:rPr>
        <w:t>Председатель Ц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Н.В.Рожкова                             ___________ Д.В.Черник</w:t>
      </w:r>
    </w:p>
    <w:p>
      <w:pPr>
        <w:pStyle w:val="Normal"/>
        <w:rPr/>
      </w:pPr>
      <w:r>
        <w:rPr>
          <w:sz w:val="28"/>
          <w:szCs w:val="28"/>
        </w:rPr>
        <w:t>Протокол заседания ЦМК                                 «____» __________2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«___»________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нина Марина Алексеевна -  преподава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АЯ ХАРАКТЕРИСТИКА РАБОЧЕЙ ПРОГРАММЫ УЧЕБНОЙ ДИСЦИПЛИНЫ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 с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тр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firstLine="284"/>
        <w:jc w:val="both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ОБЩАЯ ХАРАКТЕРИСТИКА РАБОЧЕЙ ПРОГРАММЫ УЧЕБНОЙ ДИСЦИПЛИНЫ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общеобразовательной дисциплины «Русский язык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по профессии </w:t>
      </w:r>
      <w:r>
        <w:rPr>
          <w:b/>
          <w:bCs/>
          <w:sz w:val="28"/>
          <w:szCs w:val="28"/>
        </w:rPr>
        <w:t>43.01.09 Повар, кондите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учебной дисциплины «Русский язык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Общая характеристик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 «Русский язык» обусловлено общей нацеленностью образовательного процесса на достижение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Русский язык» обеспечивает достижение студентами следующих результатов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1</w:t>
      </w:r>
      <w:r>
        <w:rPr>
          <w:rFonts w:cs="Times New Roman" w:ascii="Times New Roman" w:hAnsi="Times New Roman"/>
          <w:sz w:val="28"/>
          <w:szCs w:val="28"/>
        </w:rPr>
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2</w:t>
      </w:r>
      <w:r>
        <w:rPr>
          <w:rFonts w:cs="Times New Roman" w:ascii="Times New Roman" w:hAnsi="Times New Roman"/>
          <w:sz w:val="28"/>
          <w:szCs w:val="28"/>
        </w:rPr>
        <w:t>. Понимание роли родного языка как основы успешной социализации личнос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Р 3</w:t>
      </w:r>
      <w:r>
        <w:rPr>
          <w:rFonts w:cs="Times New Roman" w:ascii="Times New Roman" w:hAnsi="Times New Roman"/>
          <w:sz w:val="28"/>
          <w:szCs w:val="28"/>
        </w:rPr>
        <w:t xml:space="preserve">.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Р 4</w:t>
      </w:r>
      <w:r>
        <w:rPr>
          <w:rFonts w:cs="Times New Roman" w:ascii="Times New Roman" w:hAnsi="Times New Roman"/>
          <w:sz w:val="28"/>
          <w:szCs w:val="28"/>
        </w:rPr>
        <w:t xml:space="preserve">.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5</w:t>
      </w:r>
      <w:r>
        <w:rPr>
          <w:rFonts w:cs="Times New Roman" w:ascii="Times New Roman" w:hAnsi="Times New Roman"/>
          <w:sz w:val="28"/>
          <w:szCs w:val="28"/>
        </w:rPr>
        <w:t xml:space="preserve">. Способность к речевому самоконтролю; оцениванию устных и письменных высказываний с точки зрения языкового оформления, эффективност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поставленных коммуникативных задач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6</w:t>
      </w:r>
      <w:r>
        <w:rPr>
          <w:rFonts w:cs="Times New Roman" w:ascii="Times New Roman" w:hAnsi="Times New Roman"/>
          <w:sz w:val="28"/>
          <w:szCs w:val="28"/>
        </w:rPr>
        <w:t xml:space="preserve">. Готовность и способность к самостоятельной, творческой и ответственной деятельност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Р 7</w:t>
      </w:r>
      <w:r>
        <w:rPr>
          <w:rFonts w:cs="Times New Roman" w:ascii="Times New Roman" w:hAnsi="Times New Roman"/>
          <w:sz w:val="28"/>
          <w:szCs w:val="28"/>
        </w:rPr>
        <w:t>.Способность к самооценке на основе наблюдения за собственной речью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речевого самосовершенствования;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метапредметных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1</w:t>
      </w:r>
      <w:r>
        <w:rPr>
          <w:rFonts w:cs="Times New Roman" w:ascii="Times New Roman" w:hAnsi="Times New Roman"/>
          <w:sz w:val="28"/>
          <w:szCs w:val="28"/>
        </w:rPr>
        <w:t>.Владение всеми видами речевой деятельности: аудированием, чтением (пониманием), говорением, письмо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2.</w:t>
      </w:r>
      <w:r>
        <w:rPr>
          <w:rFonts w:cs="Times New Roman" w:ascii="Times New Roman" w:hAnsi="Times New Roman"/>
          <w:sz w:val="28"/>
          <w:szCs w:val="28"/>
        </w:rPr>
        <w:t xml:space="preserve">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3</w:t>
      </w:r>
      <w:r>
        <w:rPr>
          <w:rFonts w:cs="Times New Roman" w:ascii="Times New Roman" w:hAnsi="Times New Roman"/>
          <w:sz w:val="28"/>
          <w:szCs w:val="28"/>
        </w:rPr>
        <w:t xml:space="preserve">.Применение навыков сотрудничества со сверстниками, детьми младшего возраста, взрослыми в процессе речевого общения, образовательной,общественно полезной, учебно-исследовательской, проектной и других видах деятельност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4</w:t>
      </w:r>
      <w:r>
        <w:rPr>
          <w:rFonts w:cs="Times New Roman" w:ascii="Times New Roman" w:hAnsi="Times New Roman"/>
          <w:sz w:val="28"/>
          <w:szCs w:val="28"/>
        </w:rPr>
        <w:t xml:space="preserve">. Овладение нормами речевого поведения в различных ситуациях межличностного и межкультурного обще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5</w:t>
      </w:r>
      <w:r>
        <w:rPr>
          <w:rFonts w:cs="Times New Roman" w:ascii="Times New Roman" w:hAnsi="Times New Roman"/>
          <w:sz w:val="28"/>
          <w:szCs w:val="28"/>
        </w:rPr>
        <w:t xml:space="preserve">.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 6</w:t>
      </w:r>
      <w:r>
        <w:rPr>
          <w:rFonts w:cs="Times New Roman" w:ascii="Times New Roman" w:hAnsi="Times New Roman"/>
          <w:sz w:val="28"/>
          <w:szCs w:val="28"/>
        </w:rPr>
        <w:t xml:space="preserve">.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ных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1</w:t>
      </w:r>
      <w:r>
        <w:rPr>
          <w:rFonts w:cs="Times New Roman" w:ascii="Times New Roman" w:hAnsi="Times New Roman"/>
          <w:sz w:val="28"/>
          <w:szCs w:val="28"/>
        </w:rPr>
        <w:t xml:space="preserve">.Сформированность понятий о нормах русского литературного языка и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 о них в речевой практике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2</w:t>
      </w:r>
      <w:r>
        <w:rPr>
          <w:rFonts w:cs="Times New Roman" w:ascii="Times New Roman" w:hAnsi="Times New Roman"/>
          <w:sz w:val="28"/>
          <w:szCs w:val="28"/>
        </w:rPr>
        <w:t xml:space="preserve">.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3.</w:t>
      </w:r>
      <w:r>
        <w:rPr>
          <w:rFonts w:cs="Times New Roman" w:ascii="Times New Roman" w:hAnsi="Times New Roman"/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4</w:t>
      </w:r>
      <w:r>
        <w:rPr>
          <w:rFonts w:cs="Times New Roman" w:ascii="Times New Roman" w:hAnsi="Times New Roman"/>
          <w:sz w:val="28"/>
          <w:szCs w:val="28"/>
        </w:rPr>
        <w:t xml:space="preserve">.Владение умением анализировать текст с точки зрения наличия в нем явной и скрытой, основной и второстепенной информации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5</w:t>
      </w:r>
      <w:r>
        <w:rPr>
          <w:rFonts w:cs="Times New Roman" w:ascii="Times New Roman" w:hAnsi="Times New Roman"/>
          <w:sz w:val="28"/>
          <w:szCs w:val="28"/>
        </w:rPr>
        <w:t xml:space="preserve">.Владение умением представлять тексты в виде тезисов, конспектов,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й, рефератов, сочинений различных жанр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6.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ость представлений об изобразительно-выразительных возможностях русского языка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7</w:t>
      </w:r>
      <w:r>
        <w:rPr>
          <w:rFonts w:cs="Times New Roman" w:ascii="Times New Roman" w:hAnsi="Times New Roman"/>
          <w:sz w:val="28"/>
          <w:szCs w:val="28"/>
        </w:rPr>
        <w:t>.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 8.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9.</w:t>
      </w:r>
      <w:r>
        <w:rPr>
          <w:rFonts w:cs="Times New Roman" w:ascii="Times New Roman" w:hAnsi="Times New Roman"/>
          <w:sz w:val="28"/>
          <w:szCs w:val="28"/>
        </w:rPr>
        <w:t xml:space="preserve">Ввладение навыками анализа текста с учетом их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- приятия и интеллектуального понимания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 10</w:t>
      </w:r>
      <w:r>
        <w:rPr>
          <w:rFonts w:cs="Times New Roman" w:ascii="Times New Roman" w:hAnsi="Times New Roman"/>
          <w:sz w:val="28"/>
          <w:szCs w:val="28"/>
        </w:rPr>
        <w:t xml:space="preserve">. Сформированность представлений о системе стилей языка художественной литературы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5.Соотнесение личностных результатов воспитания и учебной дисциплины с критериями оценки достижения результатов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497"/>
        <w:gridCol w:w="2903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6" w:hanging="28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ЛР 1.</w:t>
            </w: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Normal"/>
              <w:ind w:left="566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Р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 основанных на межнациональной, межрелигиозной почт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ЛР5  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6</w:t>
            </w:r>
            <w:r>
              <w:rPr/>
              <w:t xml:space="preserve"> 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8 Добровольческие инициативы по поддержки инвалидов и престарелых граждан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7</w:t>
            </w:r>
            <w:r>
              <w:rPr/>
      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firstLine="3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8.</w:t>
            </w:r>
            <w:r>
              <w:rPr/>
      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11</w:t>
            </w:r>
            <w:r>
              <w:rPr/>
              <w:t xml:space="preserve">.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Р 12</w:t>
            </w:r>
            <w:r>
              <w:rPr/>
              <w:t>.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6" w:hanging="283"/>
              <w:rPr/>
            </w:pPr>
            <w:r>
              <w:rPr>
                <w:b/>
                <w:bCs/>
                <w:sz w:val="28"/>
                <w:szCs w:val="28"/>
              </w:rPr>
              <w:t>ЛР 14</w:t>
            </w:r>
            <w:r>
              <w:rPr>
                <w:bCs/>
              </w:rPr>
              <w:t>.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22 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5</w:t>
            </w:r>
            <w:r>
              <w:rPr/>
              <w:t xml:space="preserve"> 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7</w:t>
            </w:r>
            <w:r>
              <w:rPr/>
              <w:t xml:space="preserve"> 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iCs/>
              </w:rPr>
            </w:pPr>
            <w:r>
              <w:rPr>
                <w:iCs/>
              </w:rPr>
              <w:t xml:space="preserve">КО.12.Сформированность   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позици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3 Проявление мировоззренческих установок на готовность молодых людей к работе на благо Отечеств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Cs/>
              </w:rPr>
            </w:pPr>
            <w:r>
              <w:rPr>
                <w:b/>
                <w:sz w:val="28"/>
                <w:szCs w:val="28"/>
              </w:rPr>
              <w:t>ЛР 18</w:t>
            </w:r>
            <w:r>
              <w:rPr/>
              <w:t xml:space="preserve"> 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24</w:t>
            </w:r>
            <w:r>
              <w:rPr/>
              <w:t xml:space="preserve"> Ценностное отношение обучающихся к культуре, и искусству, к культуре речи и культуре поведения, к красоте и гармон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17 Участие в реализации просветительских программ, поисковых, археологических, военно-исторических, краеведческих, волонтерских отрядах и молодежных объединения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29</w:t>
            </w:r>
            <w:r>
              <w:rPr/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особность к речевому самоконтролю; оцениванию устных и письменных высказываний с точки зрения языкового оформления, эффективности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поставленных коммуникативных задач; 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пособность к самооценке на основе наблюдения за собственной речью,</w:t>
            </w:r>
          </w:p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речевого самосовершенств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КО.08 Соблюдение этических норм общения при взаимодействии с обучающимися, преподавателями, мастерами и руководителями практики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0 Демонстрация навыков межличностного делового общения, социального имиджа.</w:t>
            </w:r>
          </w:p>
          <w:p>
            <w:pPr>
              <w:pStyle w:val="Style22"/>
              <w:ind w:left="566" w:hanging="283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1 Готовность к общению и взаимодействию с людьми самого разного статуса и в многообразных обстоятельствах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33</w:t>
            </w:r>
            <w:r>
              <w:rPr/>
              <w:t xml:space="preserve"> Проявление терпимости и уважения к обычаям и традициям народов России и других государств, способности к межнациональному и межконфессиональному согласию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 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>
                <w:b/>
                <w:sz w:val="28"/>
                <w:szCs w:val="28"/>
              </w:rPr>
              <w:t>ЛР 39</w:t>
            </w:r>
            <w:r>
              <w:rPr/>
              <w:t xml:space="preserve">  Проявлять доброжелательность к окружающим, деликатность, чувство такта и готовность оказать услугу каждому кто в ней нуждаетс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5 Отсутствие фактов проявления идеологии терроризма и экстремизма среди обучающихся.</w:t>
            </w:r>
          </w:p>
          <w:p>
            <w:pPr>
              <w:pStyle w:val="Style22"/>
              <w:ind w:left="566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.16 Отсутствие социальных конфликтов среди обучающихся, основанных на межнациональной, межрелигиозной почве</w:t>
            </w:r>
          </w:p>
        </w:tc>
      </w:tr>
    </w:tbl>
    <w:p>
      <w:pPr>
        <w:pStyle w:val="Style22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Times New Roman"/>
          <w:b/>
          <w:sz w:val="28"/>
          <w:szCs w:val="28"/>
        </w:rPr>
        <w:t>1.6. Общие компетенции: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 03. Планировать и реализовывать собственное профессиональное и личностное развитие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shd w:fill="F7F7F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7" w:val="clear"/>
        </w:rPr>
        <w:t>ОК 09. Использовать информационные технологии в профессиональной деятельности</w:t>
      </w:r>
    </w:p>
    <w:p>
      <w:pPr>
        <w:pStyle w:val="Style22"/>
        <w:rPr>
          <w:rFonts w:ascii="Arial" w:hAnsi="Arial" w:cs="Arial"/>
          <w:color w:val="000000"/>
          <w:sz w:val="21"/>
          <w:szCs w:val="21"/>
          <w:shd w:fill="F7F7F7" w:val="clear"/>
        </w:rPr>
      </w:pPr>
      <w:r>
        <w:rPr>
          <w:rFonts w:cs="Arial" w:ascii="Arial" w:hAnsi="Arial"/>
          <w:color w:val="000000"/>
          <w:sz w:val="21"/>
          <w:szCs w:val="21"/>
          <w:shd w:fill="F7F7F7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nl-NL"/>
        </w:rPr>
        <w:t xml:space="preserve">1.7. Соотнесение результатов освоения учебной дисциплины </w:t>
      </w:r>
      <w:r>
        <w:rPr/>
        <w:t>с общими компетенц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47"/>
        <w:gridCol w:w="2397"/>
        <w:gridCol w:w="2396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(ОК)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ОО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етапредметны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редметны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 xml:space="preserve">Личностные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ОК 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7-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5-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3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0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1.8. Место учебной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ОУД.01 Русский язык  в учебном плане: </w:t>
      </w:r>
      <w:r>
        <w:rPr>
          <w:rFonts w:cs="Times New Roman" w:ascii="Times New Roman" w:hAnsi="Times New Roman"/>
          <w:sz w:val="28"/>
          <w:szCs w:val="28"/>
        </w:rPr>
        <w:t>общеобразовательный цикл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Русский язык и литература. Русский язык» является частью учебного предмета «Русский язык и литература» обязательной предметной области «Филология» ФГОС среднего общего образования.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Русский язык и литература. Русс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 В учебных планах ППКРС, ППССЗ учебная дисциплина «Русский язык и литература. Русский язык» входит в состав общих общеобразовательных учебных дисциплин, формируемых из обязательных предметных областей ФГОС среднего общего образования, для профессий СПО или специальностей СПО соответствующего профиля профессионального образования. </w:t>
      </w:r>
    </w:p>
    <w:p>
      <w:pPr>
        <w:pStyle w:val="Normal"/>
        <w:shd w:fill="FFFFFF" w:val="clear"/>
        <w:spacing w:lineRule="exact" w:line="269"/>
        <w:ind w:right="221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9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>:  Учебная дисциплина «Русский язык» является обязательной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1.10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В соответствии с изменениями статья 108 Федерального закона от 29.12.2012г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-лайн - режим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052"/>
        <w:gridCol w:w="1375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те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сский язык в современном ми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ечев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феры употребления русской лекси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дарные и безударные 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гласные звонкие и глух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вердые и мягкие соглас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правопис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28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278"/>
        <w:ind w:right="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10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их занятий 11 час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0"/>
          <w:szCs w:val="20"/>
        </w:rPr>
        <w:t>русский язык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05"/>
        <w:gridCol w:w="187"/>
        <w:gridCol w:w="10"/>
        <w:gridCol w:w="8762"/>
        <w:gridCol w:w="1693"/>
        <w:gridCol w:w="1997"/>
      </w:tblGrid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зультат  освоения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как средство общения и форма существования национальной культуры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в русском языке отражение материальной и духовной культуры русского и других на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уровни языка; историю развития языка; понятие « Язык» и  «народ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личностные воспитательные результаты: 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1,Л3, ПМ2, ПМ4, ПМ3, П3,П5</w:t>
            </w:r>
          </w:p>
        </w:tc>
      </w:tr>
      <w:tr>
        <w:trPr>
          <w:trHeight w:val="2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зык и общество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культура. « Русский язык в современном мир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сский литературный язык и языковая норма. Тренировочные упражнения  (Правописание проверяемых и непроверяемых гласных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зык и речь. 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речевой деятельност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речевой деятельности; компоненты речевой ситу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; понятие « речевая ситуация» и её компон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 и речь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ечевой деятельности, речевая ситуация, её компоненты. Тренировочные упражнения, заполнение таблиц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ипы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вязи между предложениями, строить тексты по ана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вязи: последовательная и параллель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3, ПМ2, ПМ4, ПМ3, П3,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, его строение и виды его пр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речи: повествования, описание, рассужд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и средства связи между частями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едческий разбор текста. Тренировочные упражнения в определении способов и средств связи между частями текста, совершенствовать речеведческий разбор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альные стили речи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ать стилистически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или речи и их характерист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ребования к речи: правильность, точность, выразительность, умест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стили речи, их общая характеристик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остилистический анализ текста. Тренировочные упражнения по характеристике и анализу текс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й анализ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и фразеолог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феры употребления русской лексики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словарями; определять сферы употребления русской лексики; различать исконно русскую и заимствованную лекси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я « лексика»; сферы употребления слов; многозначность слов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ческая система русского язык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ногозначность слова. Омонимы.  Синонимы. Антонимы. Русская лексика с точки зрения  сферы её употребления: диалектизмы, специальная лексик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ивный и пассивный  словарный запас. Лексические словар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фразеолог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фразеологизмы от свободных словосочета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ять синонимические и антонимические пары фразеологизмов; работать с фразеологическими словаря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знаки свободных и несвободных словосочет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усская фразеология. Крылатые слова. Пословицы и поговор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ческие словари.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фразеологизмов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и устранении фразеологических ошибок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ловарям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нетика, орфоэпия, графика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ающее повторение.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ировать звуки; выделять логическое  и словесное ударение; работать с орфоэпическим словар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у гласных и согласных звуков; орфоэпические нор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е единицы. Звук и буква. Соотношение звука и букв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рытый и закрытый с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нетически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я соотношений звука и букв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ть со орфоэпическими словарями, производить орфоэпический анализ с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рмы литературного языка; особенности русского ударения , принципы русской орфографии; исторические чер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8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нормы современного литературного произношения и ударения в русском язык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разительные средства русской фоне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фоэпический словарь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,5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; работа со словар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слова на заданные правила, объясняя выбор орфограммы; использовать орфографические словар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 ( безударных гласных, звонких и глухих согласных, употребление ь ; о/ ё после шипящих и Ц ; приставок на з- с; и-ы после приставок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личностные воспитательные результаты: 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25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русской орфограф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5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рфемика, словообразование, орфограф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10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 по теме « Морфемика и словообразование»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многозначность морфем; производить морфемный и словообразовательный разборы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« Морфемы»; способы слово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а – значимая час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ный разбор слова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ы словообразов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словообразования профессиональной лексики и терминов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образовательны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просы правописания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, опираясь на орфографические прави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чередующихся гласных в корнях слов, приставок при-/ пре, правописание сложных слов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4, П3, П5</w:t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просы правописаний чередующихся гласных в корнях слов, приставок при -_/- пре, сложных слов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ые ошибки, связанные с повтором однокоренных сл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равильном написании слов; работа с орфографическим словарём; устранение речевых ошибок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0,5.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ктант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мматические признаки слова. Имя существи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ое значение, грамматическую форму и синтаксическую функцию слов; производить морфологический разбор имени существительного; правильно писать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 имени существительного, правописание окончаний имё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сло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грамматические  разряды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окончаний имён существитель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. Тренировочные упражнения в определении рода, числа, падежа, склонения имён существительных; морфологический разбор; составление схемы « Части реч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мя прилагательное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ять разряды имён прилагательных; различать степени сравнения; правильно писать слова; производить морфологический разб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ряды имён прилагательных; степени сравнения; правописание суффиксов и окончаний; порядок морфологического разбо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- грамматические разряды имён прилагательных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и срав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и оконч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имени прилаг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пределении разрядов имён прилагательных , степеней сравнения , правописании суффиксов и окончаний, сложных прилагательных. Морфологическом разборе; словарные диктан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. Имя числительное, местоимение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разряды имен числительных и местоим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сло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ь морфологический разб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ы числительных и местоим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данных частей ре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морфологического разбо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х знач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9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о – грамматические разряды числительных и местоимен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числительных и местоимений 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гол и его особые формы. 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причастия и деепричастия, выделять их при написании; правильно писать НЕ с данными частями речи; производи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, условия постановки знаков препинания, правило написания с  НЕ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2,3,5,6,7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5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глагола и его особых форм ( причастие и деепричасти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суффиксов  и личных окончаний глагол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с Не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–Н- и – НН- В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частный и деепричастный обороты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вопросах орфографии (-Н- и – НН, с НЕ ) ,морфологическом разборе, расстановке знаков препинания.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речие и слова категорий состояния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личать грамматические признаки наречия, слова категорий состояния от слов- омонимов; правильно писать, производить морфологический разбор нареч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х грамматические признаки; порядок морфологического разбора; правила правописания наречий; группы слов категорий состоя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мматические признаки наречия. Морфологический разбо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3,5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епени сравнения наречи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ы слов категории состоя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5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образовании степеней сравнения наречий, определение группы слов категории состояния, правописание наречий и морфологическом разбо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ения знаний по теме « Морфология и орфография»  Контрольная работ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ить морфологические разборы, правильно писать слова на изученные прави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ие признаки частей речи, правила правописания, порядок морфологического разбора. 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ренировочных упражнений по обобщению изученной тем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7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ебные части реч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г как часть речи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производные предлоги от слов- омонимов; правильно писать предл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правописания предлогов, отличие производных предлогов от слов- омонимов; употребление существительных с предлогами благодаря, вопреки, согласно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ные и непроизводные предлог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едлог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. Союз как часть реч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личать союзы от  слов – омонимов; правильно писать союзы тоже, также, чтобы, зато; употреблять союзы в простом и сложном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союзов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3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вописание союзов. Отличие союзов от  слов-омоним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юзы как средство связи предложений в текс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3. Частица как часть речи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ьно писать частицы НЕ и НИ с разными частями реч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о правописание частиц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частиц  в реч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писание част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30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писании нареч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дометия и звукоподражательные слова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писать междометия и звукоподражания; правильно расставлять знаки  препинания  в предложениях с междомет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ила правописаний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писание междометий и звукоподраж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их в речи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8.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 8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единицы синтаксиса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ать основные единицы синтаксиса; членить предложения на словосочетания, различать свободные и связанные словосоче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тельные признаки словосочетания и простого предложения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7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,5.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сочетание и его стро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и его строение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нахождении словосочетаний в предложениях, в различении свободных и связанных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осочета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виды словосочетаний, способы связи слов в словосочета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ловосочетаний, способы связей; порядок синтаксического разбора словосочетан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интаксически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 словосочета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 №10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нировочные упражнения в построение и разборе словосочетаний, в определении видов синтаксической связи ( согласование, управление, примыкание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ыми пособиями  « Синонимия словосочетани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ое 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простое предложение, выделять грамматическую осно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синтаксического разбора простого предложения, виды предложений по наличию главных  членов ( односоставные, двусоставные), роль логиче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едложения по цели высказывания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ое ударение. Порядок сл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амматическая основа. Тире между подлежащим и сказуемы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степенные члены предложения и их роль в построении текс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 прост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</w:p>
        </w:tc>
      </w:tr>
      <w:tr>
        <w:trPr>
          <w:trHeight w:val="120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ложнённое простое предложение.</w:t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ть чем осложнено простое предложение, расставлять знаки препинания при однородных членах, обособленных членах, вводных словах и предложениях, обращении, прямой речи, при диало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 русской пунктуации, правила расстановки знаков препинания в осложнённом простом предложении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4,5,6,7,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й дисциплин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5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русской пункту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сложнённого простого предложения, знаки препин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ное предложение.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ложное предложение, использовать в разных типах и стилях речи, объяснять знаки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 Виды сложного предложения, правила расстановки знаков препинания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: 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жносочинённое предложение и знаки препинания в нём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ноподчинённое предложение и знаки препинания в нё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ссоюзное предложение и знаки препинания в нё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ложения с разными видами связ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№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очные упражнения в расстановке знаков препинания, в определении видов сложного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теме « Синтаксис и пунктуа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полученные знания по 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 xml:space="preserve">: Все изученные орфограммы и пунктограммы, виды разборов. </w:t>
            </w:r>
            <w:r>
              <w:rPr>
                <w:b/>
                <w:bCs/>
                <w:sz w:val="20"/>
                <w:szCs w:val="20"/>
              </w:rPr>
              <w:t xml:space="preserve">Формируемые личностные воспитательные результаты: </w:t>
            </w: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ОК1,2,3,5,6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Л1,Л2,Л3,Л4,Л5 ПМ1,ПМ2, ПМ3,ПМ4,П1,П2 П3, П5</w:t>
            </w:r>
          </w:p>
        </w:tc>
      </w:tr>
      <w:tr>
        <w:trPr>
          <w:trHeight w:val="2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№6.Контрольный диктант с грамматическими задан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ое занятие 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и контрольного диктанта. Анализ результа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3. Характеристика основных видов деятельности студ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837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сновные виды учебной деятельности студенто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з разных источников и преобразовывать информацию в языке как развивающемся явлении, о связи языка 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на отдельных примерах взаимосвязь языка, культуры и истории народа – носителя языка; анализировать пословицы и поговорки о русском языке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.Функциональные стили речи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определять тему, функциональный тип речи, формулировать основную мысль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ечь с точки зрения прави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примеры по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ть речевые недостатки, редактировать текст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Фонетика, орфоэпия,графика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фонетический разбор, строить рассуждения с целью анализа проделанн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(звукопись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ументировать различие лексического и грамматического значения с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ь основные виды тропов, построенных на переносном значении слова (метафора, эпитет, олицетворение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, словообразование,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гнезда словообразовательные цепочки и, устанавливая смысловую и структурную связь однокоренных слов;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 анализ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ставлять монологическое высказывание на лингвистическую тему в устной или письменной форме; анализировать текст с целью обнаружения изученных понятий (категорий), орфограмм, пунктограмм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учебной дисципл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Требования к минимальному материально-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русского языка и литературы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учебного кабине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ы по тем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Части р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Правописание глаго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 Способы связи слов в словосочетания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Виды сложных предло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 Функциональные стили литературного языка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 по т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Е и  НИ с разными частями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Ь на конце сл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равописание Н и НН в суффиксах разных частей реч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Устаревшие сло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« Порядок морфологического разбора разных частей речи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мультимедийный проектор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- ресурсов,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 для студентов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нтонова, Е.С. Русский язык: учебник для использования в учебно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е образовательных учреждений среднего профессион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а базе основного общего образования с получением среднего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бщего образования / Е.С. Антонова, Т. М. Воителева. – 9-е изд., стер. –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осква: Академия, 2021 - 416 с. 2021. - (Профессиональное образов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ые дисциплины). - ISBN 978-5-4468-5987-0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lang w:eastAsia="zh-TW"/>
        </w:rPr>
      </w:pPr>
      <w:r>
        <w:rPr>
          <w:color w:val="000000"/>
          <w:sz w:val="28"/>
          <w:szCs w:val="28"/>
          <w:lang w:eastAsia="zh-TW"/>
        </w:rPr>
        <w:t>Дополнительные источник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Лобачева, Н.А.Русский язык. Лексикология. Фразеолог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ография. Фонетика. Орфоэпия. Графика. Орфография: учебник д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 / Н.А. Лобачева. – 3-е изд., испр.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. Москва: Издательство Юрайт, 2020 – 230 с. – (Профессиональн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). – ISBN 978-5-534-12294-71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Лобачева, Н.А. Русский язык. Морфемика. Словообразова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я: учебник для среднего профессионального образования / Н. 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ачева. – 3-е изд., испр. и доп.– Москва: Издательство Юрайт, 2020 – 20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– (Профессиональное образование). – ISBN 978-5-534-12621-1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Лобачева, Н.А. Русский язык. Синтаксис. Пунктуация: учебник д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 / Н. А. Лобачева. – 3-е изд., испр.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. – Москва : Издательство Юрайт, 2020 – 123 с. – (Профессиональн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)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усский язык. Сборник упражнений: учебное пособие для средне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образования / П.А. Лекант [и др.]; под редакцией П.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нта. – Москва: Издательство Юрайт, 2020 – 314 с. – (Профессиональн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студентов.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Лекант П.А</w:t>
      </w:r>
      <w:r>
        <w:rPr>
          <w:sz w:val="28"/>
          <w:szCs w:val="28"/>
        </w:rPr>
        <w:t>.Орфографический словарь русского языка.М.,2015.</w:t>
      </w:r>
    </w:p>
    <w:p>
      <w:pPr>
        <w:pStyle w:val="Normal"/>
        <w:rPr/>
      </w:pPr>
      <w:r>
        <w:rPr>
          <w:sz w:val="28"/>
          <w:szCs w:val="28"/>
        </w:rPr>
        <w:t>Правила современного русского языка.  Сост. Просцевичус.  Ростов- на – Дону, 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Ожегов С.И. , Шведова Н. Ю.</w:t>
      </w:r>
      <w:r>
        <w:rPr>
          <w:sz w:val="28"/>
          <w:szCs w:val="28"/>
        </w:rPr>
        <w:t xml:space="preserve"> Толковый словарь русского языка.  М.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 для преподавателя: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Белкина Е.М., Л.И. Васильева.</w:t>
      </w:r>
      <w:r>
        <w:rPr>
          <w:sz w:val="28"/>
          <w:szCs w:val="28"/>
        </w:rPr>
        <w:t xml:space="preserve"> Современный русский язык: Тесты: Учебное пособие для студентов. М.: Издательский центр и Академия, 2014. 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>Ващенко Е.Д.</w:t>
      </w:r>
      <w:r>
        <w:rPr>
          <w:sz w:val="28"/>
          <w:szCs w:val="28"/>
        </w:rPr>
        <w:t xml:space="preserve"> Русский язык и культура речи. Ростов – на- Дону: Феникс. 2014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веденская Л.А</w:t>
      </w:r>
      <w:r>
        <w:rPr>
          <w:sz w:val="28"/>
          <w:szCs w:val="28"/>
        </w:rPr>
        <w:t xml:space="preserve">. культура речи. « Учебники, учебные пособия». Ростов- на- Дону: Феникс, 2014. 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>Власенков А.И.,</w:t>
      </w:r>
      <w:r>
        <w:rPr>
          <w:sz w:val="28"/>
          <w:szCs w:val="28"/>
        </w:rPr>
        <w:t xml:space="preserve"> Рыбченкова Л.М., Русский язык. Грамматика. Тест. Стили речи. Учебник для 10-11 кл.  общеобразовательных учреждений, 10-е издание. М., : Просвещение, 2014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Чечет Р.Г.</w:t>
      </w:r>
      <w:r>
        <w:rPr>
          <w:sz w:val="28"/>
          <w:szCs w:val="28"/>
        </w:rPr>
        <w:t xml:space="preserve"> Русский язык: Культура речи:  Учебное пособие. Мн.: Высшая школа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литература для преподава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Баранов М. Т</w:t>
      </w:r>
      <w:r>
        <w:rPr>
          <w:sz w:val="28"/>
          <w:szCs w:val="28"/>
        </w:rPr>
        <w:t>. и др. Русский язык: Справочник для учащихся. М.: Просвещение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удников А.В. и др</w:t>
      </w:r>
      <w:r>
        <w:rPr>
          <w:sz w:val="28"/>
          <w:szCs w:val="28"/>
        </w:rPr>
        <w:t xml:space="preserve">. Русский язык. М.: Высшая школа, . </w:t>
      </w:r>
    </w:p>
    <w:p>
      <w:pPr>
        <w:pStyle w:val="Normal"/>
        <w:rPr/>
      </w:pPr>
      <w:r>
        <w:rPr>
          <w:sz w:val="28"/>
          <w:szCs w:val="28"/>
        </w:rPr>
        <w:t xml:space="preserve">3. Ожегов С.И. Словарь русского языка: Под  редакцией. Н.Ю. Изведовой. М,: Русской язык , 2015. 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росцевичус В.Э</w:t>
      </w:r>
      <w:r>
        <w:rPr>
          <w:sz w:val="28"/>
          <w:szCs w:val="28"/>
        </w:rPr>
        <w:t xml:space="preserve">.. Правила современного русского языка. Составил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ов- на- Дону: ООО « Издательство БАРО- ПРЕСС», 201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4"/>
      </w:tblGrid>
      <w:tr>
        <w:trPr>
          <w:trHeight w:val="84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23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1 - осуществлять речевой самоконтроль; оценивать устные и письменные высказывания  с точки зрения языкового оформления, эффективности достижения поставленных коммуникативных задач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2 - анализировать языковые единицы с точки зрения правильности, точности и уместности их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3 - проводить лингвистический анализ текстов различных функциональных стилей и разновидностей язы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4-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5- способность к самооценке на основе наблюдения за собственной речью, потребность речевого самосовершенств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МП1- использовать основные виды чтения ( ознакомительно- изучающее, ознакомительно- реферативное и др.) в зависимости от коммуникативной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2</w:t>
            </w:r>
            <w:r>
              <w:rPr>
                <w:b/>
              </w:rPr>
              <w:t xml:space="preserve">- </w:t>
            </w:r>
            <w:r>
              <w:rPr/>
              <w:t>извлекать необходимую информацию из различных источников учебно- научных текстов, справочной литературы;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МП3- применение навыков сотрудничества со сверстниками, детьми младшего возраста, взрослыми в процессе речевого общения, образовательной, общественно-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 xml:space="preserve">МП4- владеть нормами речевого поведения в различных ситуация межличностного и межкультурного общ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1</w:t>
            </w:r>
            <w:r>
              <w:rPr>
                <w:b/>
              </w:rPr>
              <w:t>-</w:t>
            </w:r>
            <w:r>
              <w:rPr/>
              <w:t xml:space="preserve">создавать устные и письменные монологические и диалогические высказывания различных типов и жанров в учебно- научной ( на материале изучаемых учебных дисциплин), социально- культурной и деловой сферах общения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2-применять в практике речевого общения основные орфоэпические, лексические, грамматические нормы современного русского  литературного языка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>П3- соблюдать в практике письма орфографические и пунктуационные нормы современного русского литературного  языка.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4- 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shd w:fill="FFFFFF" w:val="clear"/>
              <w:spacing w:lineRule="exact" w:line="269"/>
              <w:ind w:right="221" w:firstLine="5"/>
              <w:jc w:val="both"/>
              <w:rPr/>
            </w:pPr>
            <w:r>
              <w:rPr/>
              <w:t xml:space="preserve">П5- использовать основные приёмы   информационной переработки устного и письменного текста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термин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по заполнению таблиц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хождение и устранение  ошиб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различными функциональными стилями, тестовый контроль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окладов. Рефератов, сообщ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MO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User</cp:lastModifiedBy>
  <cp:lastPrinted>2022-10-28T13:53:00Z</cp:lastPrinted>
  <dcterms:modified xsi:type="dcterms:W3CDTF">2022-11-30T10:11:00Z</dcterms:modified>
  <cp:revision>425</cp:revision>
  <dc:subject/>
  <dc:title>ПРОЕКТ</dc:title>
</cp:coreProperties>
</file>