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0185</wp:posOffset>
                </wp:positionH>
                <wp:positionV relativeFrom="paragraph">
                  <wp:posOffset>-1407160</wp:posOffset>
                </wp:positionV>
                <wp:extent cx="6762750" cy="1011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115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ЕБНОЙ ДИСЦИПЛИНЫ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УД.13 БИОЛОГИЯ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43.01.09 Повар, конди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1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2.5pt;height:796.5pt;mso-wrap-distance-left:9.05pt;mso-wrap-distance-right:9.05pt;mso-wrap-distance-top:0pt;mso-wrap-distance-bottom:0pt;margin-top:-110.8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АБОЧАЯ ПРОГРАММА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ЕБНОЙ ДИСЦИПЛИНЫ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УД.13 БИОЛОГИЯ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43.01.09 Повар, кондитер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Барыш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21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РЫ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учебной дисциплины </w:t>
      </w:r>
      <w:r>
        <w:rPr>
          <w:rFonts w:cs="Times New Roman" w:ascii="Times New Roman" w:hAnsi="Times New Roman"/>
          <w:caps/>
          <w:sz w:val="28"/>
          <w:szCs w:val="28"/>
        </w:rPr>
        <w:t xml:space="preserve">БИОЛОГИЯ 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831"/>
      </w:tblGrid>
      <w:tr>
        <w:trPr>
          <w:trHeight w:val="1595" w:hRule="atLeast"/>
        </w:trPr>
        <w:tc>
          <w:tcPr>
            <w:tcW w:w="5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заседании ЦМ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ЦМК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</w:rPr>
              <w:t>Н.В.Рожко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токол  заседания ЦМК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№</w:t>
            </w:r>
            <w:r>
              <w:rPr>
                <w:i/>
                <w:iCs/>
                <w:sz w:val="28"/>
                <w:szCs w:val="28"/>
              </w:rPr>
              <w:t>_______ от «_____»________20___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ГБПОУ БИТ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i/>
                <w:iCs/>
                <w:sz w:val="28"/>
                <w:szCs w:val="28"/>
              </w:rPr>
              <w:t>С.А.Мордвинце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__»________20___г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ожкова Наталья Васильевна – преподаватель биолог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ОУД.13 би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в соответствии с ФГОС среднего общего образования (утвержденного Приказом Министерства образования и науки Российской Федерации от 17 мая 2012г. № 413) и предназначена для получения среднего общего образования студентами, обучающимися на базе основного общего образования по профессии 43.01.09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в соответствии с естественнонаучным профилем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Цели учебной дисциплин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SchoolBookCSanPin-Regular;MS Mincho"/>
          <w:sz w:val="28"/>
          <w:szCs w:val="28"/>
        </w:rPr>
        <w:t xml:space="preserve">Содержание программы «Биология» направлено на достижение следующих </w:t>
      </w:r>
      <w:r>
        <w:rPr>
          <w:rFonts w:eastAsia="SchoolBookCSanPin-Regular;MS Mincho"/>
          <w:b/>
          <w:bCs/>
          <w:sz w:val="28"/>
          <w:szCs w:val="28"/>
        </w:rPr>
        <w:t>целей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получение фундаментальных знаний о биологических системах (Клетка, Ор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ганизм, Популяция, Вид, Экосистема); истории развития современных пред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тавлений о живой природе, выдающихся открытиях в биологической науке;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оли биологической науки в формировании современной естественно-научн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картины мира; методах научного познания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овладение умениями логически мыслить, обосновывать место и роль биоло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гических знаний в практической деятельности людей, развитии соврем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технологий; определять живые объекты в природе; проводить наблюдения з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экосистемами с целью их описания и выявления естественных и антропог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зменений; находить и анализировать информацию о живых объектах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развитие познавательных интересов, интеллектуальных и творческих способ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остей обучающихся в процессе изучения биологических явлений; выдающихся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остижений биологии, вошедших в общечеловеческую культуру; сложных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отиворечивых путей развития современных научных взглядов, идей, теорий,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концепций, гипотез (о сущности и происхождении жизни, человека) в ходе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аботы с различными источниками информации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воспитание убежденности в необходимости познания живой природы, необход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мости рационального природопользования, бережного отношения к природным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есурсам и окружающей среде, собственному здоровью; уважения к мнению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ппонента при обсуждении биологических проблем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использование приобретенных биологических знаний и умений в повседневн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жизни для оценки последствий своей деятельности (и деятельности других лю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ей) по отношению к окружающей среде, здоровью других людей и собственному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здоровью; обоснование и соблюдение мер профилактики заболеваний, оказание</w:t>
      </w:r>
    </w:p>
    <w:p>
      <w:pPr>
        <w:pStyle w:val="Normal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ервой помощи при травмах, соблюдение правил поведения в природе.</w:t>
      </w:r>
    </w:p>
    <w:p>
      <w:pPr>
        <w:pStyle w:val="Normal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3. Общая характеристика учебной дисциплины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логия — система наук, изучающая все аспекты жизни, на всех уровнях орга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зации живого, начиная с молекулярного и заканчивая биосферным. Объектам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зучения биологии являются живые организмы, их строение и жизнедеятельность,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х многообразие, происхождение, эволюция и распределение живых организмов н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Земле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бщая биология изучает законы исторического и индивидуального развития орга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змов, общие законы жизни и те особенности, которые характерны для всех видов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живых существ на планете, а также их взаимодействие с окружающей средой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логия, таким образом, является одной из основополагающих наук о жизни, 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владение биологическими знаниями — одним из необходимых условий сохранения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жизни на планете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снову содержания учебной дисциплины «Биология» составляют следующие ве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ущие идеи: отличительные признаки живой природы, ее уровневая организация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эволюция. В соответствии с ними выделены содержательные линии: биология как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наука; биологические закономерности; методы научного познания; клетка; организм; популяция; вид; экосистемы (в том числе биосфер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Содержание учебной дисциплины направлено на подготовку студентов к реше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ю важнейших задач, стоящих перед биологической наукой, — по рациональному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родопользованию, охране окружающей среды и здоровья людей.</w:t>
      </w:r>
    </w:p>
    <w:p>
      <w:pPr>
        <w:pStyle w:val="Normal"/>
        <w:jc w:val="both"/>
        <w:rPr>
          <w:rFonts w:eastAsia="SchoolBookCSanPin-Regular;MS Mincho"/>
          <w:color w:val="000000"/>
          <w:sz w:val="28"/>
          <w:szCs w:val="28"/>
        </w:rPr>
      </w:pPr>
      <w:r>
        <w:rPr>
          <w:rFonts w:eastAsia="SchoolBookCSanPin-Regular;MS Mincho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z w:val="28"/>
          <w:szCs w:val="28"/>
        </w:rPr>
        <w:t>1.4. Результаты освоения учебной дисциплины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b/>
          <w:bCs/>
          <w:i/>
          <w:iCs/>
          <w:sz w:val="28"/>
          <w:szCs w:val="28"/>
        </w:rPr>
        <w:t>личностные</w:t>
      </w:r>
      <w:r>
        <w:rPr>
          <w:rFonts w:eastAsia="SchoolBookCSanPin-Regular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1.С</w:t>
      </w:r>
      <w:r>
        <w:rPr>
          <w:rFonts w:eastAsia="SchoolBookCSanPin-Regular;MS Mincho"/>
          <w:sz w:val="28"/>
          <w:szCs w:val="28"/>
        </w:rPr>
        <w:t>формированность чувства гордости и уважения к истории и достижениям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течественной биологической науки; представления о целостной естественно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аучной картине мира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2.П</w:t>
      </w:r>
      <w:r>
        <w:rPr>
          <w:rFonts w:eastAsia="SchoolBookCSanPin-Regular;MS Mincho"/>
          <w:sz w:val="28"/>
          <w:szCs w:val="28"/>
        </w:rPr>
        <w:t>онимание взаимосвязи и взаимозависимости естественных наук, их влия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я на окружающую среду, экономическую, технологическую, социальную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 этическую сферы деятельности человека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3.С</w:t>
      </w:r>
      <w:r>
        <w:rPr>
          <w:rFonts w:eastAsia="SchoolBookCSanPin-Regular;MS Mincho"/>
          <w:sz w:val="28"/>
          <w:szCs w:val="28"/>
        </w:rPr>
        <w:t>пособность использовать знания о современной естественно-научной карт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е мира в образовательной и профессиональной деятельности; возможност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формационной среды для обеспечения продуктивного самообразования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4.В</w:t>
      </w:r>
      <w:r>
        <w:rPr>
          <w:rFonts w:eastAsia="SchoolBookCSanPin-Regular;MS Mincho"/>
          <w:sz w:val="28"/>
          <w:szCs w:val="28"/>
        </w:rPr>
        <w:t>ладение культурой мышления, способность к обобщению, анализу, восприя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тию информации в области естественных наук, постановке цели и выбору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утей ее достижения в профессиональной сфере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5.С</w:t>
      </w:r>
      <w:r>
        <w:rPr>
          <w:rFonts w:eastAsia="SchoolBookCSanPin-Regular;MS Mincho"/>
          <w:sz w:val="28"/>
          <w:szCs w:val="28"/>
        </w:rPr>
        <w:t>пособность руководствоваться в своей деятельности современными принц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ами толерантности, диалога и сотрудничества; готовность к взаимодействию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 коллегами, работе в коллективе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6.Г</w:t>
      </w:r>
      <w:r>
        <w:rPr>
          <w:rFonts w:eastAsia="SchoolBookCSanPin-Regular;MS Mincho"/>
          <w:sz w:val="28"/>
          <w:szCs w:val="28"/>
        </w:rPr>
        <w:t>отовность использовать основные методы защиты от возможных последстви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аварий, катастроф, стихийных бедствий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7.О</w:t>
      </w:r>
      <w:r>
        <w:rPr>
          <w:rFonts w:eastAsia="SchoolBookCSanPin-Regular;MS Mincho"/>
          <w:sz w:val="28"/>
          <w:szCs w:val="28"/>
        </w:rPr>
        <w:t>бладание навыками безопасной работы во время проектно-исследовательск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 экспериментальной деятельности, при использовании лабораторного оборудования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8.С</w:t>
      </w:r>
      <w:r>
        <w:rPr>
          <w:rFonts w:eastAsia="SchoolBookCSanPin-Regular;MS Mincho"/>
          <w:sz w:val="28"/>
          <w:szCs w:val="28"/>
        </w:rPr>
        <w:t>пособность использовать приобретенные знания и умения в практическ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еятельности и повседневной жизни для соблюдения мер профилактики от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авлений, вирусных и других заболеваний, стрессов, вредных привычек (ку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ения, алкоголизма, наркомании); правил поведения в природной среде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9.Г</w:t>
      </w:r>
      <w:r>
        <w:rPr>
          <w:rFonts w:eastAsia="SchoolBookCSanPin-Regular;MS Mincho"/>
          <w:sz w:val="28"/>
          <w:szCs w:val="28"/>
        </w:rPr>
        <w:t>отовность к оказанию первой помощи при травмах, простудных и други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заболеваниях, отравлениях пищевыми продуктами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b/>
          <w:bCs/>
          <w:i/>
          <w:iCs/>
          <w:sz w:val="28"/>
          <w:szCs w:val="28"/>
        </w:rPr>
        <w:t>метапредметные</w:t>
      </w:r>
      <w:r>
        <w:rPr>
          <w:rFonts w:eastAsia="SchoolBookCSanPin-Regular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МП1.О</w:t>
      </w:r>
      <w:r>
        <w:rPr>
          <w:rFonts w:eastAsia="SchoolBookCSanPin-Regular;MS Mincho"/>
          <w:sz w:val="28"/>
          <w:szCs w:val="28"/>
        </w:rPr>
        <w:t>сознание социальной значимости своей профессии/специальности, обладание мотивацией к осуществлению профессиональн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2.П</w:t>
      </w:r>
      <w:r>
        <w:rPr>
          <w:rFonts w:eastAsia="SchoolBookCSanPin-Regular;MS Mincho"/>
          <w:sz w:val="28"/>
          <w:szCs w:val="28"/>
        </w:rPr>
        <w:t>овышение интеллектуального уровня в процессе изучения биологически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явлений; выдающихся достижений биологии, вошедших в общечеловече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кую культуру; сложных и противоречивых путей развития соврем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аучных взглядов, идей, теорий, концепций, гипотез (о сущности и про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схождении жизни, человека) в ходе работы с различными источникам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формаци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3.С</w:t>
      </w:r>
      <w:r>
        <w:rPr>
          <w:rFonts w:eastAsia="SchoolBookCSanPin-Regular;MS Mincho"/>
          <w:sz w:val="28"/>
          <w:szCs w:val="28"/>
        </w:rPr>
        <w:t>пособность организовывать сотрудничество единомышленников, в том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числе с использованием современных информационно-коммуникацио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технологий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4.С</w:t>
      </w:r>
      <w:r>
        <w:rPr>
          <w:rFonts w:eastAsia="SchoolBookCSanPin-Regular;MS Mincho"/>
          <w:sz w:val="28"/>
          <w:szCs w:val="28"/>
        </w:rPr>
        <w:t>пособность понимать принципы устойчивости и продуктивности жив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роды, пути ее изменения под влиянием антропогенных факторов, способ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ость к системному анализу глобальных экологических проблем, вопросов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остояния окружающей среды и рационального использования природ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есурсов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5.У</w:t>
      </w:r>
      <w:r>
        <w:rPr>
          <w:rFonts w:eastAsia="SchoolBookCSanPin-Regular;MS Mincho"/>
          <w:sz w:val="28"/>
          <w:szCs w:val="28"/>
        </w:rPr>
        <w:t>мение обосновывать место и роль биологических знаний в практическ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еятельности людей, развитии современных технологий; определять живые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бъекты в природе; проводить наблюдения за экосистемами с целью их оп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ания и выявления естественных и антропогенных изменений; находить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анализировать информацию о живых объектах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6.С</w:t>
      </w:r>
      <w:r>
        <w:rPr>
          <w:rFonts w:eastAsia="SchoolBookCSanPin-Regular;MS Mincho"/>
          <w:sz w:val="28"/>
          <w:szCs w:val="28"/>
        </w:rPr>
        <w:t>пособность применять биологические и экологические знания для анализ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кладных проблем хозяйственн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7.С</w:t>
      </w:r>
      <w:r>
        <w:rPr>
          <w:rFonts w:eastAsia="SchoolBookCSanPin-Regular;MS Mincho"/>
          <w:sz w:val="28"/>
          <w:szCs w:val="28"/>
        </w:rPr>
        <w:t>пособность к самостоятельному проведению исследований, постановке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естественно-научного эксперимента, использованию информационных технологий для решения научных и профессиональных задач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8.С</w:t>
      </w:r>
      <w:r>
        <w:rPr>
          <w:rFonts w:eastAsia="SchoolBookCSanPin-Regular;MS Mincho"/>
          <w:sz w:val="28"/>
          <w:szCs w:val="28"/>
        </w:rPr>
        <w:t>пособность к оценке этических аспектов некоторых исследований в област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технологии (клонирование, искусственное оплодотворение)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b/>
          <w:bCs/>
          <w:i/>
          <w:iCs/>
          <w:sz w:val="28"/>
          <w:szCs w:val="28"/>
        </w:rPr>
        <w:t>предметные</w:t>
      </w:r>
      <w:r>
        <w:rPr>
          <w:rFonts w:eastAsia="SchoolBookCSanPin-Regular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1.С</w:t>
      </w:r>
      <w:r>
        <w:rPr>
          <w:rFonts w:eastAsia="SchoolBookCSanPin-Regular;MS Mincho"/>
          <w:sz w:val="28"/>
          <w:szCs w:val="28"/>
        </w:rPr>
        <w:t>формированность представлений о роли и месте биологии в современной научной картине мира; понимание роли биологии в формировании кругозора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функциональной грамотности для решения практических задач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2.В</w:t>
      </w:r>
      <w:r>
        <w:rPr>
          <w:rFonts w:eastAsia="SchoolBookCSanPin-Regular;MS Mincho"/>
          <w:sz w:val="28"/>
          <w:szCs w:val="28"/>
        </w:rPr>
        <w:t>ладение основополагающими понятиями и представлениями о живой пр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оде, ее уровневой организации и эволюции; уверенное пользование биологической терминологией и символикой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3.В</w:t>
      </w:r>
      <w:r>
        <w:rPr>
          <w:rFonts w:eastAsia="SchoolBookCSanPin-Regular;MS Mincho"/>
          <w:sz w:val="28"/>
          <w:szCs w:val="28"/>
        </w:rPr>
        <w:t>ладение основными методами научного познания, используемыми при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биологических исследованиях живых объектов и экосистем: описанием, измерением, проведением наблюдений; выявление и оценка антропог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зменений в природе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П4.С</w:t>
      </w:r>
      <w:r>
        <w:rPr>
          <w:rFonts w:eastAsia="SchoolBookCSanPin-Regular;MS Mincho"/>
          <w:sz w:val="28"/>
          <w:szCs w:val="28"/>
        </w:rPr>
        <w:t>формированность умений объяснять результаты биологических экспериментов, решать элементарные биологические задач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5.С</w:t>
      </w:r>
      <w:r>
        <w:rPr>
          <w:rFonts w:eastAsia="SchoolBookCSanPin-Regular;MS Mincho"/>
          <w:sz w:val="28"/>
          <w:szCs w:val="28"/>
        </w:rPr>
        <w:t>формированность собственной позиции по отношению к биологической ин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формации, получаемой из разных источников, глобальным эколог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облемам и путям их реше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  <w:t>1.5. Соотнесение личностных результатов воспитания 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 критериями оценки достижения результатов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84"/>
        <w:gridCol w:w="502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Код личностных результ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реализации программы воспита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Код личностных результ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Критерии оценки (КО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sz w:val="28"/>
                <w:szCs w:val="28"/>
              </w:rPr>
              <w:t xml:space="preserve">ЛР 10 </w:t>
            </w:r>
            <w:r>
              <w:rPr>
                <w:rFonts w:eastAsia="SchoolBookCSanPin-Regular;MS Mincho"/>
                <w:sz w:val="28"/>
                <w:szCs w:val="28"/>
              </w:rPr>
              <w:t xml:space="preserve">Заботящийся о защите окружающей среды, собственной и чужой безопасности, в том числе цифров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2.</w:t>
            </w:r>
            <w:r>
              <w:rPr>
                <w:rFonts w:eastAsia="SymbolMT;MS Mincho"/>
                <w:sz w:val="28"/>
                <w:szCs w:val="28"/>
              </w:rPr>
              <w:t xml:space="preserve"> П</w:t>
            </w:r>
            <w:r>
              <w:rPr>
                <w:rFonts w:eastAsia="SchoolBookCSanPin-Regular;MS Mincho"/>
                <w:sz w:val="28"/>
                <w:szCs w:val="28"/>
              </w:rPr>
              <w:t>онимание взаимосвязи и взаимозависимости естественных наук, их влия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ия на окружающую среду, экономическую, технологическую, социальную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этическую сферы деятельности челове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7.</w:t>
            </w:r>
            <w:r>
              <w:rPr>
                <w:rFonts w:eastAsia="SymbolMT;MS Mincho"/>
                <w:sz w:val="28"/>
                <w:szCs w:val="28"/>
              </w:rPr>
              <w:t xml:space="preserve"> О</w:t>
            </w:r>
            <w:r>
              <w:rPr>
                <w:rFonts w:eastAsia="SchoolBookCSanPin-Regular;MS Mincho"/>
                <w:sz w:val="28"/>
                <w:szCs w:val="28"/>
              </w:rPr>
              <w:t>бладание навыками безопасной работы во время проектно-исследовательск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экспериментальной деятельности, при использовании лабораторного оборудова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06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Участие в исследовательской и проектной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19 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Проявление экологической культуры, бережного отношения к родной земле, природным богатствам России и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20 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Демонстрация умений и навыков разумного природопользования, нетерпимого отношения к действиям, приносящим вред экологии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sz w:val="28"/>
                <w:szCs w:val="28"/>
              </w:rPr>
              <w:t xml:space="preserve">ЛР 14 </w:t>
            </w:r>
            <w:r>
              <w:rPr>
                <w:rFonts w:eastAsia="SchoolBookCSanPin-Regular;MS Mincho"/>
                <w:sz w:val="28"/>
                <w:szCs w:val="28"/>
              </w:rPr>
              <w:t>Приобретение обучающимися навыка оценки информации в цифровой среде, ее достоверность, способности строить логические умозаключения  на основании поступающей информации и да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3.</w:t>
            </w:r>
            <w:r>
              <w:rPr>
                <w:rFonts w:eastAsia="SymbolMT;MS Mincho"/>
                <w:sz w:val="28"/>
                <w:szCs w:val="28"/>
              </w:rPr>
              <w:t xml:space="preserve"> С</w:t>
            </w:r>
            <w:r>
              <w:rPr>
                <w:rFonts w:eastAsia="SchoolBookCSanPin-Regular;MS Mincho"/>
                <w:sz w:val="28"/>
                <w:szCs w:val="28"/>
              </w:rPr>
              <w:t>пособность использовать знания о современной естественно-научной карт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е мира в образовательной и профессиональной деятельности; возможно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нформационной среды для обеспечения продуктивного самообразования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22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Проявление культуры потребления информации, умений и навыков пользования компьютерной техники, навыков отбора и критического анализа информации, умения ориентироваться в информационн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 xml:space="preserve">ЛР 16 </w:t>
            </w:r>
            <w:r>
              <w:rPr>
                <w:rFonts w:eastAsia="SchoolBookCSanPin-Regular;MS Mincho"/>
                <w:sz w:val="28"/>
                <w:szCs w:val="28"/>
              </w:rPr>
              <w:t>Приобретение обучающимися  социально значимых знаний  о правилах ведения экологического образа жизни, о нормах и традициях трудовой деятельности  человека, о нормах  и традициях поведения человека в многонациональном, многокультурном обществ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5.</w:t>
            </w:r>
            <w:r>
              <w:rPr>
                <w:rFonts w:eastAsia="SymbolMT;MS Mincho"/>
                <w:sz w:val="28"/>
                <w:szCs w:val="28"/>
              </w:rPr>
              <w:t>С</w:t>
            </w:r>
            <w:r>
              <w:rPr>
                <w:rFonts w:eastAsia="SchoolBookCSanPin-Regular;MS Mincho"/>
                <w:sz w:val="28"/>
                <w:szCs w:val="28"/>
              </w:rPr>
              <w:t>пособность руководствоваться в своей деятельности современными принципами толерантности, диалога и сотрудничества; готовность к взаимодействию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 коллегами, работе в коллективе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 19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Проявление экологической культуры, бережного отношения к родной земле, природным богатствам России и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ЛР 20 </w:t>
            </w:r>
            <w:r>
              <w:rPr>
                <w:rFonts w:eastAsia="SchoolBookCSanPin-Regular;MS Mincho"/>
                <w:bCs/>
                <w:sz w:val="28"/>
                <w:szCs w:val="28"/>
              </w:rPr>
              <w:t>Ценностное отношение обучающихся к своему здоровью и здоровью  окружающих, ЗОЖ и здоровой окружающей среде и т.д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8.</w:t>
            </w:r>
            <w:r>
              <w:rPr>
                <w:rFonts w:eastAsia="SymbolMT;MS Mincho"/>
                <w:sz w:val="28"/>
                <w:szCs w:val="28"/>
              </w:rPr>
              <w:t xml:space="preserve"> С</w:t>
            </w:r>
            <w:r>
              <w:rPr>
                <w:rFonts w:eastAsia="SchoolBookCSanPin-Regular;MS Mincho"/>
                <w:sz w:val="28"/>
                <w:szCs w:val="28"/>
              </w:rPr>
              <w:t>пособность использовать приобретенные знания и умения в практическ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еятельности и повседневной жизни для соблюдения мер профилактики отравлений, вирусных и других заболеваний, стрессов, вредных привычек (курения, алкоголизма, наркомании); правил поведения в природной сред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9.</w:t>
            </w:r>
            <w:r>
              <w:rPr>
                <w:rFonts w:eastAsia="SymbolMT;MS Mincho"/>
                <w:sz w:val="28"/>
                <w:szCs w:val="28"/>
              </w:rPr>
              <w:t xml:space="preserve"> Г</w:t>
            </w:r>
            <w:r>
              <w:rPr>
                <w:rFonts w:eastAsia="SchoolBookCSanPin-Regular;MS Mincho"/>
                <w:sz w:val="28"/>
                <w:szCs w:val="28"/>
              </w:rPr>
              <w:t>отовность к оказанию первой помощи при травмах, простудных и други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аболеваниях, отравлениях пищевыми продуктами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06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Участие в исследовательской и проектной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21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Демонстрация навыков здорового образа жизни и высокий уровень культуры здоровья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ЛР 31 </w:t>
            </w:r>
            <w:r>
              <w:rPr>
                <w:rFonts w:eastAsia="SchoolBookCSanPin-Regular;MS Mincho"/>
                <w:bCs/>
                <w:sz w:val="28"/>
                <w:szCs w:val="28"/>
              </w:rPr>
              <w:t>Активно применяющий полученные знания на практик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4.</w:t>
            </w:r>
            <w:r>
              <w:rPr>
                <w:rFonts w:eastAsia="SymbolMT;MS Mincho"/>
                <w:sz w:val="28"/>
                <w:szCs w:val="28"/>
              </w:rPr>
              <w:t xml:space="preserve"> В</w:t>
            </w:r>
            <w:r>
              <w:rPr>
                <w:rFonts w:eastAsia="SchoolBookCSanPin-Regular;MS Mincho"/>
                <w:sz w:val="28"/>
                <w:szCs w:val="28"/>
              </w:rPr>
              <w:t>ладение культурой мышления, способность к обобщению, анализу, восприя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тию информации в области естественных наук, постановке цели и выбору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утей ее достижения в профессиональной сфере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 01 </w:t>
            </w:r>
            <w:r>
              <w:rPr>
                <w:rFonts w:eastAsia="SchoolBookCSanPin-Regular;MS Mincho"/>
                <w:bCs/>
                <w:sz w:val="28"/>
                <w:szCs w:val="28"/>
              </w:rPr>
              <w:t>Демонстрация интереса к будущей профессии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ЛР 37 </w:t>
            </w:r>
            <w:r>
              <w:rPr>
                <w:rFonts w:eastAsia="SchoolBookCSanPin-Regular;MS Mincho"/>
                <w:bCs/>
                <w:sz w:val="28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6.</w:t>
            </w:r>
            <w:r>
              <w:rPr>
                <w:rFonts w:eastAsia="SymbolMT;MS Mincho"/>
                <w:sz w:val="28"/>
                <w:szCs w:val="28"/>
              </w:rPr>
              <w:t xml:space="preserve"> Г</w:t>
            </w:r>
            <w:r>
              <w:rPr>
                <w:rFonts w:eastAsia="SchoolBookCSanPin-Regular;MS Mincho"/>
                <w:sz w:val="28"/>
                <w:szCs w:val="28"/>
              </w:rPr>
              <w:t>отовность использовать основные методы защиты от возможных последстви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варий, катастроф, стихийных бедствий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 19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Проявление экологической культуры, бережного отношения к родной земле, природным богатствам России и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567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 xml:space="preserve">1.6. Место учебной дисциплины в учебном плане: </w:t>
      </w:r>
      <w:r>
        <w:rPr>
          <w:rFonts w:eastAsia="SchoolBookCSanPin-Regular;MS Mincho"/>
          <w:sz w:val="28"/>
          <w:szCs w:val="28"/>
        </w:rPr>
        <w:t>общеобразовательный цикл.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jc w:val="both"/>
        <w:rPr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 xml:space="preserve">Учебная дисциплина относится к предметной области естественные науки </w:t>
      </w:r>
      <w:r>
        <w:rPr>
          <w:sz w:val="28"/>
          <w:szCs w:val="28"/>
        </w:rPr>
        <w:t>и является по выбору из обязательных предметных областей дисциплиной общеобразовате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>1.7. Использование электронных образовательных ресурсов (ЭО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ab/>
        <w:t>В соответствии с изменениями статья 108 Федерального закона от 29.12.2012г.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лайн – режи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ы, выносимые на дистанционное обучени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а 2. Организм. Размножение  и индивидуальное развитие организмов – 8 часов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2. Тема 4. </w:t>
      </w:r>
      <w:r>
        <w:rPr>
          <w:sz w:val="28"/>
          <w:szCs w:val="28"/>
        </w:rPr>
        <w:t>Происхождение и развитие жизни на Земле. Эволюционное учение – 12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Тема 7. </w:t>
      </w:r>
      <w:r>
        <w:rPr>
          <w:bCs/>
          <w:sz w:val="28"/>
          <w:szCs w:val="28"/>
        </w:rPr>
        <w:t>Бионика – 2 час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8. К</w:t>
      </w:r>
      <w:r>
        <w:rPr>
          <w:b/>
          <w:color w:val="000000"/>
          <w:sz w:val="28"/>
          <w:szCs w:val="28"/>
        </w:rPr>
        <w:t>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язательной аудиторной учебной нагрузки обучающегося </w:t>
      </w:r>
      <w:r>
        <w:rPr>
          <w:b/>
          <w:color w:val="000000"/>
          <w:sz w:val="28"/>
          <w:szCs w:val="28"/>
          <w:u w:val="single"/>
        </w:rPr>
        <w:t xml:space="preserve">72 </w:t>
      </w:r>
      <w:r>
        <w:rPr>
          <w:color w:val="000000"/>
          <w:sz w:val="28"/>
          <w:szCs w:val="28"/>
        </w:rPr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7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276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sz w:val="28"/>
          <w:szCs w:val="28"/>
        </w:rPr>
        <w:t>ОУД.13 Биология</w:t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408"/>
        <w:gridCol w:w="27"/>
        <w:gridCol w:w="27"/>
        <w:gridCol w:w="10320"/>
        <w:gridCol w:w="1326"/>
        <w:gridCol w:w="1128"/>
      </w:tblGrid>
      <w:tr>
        <w:trPr>
          <w:trHeight w:val="479" w:hRule="atLeast"/>
        </w:trPr>
        <w:tc>
          <w:tcPr>
            <w:tcW w:w="2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именование разделов и тем</w:t>
            </w:r>
          </w:p>
        </w:tc>
        <w:tc>
          <w:tcPr>
            <w:tcW w:w="1078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caps/>
              </w:rPr>
              <w:t xml:space="preserve">Содержание учебного материала, практические занятия </w:t>
            </w:r>
          </w:p>
        </w:tc>
        <w:tc>
          <w:tcPr>
            <w:tcW w:w="13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Объем часов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caps/>
              </w:rPr>
              <w:t>РЕЗУЛЬТАТ освоения</w:t>
            </w:r>
          </w:p>
        </w:tc>
      </w:tr>
      <w:tr>
        <w:trPr>
          <w:trHeight w:val="159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91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ть  аргументированную  оценку  новой  информации  по  биологическим 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 с  учебной  и  научно-популярной  литератур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равнивать  объекты  неживой  природы  и  живые  организмы, чем  они  отличаю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уровни организации жизни в окружающей живой природ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о  биологии  в  системе  естественнонаучных  дисцип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ные  свойства  живых  организ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уровни  организации  живой  мате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 биологических  теорий, идей, гипотез  в  формировании  современной  естественнонаучной  картины  м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ы  познания  живой  природ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 изучения обобщающего курса «Биология», цели и задачи кур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ременная  естественнонаучная  картина  ми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,Л3, МП7, П1, П2</w:t>
            </w:r>
          </w:p>
        </w:tc>
      </w:tr>
      <w:tr>
        <w:trPr>
          <w:trHeight w:val="145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 живой  природы. Уровневая  организация  живой  прир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ние о клетк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999999"/>
                <w:sz w:val="28"/>
                <w:szCs w:val="28"/>
              </w:rPr>
            </w:pPr>
            <w:r>
              <w:rPr>
                <w:b/>
                <w:bCs/>
                <w:color w:val="999999"/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999999"/>
                <w:sz w:val="28"/>
                <w:szCs w:val="28"/>
              </w:rPr>
            </w:pPr>
            <w:r>
              <w:rPr>
                <w:bCs/>
                <w:color w:val="999999"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оводить сравнение химической организации живых и неживых объект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наблюдать клетки растений и животных под микроскопом на готовых микропрепарата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готовить и описывать микропрепараты клеток растени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равнивать строение клеток растений и животных по готовым микропрепаратам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троить схемы энергетического обмена и биосинтеза белк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амостоятельно искать доказательства того, что клетка — элементарная живая система и основная структурно-функциональная единица всех живых организм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роль органических и неорганических веществ в клетк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троение клеток эукарио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пространственную структуру белка, молекул ДНК и РНК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клеточную теорию строения организ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, 3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999999"/>
                <w:sz w:val="28"/>
                <w:szCs w:val="28"/>
              </w:rPr>
            </w:pPr>
            <w:r>
              <w:rPr>
                <w:bCs/>
                <w:color w:val="999999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999999"/>
                <w:sz w:val="28"/>
                <w:szCs w:val="28"/>
              </w:rPr>
            </w:pPr>
            <w:r>
              <w:rPr>
                <w:b/>
                <w:bCs/>
                <w:color w:val="999999"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Л7,Л9, МП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4</w:t>
            </w:r>
          </w:p>
        </w:tc>
      </w:tr>
      <w:tr>
        <w:trPr>
          <w:trHeight w:val="12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Химическая организация клетки. </w:t>
            </w:r>
            <w:r>
              <w:rPr>
                <w:rFonts w:eastAsia="SchoolBookCSanPin-Regular;MS Mincho"/>
                <w:sz w:val="28"/>
                <w:szCs w:val="28"/>
              </w:rPr>
              <w:t>Клетка — элементарная живая система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основная структурно-функциональная единица всех живых организмов. </w:t>
            </w:r>
            <w:r>
              <w:rPr>
                <w:i/>
                <w:iCs/>
                <w:sz w:val="28"/>
                <w:szCs w:val="28"/>
              </w:rPr>
              <w:t>Краткая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>история изучения клетки</w:t>
            </w:r>
            <w:r>
              <w:rPr>
                <w:rFonts w:eastAsia="SchoolBookCSanPin-Regular;MS Mincho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Химическая организация клетки. Органические и неорганические вещества клетк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живых организмов. Белки, углеводы, липиды, нуклеиновые кислоты и их роль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клетк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роение и функции клетки. </w:t>
            </w:r>
            <w:r>
              <w:rPr>
                <w:rFonts w:eastAsia="SchoolBookCSanPin-Regular;MS Mincho"/>
                <w:sz w:val="28"/>
                <w:szCs w:val="28"/>
              </w:rPr>
              <w:t>Прокариотические и эукариотические клетки. Вирусы как неклеточная форма жизни и их значение. Борьба с вирусными заболеваниями (СПИД и др.) Цитоплазма и клеточная мембрана. Органоиды клетк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Обмен веществ и превращение энергии в клетке. </w:t>
            </w:r>
            <w:r>
              <w:rPr>
                <w:rFonts w:eastAsia="SchoolBookCSanPin-Regular;MS Mincho"/>
                <w:sz w:val="28"/>
                <w:szCs w:val="28"/>
              </w:rPr>
              <w:t>Пластический и энергетический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мен. Строение и функции хромосом. ДНК — носитель наследственной информации. Репликация ДНК. Ген. Генетический код. Биосинтез бел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Жизненный цикл клетки. </w:t>
            </w:r>
            <w:r>
              <w:rPr>
                <w:rFonts w:eastAsia="SchoolBookCSanPin-Regular;MS Mincho"/>
                <w:sz w:val="28"/>
                <w:szCs w:val="28"/>
              </w:rPr>
              <w:t>Клетки и их разнообразие в многоклеточном организм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>Дифференцировка клеток</w:t>
            </w:r>
            <w:r>
              <w:rPr>
                <w:rFonts w:eastAsia="SchoolBookCSanPin-Regular;MS Mincho"/>
                <w:sz w:val="28"/>
                <w:szCs w:val="28"/>
              </w:rPr>
              <w:t>. Клеточная теория строения организ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итоз. Цитокинез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троения клеток растений и животных по готовым микропрепаратам, рисунка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3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рганизм. Размножение  и индивидуальное развитие организмов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самостоятельно находить отличия митоза от мейоза, определяя эволюционную роль этих видов деления клет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характеризовать стадии постэмбрионального развития на примере челове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авильно формировать доказательную базу эволюционного развития животного мир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выявлять и описывать признаки сходства зародышей человека и других позвоночных как доказательства их эволюционного ро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rFonts w:eastAsia="SchoolBookCSanPin-Regular;MS Mincho"/>
                <w:sz w:val="28"/>
                <w:szCs w:val="28"/>
              </w:rPr>
              <w:t xml:space="preserve"> размножение как важнейшее свойство живых организм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сновные стадии онтогенеза на примере развития позвоночных живот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причины нарушений в развитии организм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оследствия влияния алкоголя, никотина, наркотических веществ, загрязнения среды на развитие и репродуктивное здоровье челове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, 20, 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Размножение организмов. </w:t>
            </w:r>
            <w:r>
              <w:rPr>
                <w:rFonts w:eastAsia="SchoolBookCSanPin-Regular;MS Mincho"/>
                <w:sz w:val="28"/>
                <w:szCs w:val="28"/>
              </w:rPr>
              <w:t>Организм — единое целое. Многообразие организмов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Размножение — важнейшее свойство живых организмов. Половое и бесполое 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множение. Мейоз. Образование половых клеток и оплодотворени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Л7,МП2, МП7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4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ндивидуальное развитие организма. </w:t>
            </w:r>
            <w:r>
              <w:rPr>
                <w:rFonts w:eastAsia="SchoolBookCSanPin-Regular;MS Mincho"/>
                <w:sz w:val="28"/>
                <w:szCs w:val="28"/>
              </w:rPr>
              <w:t xml:space="preserve">Эмбриональный этап онтогенеза. Основные стадии эмбрионального развития. </w:t>
            </w:r>
            <w:r>
              <w:rPr>
                <w:i/>
                <w:iCs/>
                <w:sz w:val="28"/>
                <w:szCs w:val="28"/>
              </w:rPr>
              <w:t>Органогенез</w:t>
            </w:r>
            <w:r>
              <w:rPr>
                <w:rFonts w:eastAsia="SchoolBookCSanPin-Regular;MS Mincho"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</w:rPr>
              <w:t>Постэмбриональное развитие</w:t>
            </w:r>
            <w:r>
              <w:rPr>
                <w:rFonts w:eastAsia="SchoolBookCSanPin-Regular;MS Mincho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ходство зародышей представителей разных групп позвоночных как свидетель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х эволюционного родства. Причины нарушений в развитии организмо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ндивидуальное развитие человека. </w:t>
            </w:r>
            <w:r>
              <w:rPr>
                <w:rFonts w:eastAsia="SchoolBookCSanPin-Regular;MS Mincho"/>
                <w:sz w:val="28"/>
                <w:szCs w:val="28"/>
              </w:rPr>
              <w:t>Репродуктивное здоровье. Последствия влияния алкоголя, никотина, наркотических веществ, загрязнения среды на развитие челове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2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ыявление и описание признаков сходства зародышей человека и других позво-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очных как доказательство их эволюционного родств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№1 </w:t>
            </w:r>
            <w:r>
              <w:rPr>
                <w:bCs/>
                <w:sz w:val="28"/>
                <w:szCs w:val="28"/>
              </w:rPr>
              <w:t>по теме «Организм. Размножение  и индивидуальное развитие организмов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ма  3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генетики и селекции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анализировать фенотипическую изменчив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выявлять мутагены в окружающей среде и давать косвенную оценку возможного их влияния на организ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находить на карте центры многообразия и происхождения культурных растений и домашних животных, открытых Н. И. Вавиловым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разбираться в этических аспектах некоторых достижений в биотехнологии: клонировании животных и проблемах клонирования человек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наследственную и ненаследственную изменчивость и ее биологическую роль в эволюции живого мир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вязь генетики и медицин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наследственные болезни человека, их причины и профилактику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-влияние алкоголизма, наркомании, курения на наследственность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генетика как  теоретическая основа селек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методы гибридизации и искусственного отбо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сновные достижения современной селекции культурных растений, домашних животных и микроорганиз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, 20, 3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Основы учения о наследственности и изменчивости. </w:t>
            </w:r>
            <w:r>
              <w:rPr>
                <w:rFonts w:eastAsia="SchoolBookCSanPin-Regular;MS Mincho"/>
                <w:sz w:val="28"/>
                <w:szCs w:val="28"/>
              </w:rPr>
              <w:t>Генетика — наука о законо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рностях наследственности и изменчивости организмов. Г. Мендель — основопо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ложник генетики. Генетическая терминология и символика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аконы генетики, установленные Г. Менделем. Моногибридное и дигибридно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скрещивание. Хромосомная теория наследственности. </w:t>
            </w:r>
            <w:r>
              <w:rPr>
                <w:i/>
                <w:iCs/>
                <w:sz w:val="28"/>
                <w:szCs w:val="28"/>
              </w:rPr>
              <w:t xml:space="preserve">Взаимодействие генов. </w:t>
            </w:r>
            <w:r>
              <w:rPr>
                <w:rFonts w:eastAsia="SchoolBookCSanPin-Regular;MS Mincho"/>
                <w:sz w:val="28"/>
                <w:szCs w:val="28"/>
              </w:rPr>
              <w:t>Гене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тика пола. </w:t>
            </w:r>
            <w:r>
              <w:rPr>
                <w:i/>
                <w:iCs/>
                <w:sz w:val="28"/>
                <w:szCs w:val="28"/>
              </w:rPr>
              <w:t>Сцепленное с полом наследование</w:t>
            </w:r>
            <w:r>
              <w:rPr>
                <w:rFonts w:eastAsia="SchoolBookCSanPin-Regular;MS Mincho"/>
                <w:sz w:val="28"/>
                <w:szCs w:val="28"/>
              </w:rPr>
              <w:t>. Значение генетики для селекции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дицины. Наследственные болезни человека, их причины и профилакти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,Л5, МП2, МП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МП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1,П4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Закономерности изменчивости. </w:t>
            </w:r>
            <w:r>
              <w:rPr>
                <w:rFonts w:eastAsia="SchoolBookCSanPin-Regular;MS Mincho"/>
                <w:sz w:val="28"/>
                <w:szCs w:val="28"/>
              </w:rPr>
              <w:t>Наследственная, или генотипическая, изменчи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сть. Модификационная, или ненаследственная, изменчивость. Генетика человека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енетика и медицина. Материальные основы наследственности и изменчивости. Г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етика и эволюционная теория. Генетика популяций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Основы селекции растений, животных и микроорганизмов. </w:t>
            </w:r>
            <w:r>
              <w:rPr>
                <w:rFonts w:eastAsia="SchoolBookCSanPin-Regular;MS Mincho"/>
                <w:sz w:val="28"/>
                <w:szCs w:val="28"/>
              </w:rPr>
              <w:t>Генетика — теоретическая основа селекции. Одомашнивание животных и выращивание культурных растений — начальные этапы селекции. Учение Н. И. Вавилова о центрах многообразия и происхождения культурных растений. Основные методы селекции: гибридизация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искусственный отбор. Основные достижения современной селекции культурных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стений, домашних животных и микроорганизм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Биотехнология, ее достижения и перспективы развития. </w:t>
            </w:r>
            <w:r>
              <w:rPr>
                <w:i/>
                <w:iCs/>
                <w:sz w:val="28"/>
                <w:szCs w:val="28"/>
              </w:rPr>
              <w:t>Этические аспекты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 xml:space="preserve">некоторых достижений в биотехнологии. Клонирование животных </w:t>
            </w:r>
            <w:r>
              <w:rPr>
                <w:rFonts w:eastAsia="SchoolBookCSanPin-Regular;MS Mincho"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пробл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лонирования человека</w:t>
            </w:r>
            <w:r>
              <w:rPr>
                <w:rFonts w:eastAsia="SchoolBookCSanPin-Regular;MS Mincho"/>
                <w:sz w:val="28"/>
                <w:szCs w:val="28"/>
              </w:rPr>
              <w:t>)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ление простейших схем моногибридного и дигибридного скрещи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 фенотипической изменчивост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4. </w:t>
            </w:r>
            <w:r>
              <w:rPr>
                <w:b/>
                <w:sz w:val="28"/>
                <w:szCs w:val="28"/>
              </w:rPr>
              <w:t>Происхождение и развитие жизни на Зем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волюционное учение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ясно и точно излагать свои мысли, логически обосновывать свою точку зре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воспринимать и анализировать мнения собеседников, признавая право другого человека на иное мн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отстаивать мнение, о сохранении биологического многообразия как основе устойчивости биосферы и прогрессивного ее развит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выявлять причины вымирания в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анализировать и оценивать различные гипотезы происхо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выявлять адаптивные особенности организмов, их относительный характе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описывать особей одного вида по морфологическому критерию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выявлять черты приспособленности организмов к разным средам обитания (водной, наземно-воздушной, почвенной)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наследие человечества на примере знакомства с историей развития эволюционных идей К. Линнея, Ж. Б. Ламарка Ч. Дарви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роль эволюционного учения в формировании современной естественно-научной картины мир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концепция вида, ее критер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популяция — структурная единица вида и эволю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движущие силы эволюции и ее доказательств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сновные  направления эволюционного прогресса: биологический прогресс и биологический регрес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усложнение живых организмов на Земле в процессе эволю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некоторых представителей редких и исчезающих видов растений и живот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, 31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 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3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Происхождение и начальные этапы развития жизни на Земле. </w:t>
            </w:r>
            <w:r>
              <w:rPr>
                <w:rFonts w:eastAsia="SchoolBookCSanPin-Regular;MS Mincho"/>
                <w:sz w:val="28"/>
                <w:szCs w:val="28"/>
              </w:rPr>
              <w:t>Гипотезы проис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хождения жизни. Изучение основных закономерностей возникновения, развития 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уществования жизни на Земле. Усложнение живых организмов в процессе эволю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ногообразие живого мира на Земле и современная его организац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рия развития эволюционных идей. </w:t>
            </w:r>
            <w:r>
              <w:rPr>
                <w:rFonts w:eastAsia="SchoolBookCSanPin-Regular;MS Mincho"/>
                <w:sz w:val="28"/>
                <w:szCs w:val="28"/>
              </w:rPr>
              <w:t>Значение работ К. Линнея, Ж. Б. Ламарка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 развитии эволюционных идей в биологии. Эволюционное учение Ч. Дарвина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Естественный отбор. Роль эволюционного учения в формировании соврем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естественно-научной картины мир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Микроэволюция и макроэволюция. </w:t>
            </w:r>
            <w:r>
              <w:rPr>
                <w:rFonts w:eastAsia="SchoolBookCSanPin-Regular;MS Mincho"/>
                <w:sz w:val="28"/>
                <w:szCs w:val="28"/>
              </w:rPr>
              <w:t>Концепция вида, его критерии. Популяция —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руктурная единица вида и эволюции. Движущие силы эволюции. Синтетическая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теория эволюции. Микроэволюция. Современные представления о видообразовани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(С. С. Четвериков, И. И.Шмальгаузен). Макроэволюция. Доказательства эволюции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хранение биологического многообразия как основа устойчивости биосферы 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 xml:space="preserve">прогрессивного ее развития. </w:t>
            </w:r>
            <w:r>
              <w:rPr>
                <w:rFonts w:eastAsia="SchoolBookCSanPin-Regular;MS Mincho"/>
                <w:sz w:val="28"/>
                <w:szCs w:val="28"/>
              </w:rPr>
              <w:t>Причины вымирания видов. Основные на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волюционного прогресса. Биологический прогресс и биологический регресс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собей одного вида по морфологическому критери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№2 </w:t>
            </w:r>
            <w:r>
              <w:rPr>
                <w:bCs/>
                <w:sz w:val="28"/>
                <w:szCs w:val="28"/>
              </w:rPr>
              <w:t>по тем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«Эволюция органического мира»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схож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е человека</w:t>
            </w:r>
          </w:p>
        </w:tc>
        <w:tc>
          <w:tcPr>
            <w:tcW w:w="107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анализировать и оценивать различные гипотезы о происхождении челове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строить доказательную базу по сравнительной характеристике человека и приматов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оказывая их родство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доказывать равенство человеческих рас на основании их родства и единства происхо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этапы эволюции человека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, 31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нтропогенез. </w:t>
            </w:r>
            <w:r>
              <w:rPr>
                <w:rFonts w:eastAsia="SchoolBookCSanPin-Regular;MS Mincho"/>
                <w:sz w:val="28"/>
                <w:szCs w:val="28"/>
              </w:rPr>
              <w:t>Эволюция приматов. Современные гипотезы о происхождени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еловека. Доказательства родства человека с млекопитающими животными. Этап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волюции челове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 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3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2</w:t>
            </w:r>
          </w:p>
        </w:tc>
      </w:tr>
      <w:tr>
        <w:trPr>
          <w:trHeight w:val="258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Человеческие расы. </w:t>
            </w:r>
            <w:r>
              <w:rPr>
                <w:rFonts w:eastAsia="SchoolBookCSanPin-Regular;MS Mincho"/>
                <w:sz w:val="28"/>
                <w:szCs w:val="28"/>
              </w:rPr>
              <w:t>Родство и единство происхождения человеческих рас. Кр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тика расизм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ценка различных гипотез происхождения человек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экологии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бъяснять причины устойчивости и смены экосист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строить ярусность растительного сообщества, пищевые цепи и сети в биоценозе, а также экологические пирамиды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писывать антропогенные изменения в естественных природных ландшафтах своей местно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давать сравнительное описание одной из естественных природных систем (например, леса) и какой-нибудь агроэкосистемы (например, пшеничного поля)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оставлять схемы передачи веществ и энергии по цепям питания в природной экосистеме и агроценоз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доказывать роль живых организмов в биосфере на конкретных примера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находить связи изменения в биосфере с последствиями деятельности человека в окружающей сред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определять воздействие производственной деятельности на окружающую среду в области своей будущей професс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решать экологические зада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экологические факторы и их влияние на организмы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экологические системы, их видовая и пространственная структу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межвидовые взаимоотношения в экосистеме: конкуренция, симбиоз, хищнич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во, паразитиз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отличительные признаки искусственных сообществ — агроэкосистемы и урбоэкосистемы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учение В. И. Вернадского о биосфере как о глобальной экосистем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хему экосистемы на примере биосферы, круговорот веществ и превраще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нергии в биосфер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глобальные экологические проблемы и определять пути их реш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авила поведения в природе, бережное отношение к биологическим объект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(растениям, животным и их сообществам) и их охр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0, 14, 16, 20, 31, 3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кология — наука о взаимоотношениях организмов между собой и окружающей средой. </w:t>
            </w:r>
            <w:r>
              <w:rPr>
                <w:rFonts w:eastAsia="SchoolBookCSanPin-Regular;MS Mincho"/>
                <w:sz w:val="28"/>
                <w:szCs w:val="28"/>
              </w:rPr>
              <w:t>Экологические факторы, их значение в жизни организмов. Экологическ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 xml:space="preserve">системы. Видовая и пространственная структура экосистем. Пищевые связи, круговорот веществ и превращение энергии в экосистемах. Межвидовые взаимоотношения в экосистеме: конкуренция, симбиоз, хищничество, паразитизм. </w:t>
            </w:r>
            <w:r>
              <w:rPr>
                <w:i/>
                <w:iCs/>
                <w:sz w:val="28"/>
                <w:szCs w:val="28"/>
              </w:rPr>
              <w:t xml:space="preserve">Причины устойчивости и смены экосистем. Сукцессии. </w:t>
            </w:r>
            <w:r>
              <w:rPr>
                <w:rFonts w:eastAsia="SchoolBookCSanPin-Regular;MS Mincho"/>
                <w:sz w:val="28"/>
                <w:szCs w:val="28"/>
              </w:rPr>
              <w:t>Искусственные сообщества — агроэкосистемы и урбоэкосисте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Л6,Л8, 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6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3,П5</w:t>
            </w:r>
          </w:p>
        </w:tc>
      </w:tr>
      <w:tr>
        <w:trPr>
          <w:trHeight w:val="18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Биосфера — глобальная экосистема. </w:t>
            </w:r>
            <w:r>
              <w:rPr>
                <w:rFonts w:eastAsia="SchoolBookCSanPin-Regular;MS Mincho"/>
                <w:sz w:val="28"/>
                <w:szCs w:val="28"/>
              </w:rPr>
              <w:t>Учение В. И. Вернадского о биосфере. Роль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живых организмов в биосфере. Биомасса. Круговорот важнейших биогенных элементов (на примере углерода, азота и др.) в биосфер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Биосфера и человек. </w:t>
            </w:r>
            <w:r>
              <w:rPr>
                <w:rFonts w:eastAsia="SchoolBookCSanPin-Regular;MS Mincho"/>
                <w:sz w:val="28"/>
                <w:szCs w:val="28"/>
              </w:rPr>
              <w:t>Изменения в биосфере. Последствия деятельности человека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в окружающей среде. Воздействие производственной деятельности на окружающую среду в области своей будущей профессии. </w:t>
            </w:r>
            <w:r>
              <w:rPr>
                <w:i/>
                <w:iCs/>
                <w:sz w:val="28"/>
                <w:szCs w:val="28"/>
              </w:rPr>
              <w:t>Глобальные экологические проблемы и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ути их решен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>Экология как теоретическая основа рационального природопользования и охраны природы.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Ноосфера. Правила поведения людей в окружающей природной среде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ережное отношение к биологическим объектам (растениям и животным и их с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ществам) и их охран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Тема 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оника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строить модели складчатой структуры, используемые в строительств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имеры использования в хозяйственной деятельности людей морф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ункциональных черт организации растений и животных при создании совершенных технических систем и устройств по аналогии с живыми системам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накомство с трубчатыми структурами в живой природе и технике, аэродинамическими и гидродинамическими устройствами в живой природе и техник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, 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Бионика как одно из направлений биологии и кибернетики. </w:t>
            </w:r>
            <w:r>
              <w:rPr>
                <w:rFonts w:eastAsia="SchoolBookCSanPin-Regular;MS Mincho"/>
                <w:sz w:val="28"/>
                <w:szCs w:val="28"/>
              </w:rPr>
              <w:t>Рассмотрение био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икой особенностей морфо-физиологической организации живых организмов и их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спользования для создания совершенных технических систем и устройств по ана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логии с живыми системами. </w:t>
            </w:r>
            <w:r>
              <w:rPr>
                <w:i/>
                <w:iCs/>
                <w:sz w:val="28"/>
                <w:szCs w:val="28"/>
              </w:rPr>
              <w:t>Принципы и примеры использования в хозяйственной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ятельности людей морфо-функциональных черт организации растений и ж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тных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,Л2,Л3,Л4, МП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7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1</w:t>
            </w:r>
          </w:p>
        </w:tc>
      </w:tr>
      <w:tr>
        <w:trPr>
          <w:trHeight w:val="415" w:hRule="atLeast"/>
        </w:trPr>
        <w:tc>
          <w:tcPr>
            <w:tcW w:w="1282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тоговая  аттестация по дисциплине – дифференцированный заче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2822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0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3. Основные виды учебной деятельности студентов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учебной дисциплин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студен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ма 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е о клетк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проводить сравнение химической организа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ции живых и неживых объект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роли органических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неорганических веществ в клетк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строения клеток эукариот, строения и мн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ообразия клеток растений и животных с помощью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икропрепарат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блюдение клеток растений и животных под микроскопом на готовых микропрепаратах, их описани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готовление и описание микропрепаратов клеток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стений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равнение строения клеток растений и животных по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отовым микропрепарата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троить схемы энергетического обмена и биосинтеза бел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пространственной структуре белка, молекул ДНК и РНК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клеточной теорией строения организм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амостоятельно искать доказательства т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что клетка — элементарная живая система и основная структурно-функциональная единица всех живых организм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м. Размножение  и индивидуальное развитие организмов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владение знаниями о размножении как о важней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шем свойстве живых организм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амостоятельно находить отличия митоза от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йоза, определяя эволюционную роль этих видов деления клетк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основными стадиями онтогенеза н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мере развития позвоночных животных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характеризовать стадии постэмбрионального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я на примере человека. Ознакомление с пр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инами нарушений в развитии организм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умения правильно формировать доказательную базу эволюционного развития животного ми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ыявление и описание признаков сходства зародыше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еловека и других позвоночных как доказательств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х эволюционного родств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последствиях влияния алкоголя, никотина, наркотических веществ, загрязнения среды на развитие и репродуктивное здоровье человек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Тема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генетики и селек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наследственной и ненаследствен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изменчивостью и ее биологической ролью в эволюции живого ми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связи генетики и медицины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наследственными болезнями человека, их причинами и профилактикой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влияния алкоголизма, наркомании, кур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ия на наследственность на видеоматериал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 фенотипической изменчивости. Выявле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утагенов в окружающей среде и косвенная оценка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зможного их влияния на организ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генетике как о теоретической основе селекци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метапредметных умений в процессе нахож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ения на карте центров многообразия и происхожд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ия культурных растений и домашних животных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ткрытых Н. И. Вавиловы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методов гибридизации и искусственного отбо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разбираться в этических аспектах некотор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остижений в биотехнологии: клонировании живот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ых и проблемах клонирования челове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основными достижениями современной селекции культурных растений, домашних животных и микроорганизм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4. Эволюционное учени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наследия человечества на примере зна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комства с историей развития эволюционных иде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К. Линнея, Ж. Б. Ламарка Ч. Дарвина. Оценива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оли эволюционного учения в формировании совр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нной естественно-научной картины ми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способности ясно и точно излагать сво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ысли, логически обосновывать свою точку зрения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спринимать и анализировать мнения собеседников,признавая право другого человека на иное мнени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концепцией вида, ее критериям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подбор примеров того, что популяция — структурная единица вида и эволюци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движущимися силами эволюц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ее доказательств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Усвоение того, что основными направлениями эволюционного прогресса являются биологический прогресс и биологический регресс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отстаивать мнение, о сохранении биологич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кого многообразия как основе устойчивости биосферы и прогрессивного ее развития. Умение выявлять причины вымирания вид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развития жизни на Земл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 и оценка различных гипотез происхо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жизн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б усложнении живых ор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анизмов на Земле в процессе эволюци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экспериментальным путем выявлять адаптивные особенности организмов, их относительный характер. Ознакомление с некоторыми представителями редких и исчезающих видов растений и животных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оведение описания особей одного вида по морфологическому критерию при выполнении лабораторной работы. Выявление черт приспособленности организмов к разным средам обитания (водной, наземно-воздушной, почвенно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Анализ и оценка различных гипотез о происхождении челове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умения строить доказательную базу по сравнительной характеристике человека и приматов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оказывая их родство.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ыявление этапов эволюции челове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доказывать равенство человеческих рас н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сновании их родства и единства происхожд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толерантности, критика расизма во всех 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оявлениях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эколог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экологических факторов и их влияния н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рганиз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Знакомство с экологическими системами, их видовой и пространственной структурами. Умение объяснять причины устойчивости и смены экосисте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межвидовыми взаимоотношениям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 экосистеме: конкуренцией, симбиозом, хищнич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вом, паразитизм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Умение строить ярусность растительного сообщества, пищевые цепи и сети в биоценозе, а также экологические пирамиды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нание отличительных признаков искусственных с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ществ — агроэкосистемы и урбоэкосистемы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ание антропогенных изменений в естестве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родных ландшафтах своей мест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Сравнительное описание одной из естественных природных систем (например, леса) и какой-нибудь агроэкосистемы (например, пшеничного поля)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оставление схем передачи веществ и энергии по це-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ям питания в природной экосистеме и агроценоз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учением В. И. Вернадского о биосфере как о глобальной экосистем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личие представления о схеме экосистемы на пр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ре биосферы, круговороте веществ и превращен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нергии в биосфер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доказывать роль живых организмов в биосфере на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хождение связи изменения в биосфере с послед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виями деятельности человека в окружающей сред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определять воздействие производственн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еятельности на окружающую среду в области свое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удущей професс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глобальными экологическими проблемами и умение определять пути их реш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ание и практическое создание искусственн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косистемы (пресноводного аквариума). Решение экологических за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Демонстрирование умения постановки целей деятельности, планирования собственной деятельности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учение соблюдению правил поведения в природе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ережному отношению к биологическим объек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(растениям, животным и их сообществам) и их охран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ник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примерами использова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 хозяйственной деятельности людей морф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ункциональных черт организации растений и ж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тных при создании совершенных технических с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ем и устройств по аналогии с живыми системам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накомство с трубчатыми структурами в живой пр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оде и технике, аэродинамическими и гидродинам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ескими устройствами в живой природе и техник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троить модели складчатой структуры, ис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ьзуемые в строительстве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би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о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игрывател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>Беляев Д. К., Дымшиц Г.М</w:t>
      </w:r>
      <w:r>
        <w:rPr>
          <w:rFonts w:eastAsia="SchoolBookCSanPin-Regular;MS Mincho"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Кузнецова Л.Н</w:t>
      </w:r>
      <w:r>
        <w:rPr>
          <w:rFonts w:eastAsia="SchoolBookCSanPin-Regular;MS Mincho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и др. </w:t>
      </w:r>
      <w:r>
        <w:rPr>
          <w:rFonts w:eastAsia="SchoolBookCSanPin-Regular;MS Mincho"/>
          <w:sz w:val="28"/>
          <w:szCs w:val="28"/>
        </w:rPr>
        <w:t>Биология (базовый уровень). 10 класс. —М., 2020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>Ионцева А.Ю</w:t>
      </w:r>
      <w:r>
        <w:rPr>
          <w:rFonts w:eastAsia="SchoolBookCSanPin-Regular;MS Mincho"/>
          <w:sz w:val="28"/>
          <w:szCs w:val="28"/>
        </w:rPr>
        <w:t>. Биология. Весь школьный курс в схемах и таблицах. — М., 2018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Лукаткин А. С., Ручин А. Б., Силаева Т. Б. и др. </w:t>
      </w:r>
      <w:r>
        <w:rPr>
          <w:rFonts w:eastAsia="SchoolBookCSanPin-Regular;MS Mincho"/>
          <w:sz w:val="28"/>
          <w:szCs w:val="28"/>
        </w:rPr>
        <w:t>Биология с основами экологии: учебник для студ. учреждений высш. образования. — М., 2018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Мамонтов С. Г., Захаров В. Б., Козлова Т. А. </w:t>
      </w:r>
      <w:r>
        <w:rPr>
          <w:rFonts w:eastAsia="SchoolBookCSanPin-Regular;MS Mincho"/>
          <w:sz w:val="28"/>
          <w:szCs w:val="28"/>
        </w:rPr>
        <w:t>Биология: учебник для студ. учреждений высш. образования (бакалавриат). — М., 2019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>Никитинская Т. В</w:t>
      </w:r>
      <w:r>
        <w:rPr>
          <w:rFonts w:eastAsia="SchoolBookCSanPin-Regular;MS Mincho"/>
          <w:sz w:val="28"/>
          <w:szCs w:val="28"/>
        </w:rPr>
        <w:t>. Биология: карманный справочник. — М., 2019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Сивоглазов В. И., Агафонова И. Б., Захарова Е. Т. </w:t>
      </w:r>
      <w:r>
        <w:rPr>
          <w:rFonts w:eastAsia="SchoolBookCSanPin-Regular;MS Mincho"/>
          <w:sz w:val="28"/>
          <w:szCs w:val="28"/>
        </w:rPr>
        <w:t>Биология. Общая биология: базовый уровень, 10—11 класс. — М., 2019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Сухорукова Л. Н., Кучменко В. С., Иванова Т. В. </w:t>
      </w:r>
      <w:r>
        <w:rPr>
          <w:rFonts w:eastAsia="SchoolBookCSanPin-Regular;MS Mincho"/>
          <w:sz w:val="28"/>
          <w:szCs w:val="28"/>
        </w:rPr>
        <w:t>Биология (базовый уровень). 10—11 класс. — М., 2019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Федеральный закон от 29.12.2012 №273-ФЗ «Об образовании в Российской Федерации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</w:t>
      </w:r>
    </w:p>
    <w:p>
      <w:pPr>
        <w:pStyle w:val="Normal"/>
        <w:autoSpaceDE w:val="false"/>
        <w:ind w:left="720" w:hanging="0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бразования”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</w:t>
      </w:r>
    </w:p>
    <w:p>
      <w:pPr>
        <w:pStyle w:val="Normal"/>
        <w:autoSpaceDE w:val="false"/>
        <w:ind w:left="720" w:hanging="0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пециальности среднего профессионального образования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Биология: в 2 т. / под ред. Н. В. Ярыгина. — М., 2019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Биология: руководство к практическим занятиям / под ред. В. В. Маркиной. — М., 2019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Дарвин Ч</w:t>
      </w:r>
      <w:r>
        <w:rPr>
          <w:rFonts w:eastAsia="SchoolBookCSanPin-Regular;MS Mincho"/>
          <w:sz w:val="28"/>
          <w:szCs w:val="28"/>
        </w:rPr>
        <w:t>. Сочинения. — Т. 3. — М., 2018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Дарвин Ч. </w:t>
      </w:r>
      <w:r>
        <w:rPr>
          <w:rFonts w:eastAsia="SchoolBookCSanPin-Regular;MS Mincho"/>
          <w:sz w:val="28"/>
          <w:szCs w:val="28"/>
        </w:rPr>
        <w:t>Происхождение видов. — М., 2018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Кобылянский В. А</w:t>
      </w:r>
      <w:r>
        <w:rPr>
          <w:rFonts w:eastAsia="SchoolBookCSanPin-Regular;MS Mincho"/>
          <w:sz w:val="28"/>
          <w:szCs w:val="28"/>
        </w:rPr>
        <w:t>. Философия экологии: краткий курс: учеб. пособие для вузов. — М.,2019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Орлова Э. А</w:t>
      </w:r>
      <w:r>
        <w:rPr>
          <w:rFonts w:eastAsia="SchoolBookCSanPin-Regular;MS Mincho"/>
          <w:sz w:val="28"/>
          <w:szCs w:val="28"/>
        </w:rPr>
        <w:t>. История антропологических учений: учебник для вузов. — М., 201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Пехов А. П</w:t>
      </w:r>
      <w:r>
        <w:rPr>
          <w:rFonts w:eastAsia="SchoolBookCSanPin-Regular;MS Mincho"/>
          <w:sz w:val="28"/>
          <w:szCs w:val="28"/>
        </w:rPr>
        <w:t>. Биология, генетика и паразитология. — М., 2019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i/>
          <w:iCs/>
          <w:sz w:val="28"/>
          <w:szCs w:val="28"/>
        </w:rPr>
        <w:t>Чебышев Н. В., Гринева Г. Г</w:t>
      </w:r>
      <w:r>
        <w:rPr>
          <w:rFonts w:eastAsia="SchoolBookCSanPin-Regular;MS Mincho"/>
          <w:sz w:val="28"/>
          <w:szCs w:val="28"/>
        </w:rPr>
        <w:t>. Биология. — М., 2019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тернет-ресурсы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sbio. info (Вся биология. Современная биология, статьи, новости, библиотек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www. window. edu. ru (Единое окно доступа к образовательным ресурсам Интернета по биологии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5ballov. ru/test (Тест для абитуриентов по всему школьному курсу биологии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www. vspu. ac. ru/deold/bio/bio. htm (Телекоммуникационные викторины по биологии —экологии на сервере Воронежского университет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www. biology. ru (Биология в Открытом колледже. Сайт содержит электронный учебник по биологии, On-line тесты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informika. ru (Электронный учебник, большой список интернет-ресурсов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www. nrc. edu. ru (Биологическая картина мира. Раздел компьютерного учебника, разработанного в Московском государственном открытом университете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www. nature. ok. ru (Редкие и исчезающие животные России — проект Экологического центра МГУ им. М. В. Ломоносов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www. kozlenkoa. narod. ru (Для тех, кто учится сам и учит других; очно и дистанционно, биологии, химии, другим предметам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schoolcity. by (Биология в вопросах и ответах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bril2002. narod. ru (Биология для школьников. Краткая, компактная, но достаточно подробная информация по разделам: «Общая биология», «Ботаника», «Зоология», «Человек»).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</w:t>
      </w:r>
      <w:r>
        <w:rPr/>
        <w:t>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91"/>
      </w:tblGrid>
      <w:tr>
        <w:trPr>
          <w:trHeight w:val="1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(метапредметные, предметные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509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осознание социальной значимости своей профессии/специальности, облада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отивацией к осуществлению профессиональ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повышение интеллектуального уровня в процессе изучения биологическ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явлений; выдающихся достижений биологии, вошедших в общечеловеческую культуру; сложных и противоречивых путей развития совреме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учных взглядов, идей, теорий, концепций, гипотез (о сущности и пр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схождении жизни, человека) в ходе работы с различными источникам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нфор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организовывать сотрудничество единомышленников, в том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исле с использованием современных информационно-коммуникацио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технолог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понимать принципы устойчивости и продуктивности жив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роды, пути ее изменения под влиянием антропогенных факторов, способ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ость к системному анализу глобальных экологических проблем, вопрос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остояния окружающей среды и рационального использования природ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есур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умение обосновывать место и роль биологических знаний в практическ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еятельности людей, развитии современных технологий; определять жив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объекты в природе; проводить наблюдения за экосистемами с целью их описания и выявления естественных и антропогенных изменений; находить 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ировать информацию о живых объек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применять биологические и экологические знания для анализ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кладных проблем хозяйствен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к самостоятельному проведению исследований, постановк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естественно-научного эксперимента, использованию информационных тех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ологий для решения научных и профессиональны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к оценке этических аспектов некоторых исследований в обла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иотехнологии (клонирование, искусственное оплодотворение);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студентами индивидуа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ymbolMT;MS Mincho"/>
                <w:sz w:val="28"/>
                <w:szCs w:val="28"/>
              </w:rPr>
            </w:pPr>
            <w:r>
              <w:rPr>
                <w:rFonts w:eastAsia="SymbolMT;MS Mincho"/>
                <w:sz w:val="28"/>
                <w:szCs w:val="28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формированность представлений о роли и месте биологии в современной научной картине мира; понимание роли биологии в формировании кругозора 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ункциональной грамотности для решения практически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владение основополагающими понятиями и представлениями о живой пр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роде, ее уровневой организации и эволюции; уверенное пользование биологической терминологией и символико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владение основными методами научного познания, используемыми пр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биологических исследованиях живых объектов и экосистем: описанием, измерением, проведением наблюдений; выявление и оценка антропоге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менений в прир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формированность умений объяснять результаты биологических экспериментов, решать элементарные биологические зада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формированность собственной позиции по отношению к биологической ин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ормации, получаемой из разных источников, глобальным экологическ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облемам и путям их решения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ов учеб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6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6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6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134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CSanPin-Regular">
    <w:altName w:val="MS Mincho"/>
    <w:charset w:val="80"/>
    <w:family w:val="auto"/>
    <w:pitch w:val="default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eorgia" w:hAnsi="Georgia" w:cs="Georgia"/>
      <w:color w:val="0C407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0z0">
    <w:name w:val="WW8Num10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1z0">
    <w:name w:val="WW8Num11z0"/>
    <w:qFormat/>
    <w:rPr>
      <w:rFonts w:ascii="Times New Roman" w:hAnsi="Times New Roman" w:eastAsia="SchoolBookCSanPin-Regular;MS Mincho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Sylfaen" w:hAnsi="Sylfaen" w:cs="Sylfae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  <w:ind w:hanging="214"/>
      <w:jc w:val="both"/>
    </w:pPr>
    <w:rPr>
      <w:rFonts w:ascii="Sylfaen" w:hAnsi="Sylfaen" w:cs="Sylfaen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condname">
    <w:name w:val="second_name"/>
    <w:basedOn w:val="Normal"/>
    <w:qFormat/>
    <w:pPr/>
    <w:rPr>
      <w:rFonts w:ascii="Georgia" w:hAnsi="Georgia" w:cs="Arial"/>
      <w:color w:val="903442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4:44:00Z</dcterms:created>
  <dc:creator>ADMIN</dc:creator>
  <dc:description/>
  <cp:keywords/>
  <dc:language>en-US</dc:language>
  <cp:lastModifiedBy>админ</cp:lastModifiedBy>
  <cp:lastPrinted>2020-12-17T17:43:00Z</cp:lastPrinted>
  <dcterms:modified xsi:type="dcterms:W3CDTF">2022-11-04T14:54:00Z</dcterms:modified>
  <cp:revision>222</cp:revision>
  <dc:subject/>
  <dc:title> ПРОГРАММА УЧЕБНОЙ ДИСЦИПЛИНЫ </dc:title>
</cp:coreProperties>
</file>