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4616" w:hRule="atLeast"/>
        </w:trPr>
        <w:tc>
          <w:tcPr>
            <w:tcW w:w="100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«Барышский индустриально-технологический технику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учебной дисципли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ДП 01 Инфор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3.01.09 Повар, кондит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рыш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20г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br w:type="page"/>
      </w:r>
      <w:r>
        <w:rPr>
          <w:rFonts w:cs="Times New Roman" w:ascii="Times New Roman" w:hAnsi="Times New Roman"/>
          <w:sz w:val="24"/>
        </w:rPr>
        <w:t xml:space="preserve">Рабочая программа учебной дисциплины разработана в соответствии с </w:t>
      </w:r>
      <w:r>
        <w:rPr/>
        <w:t xml:space="preserve">федеральным государственным образовательным стандартом среднего профессионального образования </w:t>
      </w:r>
      <w:r>
        <w:rPr>
          <w:rFonts w:cs="Times New Roman" w:ascii="Times New Roman" w:hAnsi="Times New Roman"/>
          <w:sz w:val="24"/>
        </w:rPr>
        <w:t xml:space="preserve">и предназначена для получения  среднего общего образования студентами, обучающимися по профессии </w:t>
      </w:r>
      <w:r>
        <w:rPr>
          <w:rFonts w:cs="Times New Roman" w:ascii="Times New Roman" w:hAnsi="Times New Roman"/>
          <w:sz w:val="24"/>
          <w:szCs w:val="36"/>
        </w:rPr>
        <w:t>43.01.09 Повар, кондитер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ОВАН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 МЦК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ЦК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 /Н.В. Рожкова/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МЦК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от «___» ___________20__г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ГБПОУ БИТТ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С.А. Мордвинцева/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___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разработчик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отанова Елена Викторовна-</w:t>
      </w:r>
      <w:r>
        <w:rPr>
          <w:rFonts w:cs="Times New Roman" w:ascii="Times New Roman" w:hAnsi="Times New Roman"/>
          <w:sz w:val="24"/>
          <w:szCs w:val="24"/>
        </w:rPr>
        <w:t xml:space="preserve">  преподаватель информатики 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Ф.И.О., должность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Ф.И.О., должно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9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23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сновные виды учебной деятельности студентов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6" w:gutter="0" w:header="0" w:top="567" w:footer="0" w:bottom="426"/>
          <w:pgNumType w:start="0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щеобразовательной программы в соответствии с ФГОС среднего общего образования (утвержденного Приказом Министерства образования и науки РФ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СПО 19.01.17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ар, кондите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43.01.09 разработана в соответствии с естественнонаучным профилем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учебном плане: общеобразовательный цикл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ая дисциплина «Информатика» входит в состав обязательной предметной области «Математика и информатика» ФГОС среднего общего образ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учебной дисциплины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Общая характеристика учебной дисциплины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характеристик современного общества является использование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рентоспособность на рынке труд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изучение информатики имеет свои особенности в зависимости от профиля профессионального образ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своении профессии «Автомеханик», относящейся к  техническому профилю профессионального образования информатика изучается на базовом уровне ФГОС среднего общего образования, но некоторые темы — более углубленно, учитывая специфику осваиваемой профессии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выражается в содержании обучения, количестве часов, выделяемых на изучение отдельных тем программы, глубину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ая дисциплина «Информатика» включает следующие разделы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«Информационная деятельность человека»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Информация и информационные процессы»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«Информационные структуры (электронные таблицы и базы данных)»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редства информационных и коммуникационных технологий (ИКТ)»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Технологии создания и преобразования информационных объектов»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Телекоммуникационные технологии»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чающихся, выбрать различные пути изучения материала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информатики на базовом уровне предусматривает освоение учебного материала всеми обучающимися, когда в основной школе обобщается и систематизирует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ение учебной дисциплины «Информатика», учитывающей специфику осваиваемой профессии СПО, предполагает углубленное изучение отдельных тем, активное использование различных средств ИКТ, 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КТ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ствах масс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общеобразовательной учебной дисциплины «Информатика» по профессии «</w:t>
      </w:r>
      <w:r>
        <w:rPr>
          <w:rFonts w:cs="Times New Roman" w:ascii="Times New Roman" w:hAnsi="Times New Roman"/>
          <w:sz w:val="28"/>
          <w:szCs w:val="28"/>
        </w:rPr>
        <w:t>Повар, кондите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 завершается подведением итогов в форме экзамена в рамках промежуточной аттестации студентов в процессе освоения ОПОП СПО с получением среднего общего образ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5. Результаты освоения учебной дисциплины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ение содержания учебной дисциплины «Информатика» обеспечивает достижение студентами следующих результатов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ичностных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знание своего места в информационном обществе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и способность к самостоятельной и ответственной творческой деятельности с использованием информационно-коммуникационных технологий; </w:t>
        <w:br/>
        <w:t xml:space="preserve">−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  <w:br/>
        <w:t xml:space="preserve">− умение выстраивать конструктивные взаимоотношения в командной работе </w:t>
        <w:br/>
        <w:t xml:space="preserve">по решению общих задач, в том числе с использованием современных средств сетевых коммуникаций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выбирать грамотное поведение при использовании разнообразных </w:t>
        <w:br/>
        <w:t>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к продолжению образования и повышению квалификации в </w:t>
        <w:br/>
        <w:t xml:space="preserve">избранной профессиональной деятельности на основе развития личных </w:t>
        <w:br/>
        <w:t>информационно-коммуникационных компетенци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х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анализировать и представлять информацию, данную в электронных </w:t>
        <w:br/>
        <w:t xml:space="preserve">форматах на компьютере в различных видах;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</w:t>
        <w:br/>
        <w:t xml:space="preserve">с соблюдением требований эргономики, техники безопасности, гигиены, </w:t>
        <w:br/>
        <w:t xml:space="preserve">ресурсосбережения, правовых и этических норм, норм информационной </w:t>
        <w:br/>
        <w:t xml:space="preserve">безопасности; </w:t>
        <w:br/>
        <w:t xml:space="preserve">−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</w:t>
        <w:br/>
        <w:t xml:space="preserve">технологий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метных: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сформированность представлений о роли информации и информационных </w:t>
        <w:br/>
        <w:t xml:space="preserve">процессов в окружающем мире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готовых прикладных компьютерных программ по профилю </w:t>
        <w:br/>
        <w:t xml:space="preserve">подготовки; </w:t>
        <w:br/>
        <w:t xml:space="preserve">− владение способами представления, хранения и обработки данных на компьютере; </w:t>
        <w:br/>
        <w:t xml:space="preserve">− владение компьютерными средствами представления и анализа данных в </w:t>
        <w:br/>
        <w:t>электронных таблицах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ость представлений о базах данных и простейших средствах </w:t>
        <w:br/>
        <w:t xml:space="preserve">управления ими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ость представлений о компьютерно-математических моделях </w:t>
        <w:br/>
        <w:t xml:space="preserve">и необходимости анализа соответствия модели и моделируемого объекта </w:t>
        <w:br/>
        <w:t xml:space="preserve">(процесса); </w:t>
        <w:br/>
        <w:t xml:space="preserve">− владение типовыми приемами написания программы на алгоритмическом </w:t>
        <w:br/>
        <w:t xml:space="preserve">языке для решения стандартной задачи с использованием основных кон- </w:t>
        <w:br/>
        <w:t>струкций языка программирования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ормированность базовых навыков и умений по соблюдению требований </w:t>
        <w:br/>
        <w:t xml:space="preserve">техники безопасности, гигиены и ресурсосбережения при работе со средства- </w:t>
        <w:br/>
        <w:t xml:space="preserve">ми информатизации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ение на практике средств защиты информации от вредоносных про- </w:t>
        <w:br/>
        <w:t xml:space="preserve">грамм, соблюдение правил личной безопасности и этики в работе с информацией и средствами коммуникаций в Интернете.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10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60 часов на практические зан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-180" w:firstLine="180"/>
        <w:jc w:val="both"/>
        <w:rPr/>
      </w:pPr>
      <w:r>
        <w:rPr/>
        <w:t>2.1. Объем учебной дисциплины и виды учебной работы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306"/>
      </w:tblGrid>
      <w:tr>
        <w:trPr>
          <w:trHeight w:val="460" w:hRule="atLeast"/>
        </w:trPr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аттестация в форме экзаме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707" w:gutter="0" w:header="426" w:top="765" w:footer="11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тика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1"/>
        <w:gridCol w:w="693"/>
        <w:gridCol w:w="142"/>
        <w:gridCol w:w="64"/>
        <w:gridCol w:w="78"/>
        <w:gridCol w:w="8245"/>
        <w:gridCol w:w="968"/>
        <w:gridCol w:w="990"/>
        <w:gridCol w:w="995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5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иск сходства и различия протекания информационных процессов у человека, в биологических, технических и социальных системах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ю информационных процессов по принятому основанию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  <w:highlight w:val="lightGray"/>
              </w:rPr>
            </w:r>
          </w:p>
        </w:tc>
      </w:tr>
      <w:tr>
        <w:trPr>
          <w:trHeight w:val="25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  <w:highlight w:val="lightGray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1.1 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ль информационной деятельности в современном обществе. Значение информатики при освоении профессий СП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 Информационная деятельность челове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классификацию информационным процессам по принятому основанию. </w:t>
              <w:br/>
              <w:t xml:space="preserve">             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е с помощью информационных моделей структуры и поведения объекта в соответствии с поставленной задач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облемы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сылки и цитирования источников информации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зовые принципы организации и функционирования компьютерных сет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ы информационной этики и пра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беспечения информационной безопасности, способов и средств обеспечения надежного функционирования средств ИКТ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 Основные этапы развития информационного общества.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Этапы развития технических средств и И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оимостные характеристики  информационной деятельност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5 Правовые нормы, относящиеся к информаци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6 Правонарушения в информационной сфер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7 Меры предупреждения правонарушений в информационной сфер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8 Программные проду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1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9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формационные ресурсы общества. 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0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овательные информационные ресурсы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1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с программным обеспечением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2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алляция программного обеспечения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51" w:right="1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3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00" w:before="0" w:after="0"/>
              <w:ind w:left="720" w:right="17" w:hanging="36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цензионное и свободно распространяемые программные проду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51" w:righ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4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00" w:before="0" w:after="200"/>
              <w:ind w:left="720" w:right="17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зация обновления программного обеспечения с использованием сети Интерне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1.15 Контрольная работа №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деятельность челове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>Раздел 2. Информация и информационные процесс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  <w:t>.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1. Представление и обработка информаци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ть информацию с позиций ее свойств (достоверности, объективности, полноты, актуальности и т.п.). </w:t>
              <w:br/>
              <w:t xml:space="preserve">              представлять о роли информации и связанных с ней процессов в окружающем мире. </w:t>
              <w:br/>
              <w:t xml:space="preserve">              отличать представление информации в различных системах счисления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атематические объекты информатики.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дискретной форме представления информации.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кодирования и декодирования информации.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jc w:val="both"/>
              <w:rPr>
                <w:rFonts w:ascii="Times New Roman" w:hAnsi="Times New Roman" w:cs="Times New Roman"/>
                <w:bCs/>
                <w:color w:val="000000"/>
                <w:spacing w:val="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2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1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1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2.1.1 Подходы к понятию и измерению информаци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2.1.2 Информационные объекты различных видов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1.3 Представление информации в двоичной системе счисле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51" w:right="1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1.4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00" w:before="0" w:after="0"/>
              <w:ind w:left="720" w:right="19" w:hanging="36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искретное (цифровое) представление информ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1.5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00" w:before="0" w:after="200"/>
              <w:ind w:left="720" w:right="19" w:hanging="36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ставление информации в различных системах счис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2. Алгоритмизация </w:t>
              <w:br/>
              <w:t xml:space="preserve">и программировани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ладеть навыками алгоритмического мышления и понимание необходимости формального описания алгоритмов. </w:t>
              <w:br/>
              <w:t xml:space="preserve">             понимать программы, написанные на выбранном для изучения универсальном алгоритмическом языке высокого уровня. </w:t>
              <w:br/>
              <w:t xml:space="preserve">             анализировать алгоритмы с использованием таблиц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ивать процесс решения задачи на этапы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ализацию технологию решения конкретной задачи с помощью конкретного программного средства выбирать метод ее решения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 Принципы обработки информации компьютером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 Арифметические и логические основы работы компьютер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 Элементная база компьютер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 Алгоритмы и способы их описа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 Этапы решения задач с использованием компьютера: (формализация, программирование и тестирование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1 Переход от неформального описания к формальном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2.12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2.13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-10. Примеры построения алгоритмов и их реализации на компьютер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9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2.14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2.15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логических высказываний и операций в алгоритмических конструкциях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2.16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2.17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 Примеры построения алгоритмов с использованием конструкций проверки условий, циклов и способов описания структур данных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2.18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2.19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несложного алгоритма решения задач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9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2.20 Компьютер как исполнитель команд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2.21 Программный принцип работы компьютер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22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. Среда программирова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23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24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-19. Тестирование программы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2.25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2.26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-21 Программная реализация несложного алгоритм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3. Компьютерное </w:t>
              <w:br/>
              <w:t>моделирование.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ценивать адекватности модели и моделируемого объекта, целей моделирования, выделять в исследуемой ситуации объекта, субъекта, модели, среди свойств данного объекта существенных свойств с точки зрения целей моделирова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компьютерных моделях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3.27 Компьютерные модели различных процессов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3.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3.29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-23 Проведение исследования на основе использования готовой компьютерной модел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3.31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-25 Конструирование программ на основе разработки алгоритмов процессов различной природы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9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4. Реализация </w:t>
              <w:br/>
              <w:t xml:space="preserve">основных информационных процессов с помощью компьютеров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анализировать и сопоставлять различные источники информаци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ку и организацию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32 Основные информационные процес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2.4.33 Определение объемов различных носителей информаци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2.4.34 Архив информаци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6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67" w:hanging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2.4.35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right="67" w:hanging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2.4.36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26-27 Создание архива данных.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2.4.37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28. Извлечение данных из архив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9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2.4.38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29. Запись информации на компакт – диски различных вид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6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2.4.39 Контрольная работа №2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>Информация и информационные процесс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  <w:t>.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3. Средства информационных и коммуникационных технологий.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1. Архитектура </w:t>
              <w:br/>
              <w:t xml:space="preserve">компьютеров 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устройства компьютера с точки зрения организации процедур ввода, хранения, обработки, передачи, вывода информации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ыделение и определение назначения элементов окна программы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.1.1 Архитектура компьютеров. Основные характеристики компьютер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3.1.2 Многообразие компьютеров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3.1.3 Многообразие внешних устройств, подключаемых к компьютеру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3.1.4 Виды программного обеспечения компьютеров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.1.5 Примеры комплектации компьютерного рабочего мест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6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 Операционная систем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7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 Графический интерфейс пользовател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8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 Примеры использования внешних устройст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9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 Программное обеспечение внешних устройст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0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 Подключение внешних устройст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2. Компьютерные </w:t>
              <w:br/>
              <w:t xml:space="preserve">се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программного и аппаратного обеспечения компьютерной сети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озможности разграничения прав доступа в сеть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2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1Объединение компьютеров в локальную сеть. Организация работы пользователей в локальных сетях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92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5" w:leader="none"/>
                <w:tab w:val="center" w:pos="412" w:leader="none"/>
              </w:tabs>
              <w:snapToGrid w:val="false"/>
              <w:spacing w:lineRule="atLeast" w:line="200" w:before="0" w:after="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2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5" w:leader="none"/>
                <w:tab w:val="center" w:pos="412" w:leader="none"/>
              </w:tabs>
              <w:snapToGrid w:val="false"/>
              <w:spacing w:lineRule="atLeast" w:line="200" w:before="0" w:after="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3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36 Программное и аппаратное обеспечение компьютерных сетей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5" w:leader="none"/>
                <w:tab w:val="center" w:pos="412" w:leader="none"/>
              </w:tabs>
              <w:snapToGrid w:val="false"/>
              <w:spacing w:lineRule="atLeast" w:line="200" w:before="0" w:after="20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Сервер. Сетевые операционные системы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5" w:leader="none"/>
                <w:tab w:val="center" w:pos="412" w:leader="none"/>
              </w:tabs>
              <w:snapToGrid w:val="false"/>
              <w:spacing w:lineRule="atLeast" w:line="200" w:before="0" w:after="20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5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Понятие о системном администрировани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5" w:leader="none"/>
                <w:tab w:val="center" w:pos="412" w:leader="none"/>
              </w:tabs>
              <w:snapToGrid w:val="false"/>
              <w:spacing w:lineRule="atLeast" w:line="200" w:before="0" w:after="20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6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Разграничение прав доступа в сет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5" w:leader="none"/>
                <w:tab w:val="center" w:pos="412" w:leader="none"/>
              </w:tabs>
              <w:snapToGrid w:val="false"/>
              <w:spacing w:lineRule="atLeast" w:line="200" w:before="0" w:after="20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7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Подключение компьютера к сет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5" w:leader="none"/>
                <w:tab w:val="center" w:pos="412" w:leader="none"/>
              </w:tabs>
              <w:snapToGrid w:val="false"/>
              <w:spacing w:lineRule="atLeast" w:line="200" w:before="0" w:after="200"/>
              <w:ind w:left="29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8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Администрирование локальной компьютерной сет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3. Безопасность, гигиена, эргономика, ресурсосбережение. </w:t>
              <w:br/>
              <w:t xml:space="preserve">Защита информации, антивирусная защита 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ы правовых аспектов использования компьютерных программ и работы в Интернете; </w:t>
              <w:br/>
              <w:t xml:space="preserve">            реализацию антивирусной защиты компьютер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  <w:lang w:eastAsia="ru-RU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0" w:firstLine="648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.3.19 Безопасность, гигиена, эргономика, ресурсосбережени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0" w:firstLine="64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0 Защита информаци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0" w:firstLine="64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.3.21 Антивирусная защит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0" w:firstLine="648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0" w:firstLine="648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2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 Защита информации, антивирусная защит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0" w:firstLine="648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3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Эксплуатационные требования к компьютерному рабочему месту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0" w:firstLine="648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4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Комплекс профилактических мероприятий для компьютерного рабочего мест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0" w:firstLine="648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25 Контрольная работа №3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редства информационных и коммуникационных технологий.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Технологии создания и преобразования информационных объектов.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Тема 4.1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Понятие об информационных система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работать с библиотеками програм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 основными сведениями о базах данных и средствах доступа к ним; умение работать с ними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пособах хранения и простейшей обработке данных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ользование базами данных и справочными системами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48" w:right="38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.1.1 Понятие об информационных системах и автоматизации информационных процесс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.1.2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45. Использование систем проверки орфографии и грамматик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4.1.3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4.1.4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46-47. Создание компьютерных публикаций на основе использования готовых шаблонов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Возможности  динамических  (электронных)  таблиц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Математическая  обработка числовых данных.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компьютерные средства представления и анализа данных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атывать статистическую информацию с помощью компьютер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пособах хранения и простейшей обработке данных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88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8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4"/>
              </w:rPr>
              <w:t xml:space="preserve">4.2.5 Возможности  динамических  (электронных)  таблиц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883" w:hanging="0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4"/>
              </w:rPr>
              <w:t>Математическая  обработка числовых данных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883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firstLine="403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4.2.6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48. Использование</w:t>
            </w: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4"/>
              </w:rPr>
              <w:t xml:space="preserve"> различных возможностей  динамических  (электронных)  таблиц.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firstLine="403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работать с библиотеками програм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 основными сведениями о базах данных и средствах доступа к ним; умение работать с ними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пособах хранения и простейшей обработке данных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ользование базами данных и справочными системами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firstLine="403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Тема 4.3 Представление об организации баз данных и системах управления ими.</w:t>
            </w:r>
          </w:p>
        </w:tc>
        <w:tc>
          <w:tcPr>
            <w:tcW w:w="9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4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 программных средах компьютерной графики и черчения, мультимедийных средах.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4.3.7 Представление об организации баз данных и системах управления им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.3.8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9. Формирование запросов для  работы с электронными каталогам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компьютерные средства представления и анализа данных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атывать статистическую информацию с помощью компьютер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пособах хранения и простейшей обработке данных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4.9 Представление о программных средах компьютерной графики и черчения, мультимедийных средах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.4.10</w:t>
            </w:r>
          </w:p>
        </w:tc>
        <w:tc>
          <w:tcPr>
            <w:tcW w:w="8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0. Создание и редактирование графических  объектов средствами компьютерных презентаций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.4.11</w:t>
            </w:r>
          </w:p>
        </w:tc>
        <w:tc>
          <w:tcPr>
            <w:tcW w:w="8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1. Использование презентационного оборудова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4.4.12</w:t>
            </w:r>
          </w:p>
        </w:tc>
        <w:tc>
          <w:tcPr>
            <w:tcW w:w="8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2. Аудио- и видеомонтаж с использованием специализированного программного обеспече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Тема 4.5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Демонстрация систем автоматизированного проектирования и конструирования.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компьютерные средства представления и анализа данных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атывать статистическую информацию с помощью компьютер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пособах хранения и простейшей обработке данных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1" w:right="1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1" w:right="1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3Демонстрация систем автоматизированного проектирования и конструирова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1" w:right="1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ое занят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1" w:right="17" w:hanging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4.4.14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1" w:right="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3. Компьютерное чер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Телекоммуникационные технологии.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Представления о технических и программных средствах телекоммуникационных технологий.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чтовые сервисы для передачи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ие принципы разработки и функционирования интернет-прило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 технических и программных средствах телекоммуникационных технологий; </w:t>
              <w:br/>
              <w:t xml:space="preserve">              способы подключения к сети Интернет; </w:t>
              <w:br/>
              <w:t xml:space="preserve">              о компьютерных сетях и их роли в современном мире; </w:t>
              <w:br/>
              <w:t xml:space="preserve">              определение ключевых слов, фраз для поиска информации. </w:t>
              <w:br/>
              <w:t xml:space="preserve">              о способах создания и сопровождения сайта. </w:t>
              <w:br/>
              <w:t xml:space="preserve">              о возможностях сетевого программного обеспечения. </w:t>
              <w:br/>
              <w:t xml:space="preserve">              о планирование индивидуальной и коллективной деятельности с использованием программных инструментов поддержки управления проектом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1.1 Интернет – технологии, способы и скоростные характеристики подключения, провайдер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ое занят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.1.2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4. Браузер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ры работы с интернет-магазином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5.1.3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5. Пример работы с интернет-СМИ и п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информации с использованием компьютера. Программные поисковые сервисы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чтовые сервисы для передачи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ие принципы разработки и функционирования интернет-прило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 технических и программных средствах телекоммуникационных технологий; </w:t>
              <w:br/>
              <w:t xml:space="preserve">              способы подключения к сети Интернет; </w:t>
              <w:br/>
              <w:t xml:space="preserve">              о компьютерных сетях и их роли в современном мире; </w:t>
              <w:br/>
              <w:t xml:space="preserve">              определение ключевых слов, фраз для поиска информации. </w:t>
              <w:br/>
              <w:t xml:space="preserve">              о способах создания и сопровождения сайта. </w:t>
              <w:br/>
              <w:t xml:space="preserve">              о возможностях сетевого программного обеспечения. </w:t>
              <w:br/>
              <w:t xml:space="preserve">              о планирование индивидуальной и коллективной деятельности с использованием программных инструментов поддержки управления проектом. 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1 Поиск информации с использованием компьютера. Программные поисковые сервисы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2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 Поисковые системы. Пример поиска информации на государственных образовательных порталах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 информации между компьютерами.</w:t>
            </w:r>
          </w:p>
        </w:tc>
        <w:tc>
          <w:tcPr>
            <w:tcW w:w="92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чтовые сервисы для передачи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ие принципы разработки и функционирования интернет-прило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 технических и программных средствах телекоммуникационных технологий; </w:t>
              <w:br/>
              <w:t xml:space="preserve">              способы подключения к сети Интернет; </w:t>
              <w:br/>
              <w:t xml:space="preserve">              о компьютерных сетях и их роли в современном мире; </w:t>
              <w:br/>
              <w:t xml:space="preserve">              определение ключевых слов, фраз для поиска информации. </w:t>
              <w:br/>
              <w:t xml:space="preserve">              о способах создания и сопровождения сайта. </w:t>
              <w:br/>
              <w:t xml:space="preserve">              о возможностях сетевого программного обеспечения. </w:t>
              <w:br/>
              <w:t xml:space="preserve">              о планирование индивидуальной и коллективной деятельности с использованием программных инструментов поддержки управления проектом. 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48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дача информации между компьютерами.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3.2 Проводная и беспроводная связь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3.2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7.Модем. Подключение модема. Единицы измерения скорости передачи данных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3.3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8. Создание ящика электронной почты. Формирование адресной книг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Управление процессами. Представление о робототехнических системах.</w:t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чтовые сервисы для передачи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общие принципы разработки и функционирования интернет-прило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 технических и программных средствах телекоммуникационных технологий; </w:t>
              <w:br/>
              <w:t xml:space="preserve">              способы подключения к сети Интернет; </w:t>
              <w:br/>
              <w:t xml:space="preserve">              о компьютерных сетях и их роли в современном мире; </w:t>
              <w:br/>
              <w:t xml:space="preserve">              определение ключевых слов, фраз для поиска информации. </w:t>
              <w:br/>
              <w:t xml:space="preserve">              о способах создания и сопровождения сайта. </w:t>
              <w:br/>
              <w:t xml:space="preserve">              о возможностях сетевого программного обеспечения. </w:t>
              <w:br/>
              <w:t xml:space="preserve">              о планирование индивидуальной и коллективной деятельности с использованием программных инструментов поддержки управления проектом. 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1 Управление процессами. Представление о робототехнических системах.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2 Представление об автоматических и автоматизированных системах управлени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4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3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 АСУ различного назначения. Примеры их использования и демонстра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4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 Примеры оборудования с программным управление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20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4.5 Контрольная работа № 4 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лекоммуникационные технологии.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2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48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в форме экзамена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\60</w:t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765" w:footer="302" w:bottom="765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3. Основные виды учебной деятельности студен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вед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ификация информационных процессов по принятому основанию. </w:t>
              <w:br/>
              <w:t xml:space="preserve">Выделение основных информационных процессов в реальных системах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деятельность челове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0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формационная деятельность человека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ение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следование с помощью информационных моделей структуры и поведения объекта в соответствии с поставленной задачей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ние ссылок и цитирования источников информаци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е базовых принципов организации и функционирования компьютерных сетей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ение нормами информационной этики и прав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блюдение принципов обеспечения информационной безопасности, способов и средств обеспечения надежного функционирования средств ИКТ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8"/>
                <w:szCs w:val="28"/>
              </w:rPr>
              <w:t>Информация и информационные процесс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2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1. Представление и обработка информаци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информации с позиций ее свойств (достоверности, объективности, полноты, актуальности и т.п.)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е о дискретной форме представления информаци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е способов кодирования и декодирования информаци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ладение компьютерными средствами представления и анализа данных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ение отличать представление информации в различных системах счисления. </w:t>
              <w:br/>
              <w:t xml:space="preserve">Знание математических объектов информатики. </w:t>
              <w:br/>
              <w:t xml:space="preserve">Представление о математических объектах информатики, в том числе о логических формулах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 Алгоритмизация и программ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анализировать алгоритмы с использованием таблиц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технологии решения конкретной задачи с помощью конкретного программного средства выбирать метод ее реш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азбивать процесс решения задачи на этапы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по выбранному методу решения задачи, какие алгоритмические конструкции могут войти в алгорит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3. Компьютерное моделир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тавление о компьютерных моделях. </w:t>
              <w:br/>
              <w:t xml:space="preserve">Оценка адекватности модели и моделируемого объекта, целей моделирования. </w:t>
              <w:br/>
              <w:t>Выделение в исследуемой ситуации объекта, субъекта, модел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деление среди свойств данного объекта существенных свойств с точки зрения целей моделирова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 Реализация основных информационных процессов с помощью компьютер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и организация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анализировать и сопоставлять различные источники информации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Средства информационных и коммуникационных технолог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1. Архитектура компьютеров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деление и определение назначения элементов окна программ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2. Компьютерные с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ие о типологии компьютерных сетей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еделение программного и аппаратного обеспечения компьютерной сети. </w:t>
              <w:br/>
              <w:t>Знание возможностей разграничения прав доступа в сеть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3. Безопасность, гигиена, эргономика, </w:t>
              <w:br/>
              <w:t xml:space="preserve">ресурсосбережение. </w:t>
              <w:br/>
              <w:t xml:space="preserve">Защита информации, антивирусная </w:t>
              <w:br/>
              <w:t xml:space="preserve">защит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антивирусной защиты компьютер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8"/>
                <w:szCs w:val="28"/>
              </w:rPr>
              <w:t>Технологии создания и преобразования информацио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ие о способах хранения и простейшей обработке данных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ение основными сведениями о базах данных и средствах доступа к ним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аботать с ним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аботать с библиотеками программ. Опыт использования компьютерных средств представления и анализа данных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обработки статистической информации с помощью компьютера. </w:t>
              <w:br/>
              <w:t>Пользование базами данных и справочными систем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информатики и информационно-коммуникационных технолог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осадочные места по количеству обучающихся - 1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мплект сетевого оборудования, обеспечивающий соединение всех компьютеров, установленных в кабинете в единую сеть, с выходом в Интерне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4. аудиторная доска для письма - 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мпьютерные столы по числу рабочих мест обучающихся - 1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ерсональные компьютеры со свободным программным обеспеч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ройства вывода звуковой информации: звуковые колонки- 2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студенто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стафьева Н.Е., Гаврилова С.А., Цветкова М.С. Информатика и ИКТ: Практикум для профессий и специальностей технического и социально-экономического профилей: учеб. пособие для студ. учреждений сред. проф. образования / под ред. М.С.Цветковой. — М., 2014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ясова С.В., Демьяненко С.В. Информатика и ИКТ: Пособие для подготовки к ЕГЭ : учеб. пособие для студ. учреждений сред. проф. образования / под ред. М. С. Цветковой. — Цветкова М. С., Великович Л. С. Информатика и ИКТ: учебник для студ. Учреждений сред. проф. образования. — М., 2014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кова М. С., Хлобыстова И. Ю. Информатика и ИКТ: практикум для профессий и специальностей естественно-научного и гуманитарного профилей 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веткова М.С. Информатика и ИКТ: электронный учеб.-метод. комплекс для студ. учреждений сред. проф. образования. — М., 2015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преподавателей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ия Российской Федерации (принята всенародным голосованием 12.12.1993) (с учетом поправок, внесенных федеральными конституционнами законами РФ о поправках  к Конституции РФ от 30.12.2008 № 6-ФКЗ, от 30.12.2008 № 7-ФКЗ) // СЗ РФ. — 2009. — № 4. — Ст. 445. </w:t>
        <w:br/>
        <w:t xml:space="preserve">      Федеральный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 </w:t>
        <w:br/>
        <w:t xml:space="preserve">      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</w:t>
        <w:br/>
        <w:t xml:space="preserve">специальности среднего профессионального образования»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стафьева Н.Е., Гаврилова С.А., Цветкова М.С. Информатика и ИКТ: практикум для профессий и специальностей технического и социально-экономического профилей / под ред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С. Цветковой. — М., 2014. Великович Л.С., Цветкова М.С. Программирование для начинающих: учеб. издание. — М., 2011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логова Л.А. Компьютерная графика. Элективный курс: практикум / Л.А.Залогова — М., 2011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огинов М.Д., Логинова Т.А. Техническое обслуживание средств вычислительной техники: учеб. пособие. — М., 2010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ясова С. В., Демьяненко С. В. Информатика и ИКТ: пособие для подготовки к ЕГЭ / под ред. М.С.Цветковой. — М., 2013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льников В.П., Клейменов С.А., Петраков А.В. Информационная безопасность: учеб. пособие / под ред. С.А.Клейменова. — М., 2013. </w:t>
        <w:br/>
        <w:t>Назаров С.В., Широков А.И. Современные операционные системы: учеб. пособие. — М.,2011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жилов Е.О., Новожилов О.П. Компьютерные сети: учебник. — М., 2013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рфилова Н.И., Пылькин А.Н., Трусов Б.Г. Программирование: Основы алгоритмизации и программирования: учебник / под ред. Б.Г.Трусова. — М., 2014. </w:t>
        <w:br/>
        <w:t xml:space="preserve">      Сулейманов Р.Р. Компьютерное моделирование математических задач. Элективный курс: учеб. пособие. — М.: 2012 </w:t>
        <w:br/>
        <w:t xml:space="preserve">      Цветкова М.С., Великович Л.С. Информатика и ИКТ: учебник. — М., 2014. </w:t>
        <w:br/>
        <w:t xml:space="preserve">      Цветкова М. С., Хлобыстова И. Ю. Информатика и ИКТ: Практикум для профессий и специальностей естественно-научного и гуманитарного профилей. — М., 2014. </w:t>
        <w:br/>
        <w:t xml:space="preserve">     Шевцова А. М., Пантюхин П. Я. Введение в автоматизированное проектирование: учеб. пособие с приложением на компакт диске учебной версии системы АДЕМ. — М., 2011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ресурсы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www.fcior.edu.ru (Федеральный центр информационно-образовательных ресурсов — ФЦИОР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www.school-collection.edu. ru (Единая коллекция цифровых образовательных ресурсов). </w:t>
        <w:br/>
        <w:t xml:space="preserve">www.intuit.ru/studies/courses (Открытые интернет-курсы «Интуит» по курсу «Информатика»). </w:t>
        <w:br/>
        <w:t>www. lms. iite. unesco. org (Открытые электронные курсы «ИИТО ЮНЕСКО» по информационным технологиям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ru. iite. unesco. org/publications (Открытая электронная библиотека «ИИТО ЮНЕСКО» по ИКТ в образован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www.megabook.ru (Мегаэнциклопедия Кирилла и Мефодия, разделы «Наука / Математика. </w:t>
        <w:br/>
        <w:t>Кибернетика» и «Техника / Компьютеры и Интернет»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www. ict. edu. ru (портал «Информационно-коммуникационные технологии в образовании»). </w:t>
        <w:br/>
        <w:t xml:space="preserve">www.digital-edu. ru (Справочник образовательных ресурсов «Портал цифрового образования»). </w:t>
        <w:br/>
        <w:t>www. window. edu. ru (Единое окно доступа к образовательным ресурсам Российской Федерац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www.freeschool.altlinux.ru (портал Свободного программного обеспечения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www.heap.altlinux.org/issues/textbooks (учебники и пособия по Linux)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www. books. altlinux. ru/altlibrary/openoffice (электронная книга «ОpenOffice.org: Теория и практика»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выполнения обучающимися индивиду</w:t>
      </w:r>
      <w:r>
        <w:rPr/>
        <w:t>альных заданий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961"/>
      </w:tblGrid>
      <w:tr>
        <w:trPr>
          <w:trHeight w:val="13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 (метапредметные, предметны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8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определять цели, составлять планы деятельности и определять средства, необходимые для их реализации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анализировать и представлять информацию, данную в электронных форматах на компьютере в различных видах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</w:t>
              <w:br/>
              <w:t xml:space="preserve">с соблюдением требований эргономики, техники безопасности, гигиены, ресурсосбережения, правовых и этических норм, норм информационной </w:t>
              <w:br/>
              <w:t xml:space="preserve">безопасности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−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за деятельностью студентов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за деятельностью студентов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7 и №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36 и № 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9 и №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33, 34 и 3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за деятельностью студентов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39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сформированность представлений о роли информации и информационных процессов в окружающем мире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ние способами представления, хранения и обработки данных на компьютере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ность представлений о базах данных и простейших средствах управления ими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представлений о компьютерно-математических моделях и необходимости анализа соответствия модели и моделируемого объекта </w:t>
              <w:br/>
              <w:t xml:space="preserve">(процесса); </w:t>
              <w:br/>
              <w:t>− 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- </w:t>
              <w:br/>
              <w:t xml:space="preserve">ми информатизации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1 и № 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9,10,11,12 и 1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7 и №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22,23,24,25 и 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3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36 и 3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7 и №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9 и № 1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33, 34 и 3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33 и 3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результата выполнения практических занятий (Практическое занятие № 34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720" w:gutter="0" w:header="709" w:top="1134" w:footer="544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2.6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2.6pt;mso-wrap-distance-left:0pt;mso-wrap-distance-right:0pt;mso-wrap-distance-top:0pt;mso-wrap-distance-bottom:0pt;margin-top:0.05pt;mso-position-vertical-relative:text;margin-left:3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600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2.6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8">
    <w:lvl w:ilvl="0">
      <w:start w:val="15"/>
      <w:numFmt w:val="decimal"/>
      <w:lvlText w:val="%1-"/>
      <w:lvlJc w:val="left"/>
      <w:pPr>
        <w:tabs>
          <w:tab w:val="num" w:pos="0"/>
        </w:tabs>
        <w:ind w:left="615" w:hanging="615"/>
      </w:pPr>
      <w:rPr/>
    </w:lvl>
    <w:lvl w:ilvl="1">
      <w:start w:val="16"/>
      <w:numFmt w:val="decimal"/>
      <w:lvlText w:val="%1-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right="0"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2">
    <w:name w:val=" Знак Знак1"/>
    <w:qFormat/>
    <w:rPr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5">
    <w:name w:val="стиль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11">
    <w:name w:val="1Стиль1"/>
    <w:basedOn w:val="Normal"/>
    <w:qFormat/>
    <w:pPr>
      <w:spacing w:lineRule="auto" w:line="240" w:before="0" w:after="0"/>
      <w:ind w:left="0" w:right="0" w:firstLine="709"/>
      <w:jc w:val="both"/>
    </w:pPr>
    <w:rPr>
      <w:rFonts w:ascii="Arial" w:hAnsi="Arial" w:cs="Arial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17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8">
    <w:name w:val="Красная строка1"/>
    <w:basedOn w:val="TextBody"/>
    <w:qFormat/>
    <w:pPr>
      <w:ind w:left="0" w:right="0" w:firstLine="210"/>
    </w:pPr>
    <w:rPr/>
  </w:style>
  <w:style w:type="paragraph" w:styleId="215">
    <w:name w:val="Красная строка 21"/>
    <w:basedOn w:val="TextBodyIndent"/>
    <w:qFormat/>
    <w:pPr>
      <w:ind w:left="283" w:right="0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17:00Z</dcterms:created>
  <dc:creator>Борисова</dc:creator>
  <dc:description/>
  <cp:keywords/>
  <dc:language>en-US</dc:language>
  <cp:lastModifiedBy>BITT SHATALOVA</cp:lastModifiedBy>
  <cp:lastPrinted>2020-01-14T08:15:00Z</cp:lastPrinted>
  <dcterms:modified xsi:type="dcterms:W3CDTF">2022-11-30T08:41:00Z</dcterms:modified>
  <cp:revision>4</cp:revision>
  <dc:subject/>
  <dc:title>РАБОЧАЯ ПРОГРАММА УЧЕБНОЙ ДИСЦИПЛИНЫ</dc:title>
</cp:coreProperties>
</file>