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ЛАСТНОЕ ГОСУДАРСТВЕННОЕ БЮДЖЕТНОЕ ПРОФЕССИОНАЛЬНО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ЕНИЕ </w:t>
        <w:br/>
        <w:t>«БАРЫШСКИЙ ИНДУСТРИАЛЬНО-ТЕХНОЛОГИЧЕСКИЙ ТЕХНИКУ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П.12 «ДЕЛОВ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3.01.09 Повар, конди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Барыш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1 г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рамма учебной дисциплины «Деловая культура» разработана в соответствии с ФГОС среднего общего образования и предназначена для получения среднего общего образования студентами, обучающимися по профе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01.09 Повар, кондитер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СМОТРЕНА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МЦК                                                     Директор ОГБПОУ БИТ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Ц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Н.Ю.Погодина                             ___________ С.А.Мордвинц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токол заседания МЦК                                  «____» __________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 от «___»________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ина Марина Алексеевна -  преподаватель русского языка и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ПРИМЕРНОЙ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«ДЕЛОВАЯ КУЛЬТУРА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«Деловая культура» является обязательной частью общепрофессионального цикла примерной основной образовательной программы в соответствии с ФГОС по профессии 43.01.09 Повар, кондитер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5, ОК 10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bookmarkStart w:id="0" w:name="_Hlk73021587"/>
      <w:r>
        <w:rPr>
          <w:rFonts w:cs="Times New Roman" w:ascii="Times New Roman" w:hAnsi="Times New Roman"/>
          <w:b/>
          <w:sz w:val="28"/>
          <w:szCs w:val="28"/>
        </w:rPr>
        <w:t>Цель и планируемые результаты освоения дисциплин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: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стную и письменную коммуникацию на государственном языке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устной и письменной коммуникации государственного язык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рофессиональной документацией на государственном языке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устной и письменной коммуникации государственного язык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1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соответствовать ожиданиям работодателя: эффективно взаимодействовать с коллегами на государственном языке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устной и письменной коммуникации государственного язык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2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и общения и взаимодейств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устной и письменной коммуникации государственного язык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2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стную и письменную коммуникацию на государственном языке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устной и письменной коммуникации государственного языка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предусмотрено для специальнос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 предусмотрена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 предусмотрена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footnoteReference w:id="2"/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jc w:val="center"/>
        <w:rPr/>
      </w:pPr>
      <w:r>
        <w:rPr/>
        <w:t xml:space="preserve">2.2. </w:t>
      </w:r>
      <w:bookmarkStart w:id="1" w:name="_Hlk73021633"/>
      <w:r>
        <w:rPr/>
        <w:t>Тематический план и содержание учебной дисциплины</w:t>
      </w:r>
      <w:bookmarkEnd w:id="1"/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7"/>
        <w:gridCol w:w="297"/>
        <w:gridCol w:w="9781"/>
        <w:gridCol w:w="1715"/>
        <w:gridCol w:w="1569"/>
      </w:tblGrid>
      <w:tr>
        <w:trPr>
          <w:trHeight w:val="23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еловой этикет и его принципы</w:t>
            </w:r>
          </w:p>
        </w:tc>
        <w:tc>
          <w:tcPr>
            <w:tcW w:w="10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05, 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3, ЛР 22, ЛР 29</w:t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ие сведения об этической культуре. Профессиональная этика. Деловой этикет и его принципы; виды этикета: дипломатический, воинский, общегражданский (светский), деловой; принципы делового этикета. Основные заповеди делового этикета (по Дж.Ягеру)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,2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 на тему «Культура реч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: Составление рекомендаций по основным требованиям, предъявляемым к внешнему виду работников общественного пит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одержание (учебные элементы)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эссе  «культура поведения в моей жизн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ичность и её индивидуальные особенности</w:t>
            </w:r>
          </w:p>
        </w:tc>
        <w:tc>
          <w:tcPr>
            <w:tcW w:w="10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05, 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3, ЛР 22, ЛР 2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ь и индивидуальность. Ценности и потребности человека. Эмоциональный мир личности.  Понятие темперамента и его типы.  Связь темперамента с типом высшей нервной деятель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4,5,6,7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ыявление типа темперамент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енинг по предупреждению и снятию стресса  в процессе делового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 Психологический практикум: определение самооценки (адекватной, завышенной и заниженной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 Практическое занятие: Комплекс неполноценности. Влияние самооценки на поведени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159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одержание (учебные элементы)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ногозначные слова и омони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инонимы, антонимы, парони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Вид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Написать эссе «Мой эмоциональный мир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– основа человеческого бытия</w:t>
            </w:r>
          </w:p>
        </w:tc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05, 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3, ЛР 22, ЛР 29</w:t>
            </w:r>
          </w:p>
        </w:tc>
      </w:tr>
      <w:tr>
        <w:trPr>
          <w:trHeight w:val="228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ассификация общения: непосредственное и опосредованное; прямое и косвенное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личностное общения. Структура общения. общение: императивное,  манипулятивное и диалогическое. Функции обще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9,10,11,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актические занятия: Выявление типа темперамента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рактическое заняти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Факторы превосходства, привлекательност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Практическое заняти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пичные искажения представлений о другом человеке: эффект ореола, эффект проекции, эффект первичности и новизны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ренинг по предупреждению и снятию стресса  в процессе делового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икет в деловой переписке</w:t>
            </w:r>
          </w:p>
        </w:tc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05, 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3, ЛР 22, ЛР 29</w:t>
            </w:r>
          </w:p>
        </w:tc>
      </w:tr>
      <w:tr>
        <w:trPr>
          <w:trHeight w:val="439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ое письмо. Требования к составлению и оформлению делового письм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3,14,15,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визитных карточек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ое общение. Техника ведения деловой перепис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фликты в деловом общении</w:t>
            </w:r>
          </w:p>
        </w:tc>
        <w:tc>
          <w:tcPr>
            <w:tcW w:w="10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конфликта , типы конфликта, структура конфликта. Стратегия поведения в конфликтных ситуа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05, 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3, ЛР 22, ЛР 29</w:t>
            </w:r>
          </w:p>
        </w:tc>
      </w:tr>
      <w:tr>
        <w:trPr>
          <w:trHeight w:val="46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9,20,21,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е по разрешению внутриличностного конфликт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/>
              <w:t xml:space="preserve"> 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доклад на тему «Конфликты в сфере обслужи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блок-схему конфликта, анализ причин его возникнов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ать способы разрешения конфлик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 </w:t>
      </w:r>
      <w:bookmarkStart w:id="2" w:name="_Hlk73021672"/>
      <w:r>
        <w:rPr>
          <w:rFonts w:cs="Times New Roman" w:ascii="Times New Roman" w:hAnsi="Times New Roman"/>
          <w:b/>
          <w:bCs/>
        </w:rPr>
        <w:t>УСЛОВИЯ РЕАЛИЗАЦИИ ПРОГРАММЫ УЧЕБНОЙ ДИСЦИПЛИНЫ</w:t>
      </w:r>
      <w:bookmarkEnd w:id="2"/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Кабинет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усского языка»</w:t>
      </w:r>
      <w:r>
        <w:rPr>
          <w:rFonts w:cs="Times New Roman" w:ascii="Times New Roman" w:hAnsi="Times New Roman"/>
          <w:sz w:val="28"/>
          <w:szCs w:val="28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8"/>
          <w:szCs w:val="28"/>
        </w:rPr>
        <w:t>посадочные места по количеству обучающихся; рабочее место преподавателя, рабочая доска; комплект наглядных пособий по предмету «Русский язык и культура речи» (учебники, словари разных типов, карточки, тексты разных типов и стилей речи, художественная литература)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en-US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ехническими средствами обучения: </w:t>
      </w:r>
      <w:r>
        <w:rPr>
          <w:rFonts w:cs="Times New Roman" w:ascii="Times New Roman" w:hAnsi="Times New Roman"/>
          <w:sz w:val="28"/>
          <w:szCs w:val="28"/>
        </w:rPr>
        <w:t>мультимедийный проектор; ноутбук; экран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8"/>
          <w:szCs w:val="28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8"/>
          <w:szCs w:val="28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бязательные печатные издания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  Антонова, Е.С. Русский язык и культура речи. Учебник для средних специальных учебных заведений./ Е.С. Антонова, Т.М. Воителева– М., 2009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  Власенков А.И., Рыбченкова Л.М. Русский язык: Грамматика. Текст. Стили речи. Учебник для 10-11 кл. общеобразов. учрежд. – М., 2009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  Воителева Т.М. Русский язык и культура речи: дидактические материалы: учеб. пособ. для студ. сред. проф. учеб. заведений. – М., 2007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еламова Г.М. Деловая культура и психология общения: учебник для нач.проф.образования. – М., 2009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2. Электронные издания </w:t>
      </w:r>
    </w:p>
    <w:p>
      <w:pPr>
        <w:pStyle w:val="Normal"/>
        <w:spacing w:lineRule="auto" w:line="240" w:before="0" w:after="0"/>
        <w:ind w:left="709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рамота.Ру: справочно-информационный портал «Русский язык»                 </w:t>
      </w:r>
    </w:p>
    <w:p>
      <w:pPr>
        <w:pStyle w:val="Normal"/>
        <w:spacing w:lineRule="auto" w:line="240" w:before="0" w:after="0"/>
        <w:ind w:left="709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Грамотей (ЭРИКОС) Образовательные ресурсы сети Интернет  по русскому языку, культуре речи и литературе.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ege.edu.ru</w:t>
        </w:r>
      </w:hyperlink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илологический портал Philology.ru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pomochnik-vsem.ru</w:t>
        </w:r>
      </w:hyperlink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http://www.gramma.ru/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3. Дополнительные источники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  Архипова Е.В. Основы методики развития речи учащихся. – М., 2004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  Воителева Т.М. Теория и методика обучения русскому языку. – М., 2006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  Готовимся к единому государственному экзамену / Вакурова О.Ф., Львова С.И., Цыбулько И.П. – М. 2011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    Комплексный словарь русского языка / Под ред. А.Н. Тихонова. – М., 2001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     Культура устной и письменной речи делового человека: Справочник. Практикум. – М., 2007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      Розенталь Д.Э. Справочник по русскому языку. Практическая стилистика. – М., 2004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      Сборник нормативных документов. Русский язык / Сост. Э.Д. Днепров, А.Г. Аркадьев. – М., 2004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bookmarkStart w:id="3" w:name="_Hlk73021712"/>
      <w:r>
        <w:rPr>
          <w:rFonts w:cs="Times New Roman" w:ascii="Times New Roman" w:hAnsi="Times New Roman"/>
          <w:b/>
          <w:sz w:val="24"/>
          <w:szCs w:val="24"/>
        </w:rPr>
        <w:t xml:space="preserve">КОНТРОЛЬ И ОЦЕНКА РЕЗУЛЬТАТОВ ОСВОЕНИЯ </w:t>
        <w:br/>
        <w:t>УЧЕБНОЙ ДИСЦИПЛИНЫ</w:t>
      </w:r>
      <w:bookmarkEnd w:id="3"/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знаки литературного языка и типы речевой но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новные компоненты культуры речи (владение языковой, литературной нормой, соблюдение этики общения, учет коммуникативного компонен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обенности русского ударения и произношения, орфоэпические но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лексические и фразеологические единицы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пособы слово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амостоятельные и служебные части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интаксический строй предло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авила правописания, понимать смыслоразличительную роль орфографии и знаков препи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функциональные стили литератур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зыка, иметь представление о социально-стилистическом расслоении современного русского языка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лнота,  логичность,  аргументированность  заявленной  пози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 диалога, отсутствие речевых ошибок: студент не затрудняется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ветом  на  видоизмененное  задание,  приводит  примеры,  демонстриру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накомство  с дополнительной  литературой,  владеет  разносторонни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выками и приемами выполнения практических рабо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меет место отсутствие какого-либо одного из заявленных выш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итериев, например, студент полно, логично раскрывает проблему, п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являет культуру диалога, в его речи отсутствуют грамматические ошиб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 он не аргументирует высказываемые суждения; присутствует тверд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е материала, грамотное и конкретное его изложение, без существенных неточностей, правильное применение теоретических сведен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,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,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, тестирование, 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кспертная оценка выполнения практическо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здавать тексты в у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различать элементы норматив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ненорматив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ами речевой вырази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ьзоваться орфоэпическими словар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владеть нормами словоупотребл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ть лексическое значени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меть пользоваться толко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, фразеологическими словарями, словарем устаревших слов русск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ходить и исправлять в тексте лексические ошибки,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употреблении фразеологиз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меть определять функционально-стилевую принадлежность слова, относимые к авторским новообразова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уметь пользоваться норм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ловообразования примени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общеупотребительной, общенау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 профессион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ексике, использовать словообразовательные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изобразительно-выразительных цел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уметь употреблять грамматические фор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а в соответствии с литературной нормой и стилистическими особенностями создаваемого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ыявлять грамматические ошибки в чужом и своем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меть различать предложения простые и сложные, обособляемые обороты, прямую речь и слова автора, цитаты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лнота,  логичность,  аргументированность  заявленной  пози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 диалога, отсутствие речевых ошибок: студент не затрудняется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ветом  на  видоизмененное  задание,  приводит  примеры,  демонстриру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накомство  с дополнительной  литературой,  владеет  разносторонни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выками и приемами выполнения практических рабо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меет место отсутствие какого-либо одного из заявленных выш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итериев, например, студент полно, логично раскрывает проблему, п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являет культуру диалога, в его речи отсутствуют грамматические ошиб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 он не аргументирует высказываемые суждения; присутствует тверд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е материала, грамотное и конкретное его изложение, без существенных неточ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  <w:bookmarkStart w:id="4" w:name="_Hlk73030355"/>
      <w:bookmarkStart w:id="5" w:name="_Hlk73030266"/>
      <w:bookmarkStart w:id="6" w:name="_Hlk73030355"/>
      <w:bookmarkStart w:id="7" w:name="_Hlk73030266"/>
      <w:bookmarkEnd w:id="6"/>
      <w:bookmarkEnd w:id="7"/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  <w:bookmarkStart w:id="8" w:name="_Hlk73030355"/>
      <w:bookmarkStart w:id="9" w:name="_Hlk73030266"/>
      <w:bookmarkStart w:id="10" w:name="_Hlk73030355"/>
      <w:bookmarkStart w:id="11" w:name="_Hlk73030266"/>
      <w:bookmarkEnd w:id="10"/>
      <w:bookmarkEnd w:id="11"/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39"/>
        <w:spacing w:before="120" w:after="1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/>
          <w:b/>
          <w:i/>
          <w:sz w:val="24"/>
          <w:szCs w:val="24"/>
          <w:shd w:fill="FFFFFF" w:val="clear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ge.edu.ru/" TargetMode="External"/><Relationship Id="rId6" Type="http://schemas.openxmlformats.org/officeDocument/2006/relationships/hyperlink" Target="http://www.pomochnik-vsem.ru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4:19:00Z</dcterms:created>
  <dc:creator>ЦРПО Мосполитех</dc:creator>
  <dc:description/>
  <cp:keywords/>
  <dc:language>en-US</dc:language>
  <cp:lastModifiedBy>User</cp:lastModifiedBy>
  <cp:lastPrinted>2021-12-08T14:42:00Z</cp:lastPrinted>
  <dcterms:modified xsi:type="dcterms:W3CDTF">2021-12-09T10:3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