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2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3.01.09 Повар, кондите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ЦК                                                     Директор ОГБПОУ БИТ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С.А.Мордвинцева</w:t>
      </w:r>
    </w:p>
    <w:p>
      <w:pPr>
        <w:pStyle w:val="Normal"/>
        <w:rPr/>
      </w:pPr>
      <w:r>
        <w:rPr>
          <w:sz w:val="28"/>
          <w:szCs w:val="28"/>
        </w:rPr>
        <w:t>Протокол заседания МЦК                                  «____» 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/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Литература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освоение художественных текстов в единстве содержания и фо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мений анализа и интерпретации литературного произведения как художественного це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Литературе принадлежит ведущее место в эмоциональном, интеллектуальном и эстетическом развитии человека, формировании его  миропонимания и национального самосознания. Литература формирует духовный облик и нравственные ориентиры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литературы в профессиональной образовательной организации, реализующей образовательную программу  СПО имеет свои особенности. Это выражается в количестве часов, выделяемых на изучение отдельных тем учебной дисциплины, глубине их освоения студентами, объеме и содержании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изучения материала по литературе предполагается проведение практических работ по развитию речи, сочинений, контрольных работ, семинаров, заданий исследовательского  характера и т.д. Тематика и форма их проведения зависят от поставленных преподавателем целей и задач, от уровня подготовлен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Литература» обеспечивает достижение студентами 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1-сформированность мировоззрения, соответствующего современному уровню развития науки и общественной практики, основного на диалоге культур, а также различных форм общественного сознания, осознание своего места в полит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2-толерантное сознание и поведение, готовность и способность вести диалог с другими люд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МП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спроизводить содержание литературного произведения;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МП2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1-воспроизводить содержание литературного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2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3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4-определять род и жанр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5-сопоставлять литературные произведения;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6-выявлять авторскую позицию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7-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8-аргументировано формулировать свое отношение к прочитанному произведению;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9-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5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Литература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изация русской литера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антизм –русской литературы п.п. 19 ве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но-историческое развитие России середины 19 ве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культурно-исторического процесса рубежа 19 и 20 ве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периода ВОВ и первых послевоенн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171 час, в том числе: практических занятий 57 ча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0"/>
          <w:szCs w:val="20"/>
        </w:rPr>
        <w:t>ЛИТЕРАТУР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515"/>
        <w:gridCol w:w="29"/>
        <w:gridCol w:w="29"/>
        <w:gridCol w:w="6"/>
        <w:gridCol w:w="8861"/>
        <w:gridCol w:w="1708"/>
        <w:gridCol w:w="2021"/>
      </w:tblGrid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иодизация русской литера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ериоды в русской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собенности взаимодействия русской и западноевропейской литературы в 19 ве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</w:t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политическая обстановка в России в начале 19 века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 литературы, как вида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русской и западноевропейской литературы в 19 век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первой полов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Романтизм –русской литературы п.п. 19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направление романтизм, его отличительные при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чение данного направления в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Его представ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литера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бытность русского романтиз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ая борьб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С.Пушкин. Жизненный и творческий путь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разительно читать стихи и производить их анал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ить проблему личности и государства в поэме «Медный всадн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этапы жизни и творчества А.С.Пуш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оеобразие его поэ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ушкинской эпох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енный и творческий путь (основные этапы)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ая викторина по творчеству А.С.Пуш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личности и государства в поэме «Медный всадн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Ю.Лермонтов – гордость и слава русской литера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меть выразительно читать стихи и производить их анал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характеризовать главного героя романа «Герой нашего времен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обенности стихов М.Ю.Лермон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держание романа «Герой нашего времени», роль автора, композиция ром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атство, глубина поэтического мастерства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Герой нашего времени» - нравственно-психологический ром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Хронологический и композиционный порядо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В.Гоголь – «отец русской реалистической про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эпизоды из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держание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«реализм», «компози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В.Гоголь и А.С.Пушкин (доклад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 Чтение отдельных глав поэмы «Мертвые душ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второй половины 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но-историческое развитие России середины 19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литературный процесс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заимодействие стилей и направ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Жизненные поиски литературных героев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России серед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ое развитие России серед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 Анализ литературной критики дан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Н.Островский. Этапы биографии и творчества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Читать выразительно монолог Катер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Островского в развитии русской драматургии и теа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Островский – основоположник русского реалистика театра (доклад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«темного царства» в пьесе «Гроз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моноло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.А.Гончаров. Характеристика романа «Облом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характеристику роману «Обломов» и его геро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вехи его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язь с г.Ульяновс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Обломов» (обзорное изуч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чная экскурсия по гончаровским мест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«Сон Обломо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И.С.Тургене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оставлять, анализировать характеры геро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ое содержание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«жанровое своеобраз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блемы поколений, самовоспитания, жизненной активности и вечных человеческих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Чернышевский. Роман «Что делать?» (обз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вклад данного писателя в русскую литерату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тражение взглядов Чернышевского в рома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собенности жанра и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анр и композиция романа «Что делат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ы «новых люде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(сны)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. Основные темы и идеи лирики Ф.И.Тютчева и А.А.Ф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 читать стихи,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лирики ав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ософские мотивы поэзии Ф.И.Тютчева и А.А.Фета (человек и природа, тема любви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никновенное чувство родной прир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по выбору учащихся)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К.Толстой. Сведения из би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значение творчества А.К.Толс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его стихотво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А.К.Толс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тика его стихотвор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творений (на выб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8. Биографическая и творческая справка Н.А.Некра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ть выразительно и наизу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ворческий стиль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тику лирики Некрасова, ее своеобраз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ушкинских и лермонтовских традиций в поэзии Некрас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ведь, проповедь, покаяние в лирике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0-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и поэ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ть выразительно и наизу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ад в развитие литературы поэтов А.Н.Майкова, А.А.Григорьева, Я.П.Полонского, К.Хечагур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</w:rPr>
              <w:t>Формируемые элементы компетенции: ОК04, ОК 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тва поэтов А.Н.Майкова, А.А. Григорьева, Я.П.Полонского, К.Хечагур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анализ стихотвор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2-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(на выбор) и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Н.С.Лескова. Повесть «Очарованный странн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у писателя, смысл названия его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и трагическая судьба талантливого русского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бытность языка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Е. Салтыков-Щедрин.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ое и дать ему оцен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гротеск»; жанровое своеобразие романа «История одного гор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изученного ране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художественного мира писателя, своеобразие сказ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редставление о романе «История одного город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роизведений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4-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Ф.И.Достоевског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скрыть идею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ять теорию Раскольни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овое значение творчества Ф.И.Достое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Преступление и наказа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ы Раскольни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нов Раскольникова. Их значение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Н.Толстой и его творческий путь (обобщ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сцены из романа «Война и мир» (по выбору учащихся); раскрыть конфликт А.Болконского и П.Безух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ю создания романа «Война и мир»; его своеобраз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енный и творческий путь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йна и мир» - роман-эпопе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ховные изыскания героев романа. Мировое значение творчества Толс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П.Чехов –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идейно-художественное своеобразие рассказов; читать по ролям отдельные сцены из пьесы «Вишневый сад»; оценивать главных геро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драматургии Чехова и особенности общественно-политической жизни в 80-90-х годов 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А.П.Чехова (с обобщением изученного ране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ыкновенные люди в обычных обстоятельствах в рассказах Ч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м прозы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торство чеховской драматург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ликт пьесы «Вишневый сад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ризм и юмор Ч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по ролям отдельных сцен из пьесы «Вишневый сад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.Бальза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сть «Гобсе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о Бальзаке, особенности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жизни и творчества О.Бальза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человеческие проблемы в повести «Гобсе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убительная сила денег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9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е студентов «Какие проблемы я увидел (а)…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.Шекспир.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эпизоды из произведения «Гамле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, особенности произведений Шексп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В.Шексп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амлет» - одиночество в борьбе с мировым зл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отдель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 Литература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 Общая характеристика культурно-исторического процесса рубежа 19 и 20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радиции в литературе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Многообразие литературных теч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но-исторический процесс рубежа 19 и 20 веков и его отражение в литерату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торство в литературе начала 21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образие теч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на рубеже ве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0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А.Бунин – краткий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оэтики писателя; своеобразие его расск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Бу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Живопись словом» - характерная особенность стиля Бу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ые истоки геро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лые и темные стороны деревенской жизни (обзор произведени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Бунина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И.Куприн – жизнь и твор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ать и анализиров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кого пути Куприна; его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Куприна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ди цивилизации и люди природы в рассказах Купр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я и художественные особенности повести «Гранатовый брасле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3-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цен, характеризующих главных героев повести «Гранатовый брасле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начала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 «Серебряный век русской поэз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имвол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кме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утур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я «преображенной» свободной личности (на основе поэзии В.Я.Брюсова, К.Д.Бальмонта, И.Ф.Анненск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индивидуализма человека как выражения свободы выбора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в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рерванный на взлете творческий путь…». Судьба поэтов серебряного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ые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манеры письма поэтов серебряного века. Понятия «упругость строки», «стремительный ритм», «неожиданная рифмов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ая судьба Н.С.Гумилева. Духовный мир поэта, круг его интере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«Цеха поэтов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ая судьба Марины Цветаевой. Духовная высота, предельность требований к жизни, острота антитез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эзия О.Э.Мандельштама. Тоска по мировой культуре, историзм поэтического мыш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А.А.Ахматово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чтение наизусть стихов поэтов серебряного века,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 Очерк жизни и творчества М.Горь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новаторство Горького, охарактеризовать героев пьесы «На д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омантизма Горького; композицию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ьеса «На дне»: споры о предназначении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 к октябрьской револю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по ролям отдельных сцен пьесы «На дне»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эт и человек бесстрашной искренности» А.А.Блок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тихи, объяснить полемический характер поэмы «Двенадца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емы поэта, символические образцы, роль символизма в творчестве А.Бл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8-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эма «Двенадцать». Образ России в поэм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ое мироощущение лирического героя А.Бло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Блока (по выбору учащихс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20-х годо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обенности развития литературного процесса нач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характеризовать направления русской литературы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звать их представ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литература русского зарубеж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рещенн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литература создававшаяся на род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направления русской литературы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русской классики и поиски обновления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обретения литературы 20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Человек на перепутье истор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к жизни и творчества В.В.Маяко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 читать стихи Маяковского и анализирова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ннего творчества Маяковского, понятие «футуриз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с обобщением изученного ране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ивы трагического одиночества и мечта о «вселенской любви» в ранней лирике Маяк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поэта и поэзии. Поэмы «Облако в штанах», «Во весь голо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1-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произведений Маяк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ющее сердце России. Жизнь, творчество, личность С.А.Есенина»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динамику развития любовной лирики Есен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кого метода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Есе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одины в лирике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зм восприятия надвигающейся ломки в дерев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3-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чтение наизу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30-х – начала 40-х годо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Э.Бабель. Личность и творчеств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особенность поэзии Баб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нятия о рассказ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тика и особенности поэзии Баб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ытия гражданской войны в книге рассказов «Конарм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5-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ение прочитанных эпизодов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ство с А.П.Платоновым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крыть эволюцию взглядов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епростые», «простые» герои Платон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 жизни и служение ем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из произведения «Котлова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знь, творчество, личность М.А.Булгако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ь наличие «трех сюжетных линий» в романе «Мастер и Маргари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Жанровое многообразие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сторию создания романа «Мастер Маргари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роизведений. Роман «Мастер и Маргарит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совести и чест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гинальная философская трактовка библейского сюжета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8-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анализ эпизодов, характеризующих главных геро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9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Я жил и живу среди своих героев». Жизненный и творческий путь М.А.Шолохо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ать оценку главным геро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ить противоречия коллектив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обенности ранних рассказов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циальные и человеческие конфликты в его произве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-эпопея «Тихий Дон» и «Поднятая целина»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гражданской войны как трагедии народа в романе-эпопее «Тихий Д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Григория Мел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0-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, дающих характеристику главным геро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Н.Толстой. Русская история в творчестве писателя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ывать произведения писателя с историческими событиями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е своеобразие романа «Петр Первы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тр Первый» - история России 18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етр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и народ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е своеобразие рома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2-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«Исторический рома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эпизодов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русского Зарубежь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России в творчестве В.В.Набо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объяснять проблематику произведений В.В.Набо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Биографические с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мысл финала романа «Машень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В.В.Набо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оссии в творчестве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 Машеньки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4-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 «Понятие о стиле писател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обсуждение финала романа «Машень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рика Н.А.Заболоцког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нализировать стихотворения Н.А.Заболоцког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ходить в них нравственные ц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разительно чит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его ли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Н.А.Заболоц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ые ценности в поэзии Заболоц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творений (на выб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1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периода ВОВ и первых послевоенных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подвиг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ю и творчество молодых поэтов-фронтов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йна – суровая правда жиз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К.Симонова, О.Бергольц, М.Алиг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линград – центр ожесточенных боев – «Сталинградская поэз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ыразительное чтение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ыковский герой» - рядовой всенародного подвиг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личности писателя, значение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ь и творчество В.Бы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его герое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ки и состояние человека в трагедийных ситу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очитанных страниц (по выбору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Лицо войны». Книги современных писателей о Вели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ечественной войн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и и творчество современных писателей о вой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ть огромную актуальность произведений о войне и поднятые проблемы (Ю.Бондарь, Б.Васильев, В.Распутин, Е.Носов, В.Кондратье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стическое изображение вой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эпизодов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.Л.Пастернак. Краткий очерк жизни и творчест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стихи и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 личности Пастернака и особенностях его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оль человека и природы в лирике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Доктор Живаго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0-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(по выбору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Т.Твардовский. Жизнь и творчеств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сюжетные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ные произведения Твардовского, понятия: жанр, стиль, стих, фольклорная основа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ные произведения Твард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тво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2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50-80-х годов (обз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ая и культурная жизнь стран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овые тенденции в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оваторство в произве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в жизни страны (смерть Сталина, ХХ съезд партии, новые тенденции в литературе, тематика и проблемы в произведениях писателей и поэтов дан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1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И.Солженицын – писатель, публицист и общественный деятель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, показать их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тоталитарного государства в судьбе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и судьба А.И.Солженицы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ая личность в тоталитарном режим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его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каз, анализ отдельных сце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природа в современной литератур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ать достоверность и драматизм произведений о прир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ые проблемы экологии, авторов, посвятивших свои произведения данной пробл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«диалога» природы и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экологии (Ю.Щербак, В.Губарев, Б.Васильев, В.Астафьев, А.Воробьев, Д.Гранин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цистические статьи по теме «Эколог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и судьба В.Распут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народа и судьба природы в произведениях Распут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еренция по теме «Проблемы экологии в литературных произведениях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3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последних лет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ы о путях развития куль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изведения жур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и современных жур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Практическое занятие №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е студентов по прочитанным статьям в С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4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В.Гете и его трагедия «Фауст»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о Гете, его основные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жизни и творчества Гет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ные философские проблемы бытия: что есть добро и зло, жизнь и судьб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прочитан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5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ия  современной литера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-семина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произведениям современной литературы)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ать перед публикой, доказывая свою точку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рочитанного и биографические сведения о писате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Практическое занятие №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я студентов «Презентация прочитанного произведения» (А.Арбузов, В.Розов, В.Вампилов, В.Шукшин, В.Ерофее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Характеристика  основных видов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зация русской литератур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зительно читать стихи и производить их 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ая литература первой половины 19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усская литература второй половины 19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 20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упать перед публикой, доказывая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, раздаточный материал, учебные пособия, слов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ноутбук, экран,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 для преподавате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Маранцман В.Г. Литература. Программа (ч. 1, 2). 10 кл. – М., 2015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преподавате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.И. Коровина, Н.И. Якушина. История русской литературы XIX в., 1800–1830 гг. / Под ред. В.Н. Аношкиной и С.М. Петрова. М., 201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 для студенто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ранцман В.Г. Литература. Программа (ч. 1, 2). 10 кл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студ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тературоведческая энциклоп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8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Л1-сформированность мировоззрения, соответствующего современному уровню развития науки и общественной практики, основного на диалоге культур, а также различных форм общественного сознания, осознание своего места в полит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Л2-толерантное сознание и поведение, готовность и способность вести диалог с другими людь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х: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/>
            </w:pPr>
            <w:r>
              <w:rPr/>
              <w:t>МП1</w:t>
            </w:r>
            <w:r>
              <w:rPr>
                <w:b/>
              </w:rPr>
              <w:t>-</w:t>
            </w:r>
            <w:r>
              <w:rPr/>
              <w:t xml:space="preserve"> воспроизводить содержание литературного произведения;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/>
            </w:pPr>
            <w:r>
              <w:rPr/>
              <w:t>МП2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х: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1-воспроизводить содержание литературного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2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3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4-определять род и жанр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5-сопоставлять литературные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6-выявлять авторскую позицию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7-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8-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9-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, чт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, 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литературоведческих терми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связанного текста на заданную тем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сравнительный анали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связанного текста, участие в диалоге и дискусс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зительное чтение, смотр-конкурс чтец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Итоговый контроль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0-11-23T13:31:00Z</cp:lastPrinted>
  <dcterms:modified xsi:type="dcterms:W3CDTF">2022-11-30T10:34:00Z</dcterms:modified>
  <cp:revision>557</cp:revision>
  <dc:subject/>
  <dc:title>ПРОЕКТ</dc:title>
</cp:coreProperties>
</file>