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3.01.09 Повар, кондите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ЦК                                                     Директор ОГБПОУ БИТТ</w:t>
      </w:r>
    </w:p>
    <w:p>
      <w:pPr>
        <w:pStyle w:val="Normal"/>
        <w:rPr/>
      </w:pPr>
      <w:r>
        <w:rPr>
          <w:sz w:val="28"/>
          <w:szCs w:val="28"/>
        </w:rPr>
        <w:t>Председатель М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С.А.Мордвинцева</w:t>
      </w:r>
    </w:p>
    <w:p>
      <w:pPr>
        <w:pStyle w:val="Normal"/>
        <w:rPr/>
      </w:pPr>
      <w:r>
        <w:rPr>
          <w:sz w:val="28"/>
          <w:szCs w:val="28"/>
        </w:rPr>
        <w:t>Протокол заседания МЦК                                  «____» 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Русский язык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обусловлено общей нацеленностью образовательного процесса на достижение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2 - анализировать языковые единицы с точки зрения правильности, точности и уместности их у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3 - проводить лингвистический анализ текстов различных функциональных стилей и разновидностей язы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4-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5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П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П4- владеть нормами речевого поведения в различных ситуация межличностного и межкультурного об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/>
        <w:t>П1</w:t>
      </w:r>
      <w:r>
        <w:rPr>
          <w:b/>
        </w:rPr>
        <w:t>-</w:t>
      </w:r>
      <w:r>
        <w:rPr>
          <w:sz w:val="28"/>
          <w:szCs w:val="28"/>
        </w:rPr>
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>П3- соблюдать в практике письма орфографические и пунктуационные нормы современного русского литературного  языка.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5- использовать основные приёмы   информационной переработки устного и письменного текста.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5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Русский язык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сский язык в современном ми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ы употребления русской лекс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арные и безударные 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ые звонкие и глух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ердые и мягкие со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авопис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1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0"/>
          <w:szCs w:val="20"/>
        </w:rPr>
        <w:t>русский язык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05"/>
        <w:gridCol w:w="187"/>
        <w:gridCol w:w="10"/>
        <w:gridCol w:w="8762"/>
        <w:gridCol w:w="1693"/>
        <w:gridCol w:w="199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зультат  освоения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русском языке отражение материальной и духовной культуры русского и других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уровни языка; историю развития языка; понятие « Язык» и  «народ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1,Л3, ПМ2, ПМ4, ПМ3, П3,П5</w:t>
            </w:r>
          </w:p>
        </w:tc>
      </w:tr>
      <w:tr>
        <w:trPr>
          <w:trHeight w:val="2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и обществ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культура. « Русский язык в современном мир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ский литературный язык и языковая норма. Тренировочные упражнения  (Правописание проверяемых и непроверяемых глас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и речь.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речевой деятельности; компоненты речев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; понятие « речевая ситуация» и её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реч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, речевая ситуация, её компоненты. Тренировочные упражнения, заполнение таблиц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ы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вязи между предложениями, строить тексты по ана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вязи: последовательная и паралле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, его строение и виды его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речи: повествования, описание, рассужд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средства связи между частями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едческий разбор текста. Тренировочные упражнения в определении способов и средств связи между частями текста, совершенствовать речеведческий разбор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альные стили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ть 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ли речи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речи: правильность, точность, выразительность, умес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, их общая характерист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остилистический анализ текста. Тренировочные упражнения по характеристике и анализу текс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еры употребления русской лексик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словарями; определять сферы употребления русской лексики; различать исконно русскую и заимствованную лекс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 « лексика»; сферы употребления слов; многозначность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ая система русского язык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значность слова. Омонимы.  Синонимы. Антонимы. Русская лексика с точки зрения  сферы её употребления: диалектизмы, специальная лекс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ивный и пассивный  словарный запас. Лексические словар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фразеолог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фразеологизмы от свободных словосочет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ять синонимические и антонимические пары фразеологизмов; работать с фразеологическими словаря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наки свободных и несвободных словосочет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ая фразеология. Крылатые слова.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ческие словари.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фразеологизмов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и устранении фразеологических ошибок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ловарям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етика, орфоэпия, графика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ающее повторение.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звуки; выделять логическое  и словесное ударение; работать 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у гласных и согласных звуков; орфоэпически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. Звук и буква. Соотношение звука и бук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и закрытый с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соотношений звука и букв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орфоэпическими словарями, производить орфоэпический анализ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ы литературного языка; особенности русского ударения , принципы русской орфографии; исторические чер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фоэпический словар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; работа со словар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слова на заданные правила, объясняя выбор орфограммы; использовать орфографические слова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 ( безударных гласных, звонких и глухих согласных, употребление ь ; о/ ё после шипящих и Ц ; приставок на з- с; и-ы после приставок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усской орф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фемика, словообразование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по теме « Морфемика и словообразование»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многозначность морфем; производить морфемный и словообразовательный разборы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 Морфемы»; способы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а – значимая час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ны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ловообразования профессиональной лексики и термин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тельны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, опираясь на орфографически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чередующихся гласных в корнях слов, приставок при-/ пре, правописание сложных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ы правописаний чередующихся гласных в корнях слов, приставок при -_/- пре, сложных сл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ые ошибки, связанные с повтором однокоренных сл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равильном написании слов; работа с орфографическим словарём; устранение речевых ошибок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.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ктан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е признаки слова. Имя существи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ое значение, грамматическую форму и синтаксическую функцию слов; производить морфологический разбор имени существительного; правильно писа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 имени существительного, правописание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грамматические  разряды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окончаний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. Тренировочные упражнения в определении рода, числа, падежа, склонения имён существительных; морфологический разбор; составление схемы « Части реч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я прилага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разряды имён прилагательных; различать степени сравнения; правильно писать слова; производить морфологический разб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яды имён прилагательных; степени сравнения; правописание суффиксов и окончаний;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- грамматические разряды имён прилагательных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и оконч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пределении разрядов имён прилагательных , степеней сравнения , правописании суффиксов и окончаний, сложных прилагательных. Морфологическом разборе; словарные дикт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Имя числительное, местоимение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разряды имен числительных и местои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морфологический разб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ислительных и местоим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данных часте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ч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 грамматические разряды числительных и местоимен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числительных и местоимений 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и его особые формы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причастия и деепричастия, выделять их при написании; правильно писать НЕ с данными частями речи; производи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, условия постановки знаков препинания, правило написания с  Н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глагола и его особых форм ( причастие и деепричаст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 и личных окончаний глагол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с Н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–Н- и – НН- 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астный и деепричастный обороты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вопросах орфографии (-Н- и – НН, с НЕ ) ,морфологическом разборе, расстановке знаков препинания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ечие и слова категорий состояния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ие признаки наречия, слова категорий состояния от слов- омонимов; правильно писать, производить морфологический разбор нареч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; правила правописания наречий; группы слов категорий со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наречия. Морфолог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3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и сравнения нареч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ы слов категории состоя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5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бразовании степеней сравнения наречий, определение группы слов категории состояния, правописание наречий и морфологическом разбо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я знаний по теме « Морфология и орфография»  Контрольная работ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ь морфологические разборы, правильно писать слова на изученные прави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частей речи, правила правописания,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ренировочных упражнений по обобщению изученной те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ебные части ре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производные предлоги от слов- омонимов; правильно писать предл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предлогов, отличие производных предлогов от слов- омонимов; употребление существительных с предлогами благодаря, вопреки, согласн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Союз как часть реч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союзы от  слов – омонимов; правильно писать союзы тоже, также, чтобы, зато; употреблять союзы в простом и сложн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союз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вописание союзов. Отличие союзов от  слов-омоним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как средство связи предложений в тек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Частица как часть речи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частицы НЕ и НИ с разными частям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частиц 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30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писании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ометия и звукоподражательные слов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междометия и звукоподражания; правильно расставлять знаки  препинания 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й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их в реч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основные единицы синтаксиса; членить предложения на словосочетания, различать свободные и связанные слово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признаки словосочетания и прост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,5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сочетание и его стро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и его строение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словосочетаний в предложениях, в различении свободных и связанных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сочета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ловосочетаний, способы связи слов в словосочет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ловосочетаний, способы связей; порядок синтаксического разбора словосочет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интаксически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 №10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остроение и разборе словосочетаний, в определении видов синтаксической связи ( согласование, управление, примыкан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и пособиями  « Синонимия словосочета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е 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стое предложение, выделять грамматическую осно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интаксического разбора простого предложения, виды предложений по наличию главных  членов ( односоставные, двусоставные), роль логиче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едложения по цели высказывания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ударение. Порядок с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ая основа. Тире между подлежащим и сказуемы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жнённое простое предложе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чем осложнено простое предложение, расставлять знаки препинания при однородных членах, обособленных членах, вводных словах и предложениях, обращении, прямой речи, при ди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 русской пунктуации, правила расстановки знаков препинания в осложнённом прост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русской пункту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сложнённого простого предложения, знаки препин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ное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ложное предложение, использовать в разных типах и стилях речи, объяснять знаки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Виды сложного предложения, правила расстановки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носочинённое предложение и знаки препинания в н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подчинённое предложение и знаки препинания в нё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союзное предложение и знаки препинания в н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ия с разными видами связ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расстановке знаков препинания, в определении видов сложн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 Синтаксис и пункту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е знания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Все изученные орфограммы и пунктограммы, виды разбо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6.Контрольный 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и контрольного диктанта. Анализ результа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Характеристика основных видов деятельности студ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Характеристика  основных видов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Функциональные стили реч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ункциональный тип речи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нетика, орфоэпия,графика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разбор, 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гнезда словообразовательные цепочки и, устанавливая смысловую и структурную связь однокоренных слов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Требования к минимальному материально-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ебного кабин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Части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Правописание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 Способы связи слов в словосочета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Виды сложных предло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Функциональные стили литературного язык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Е и  НИ с разными частям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Ь на конце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 и НН в суффиксах разных частей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Устаревши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орядок морфологического разбора разных частей реч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 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для студ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ласенков А.И.</w:t>
      </w:r>
      <w:r>
        <w:rPr>
          <w:sz w:val="28"/>
          <w:szCs w:val="28"/>
        </w:rPr>
        <w:t xml:space="preserve"> , Рыбченкова Л. М. Русский язык . Грамматика. Текст. Стили речи. М. : Просвещение, 201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</w:t>
      </w:r>
      <w:r>
        <w:rPr>
          <w:sz w:val="28"/>
          <w:szCs w:val="28"/>
        </w:rPr>
        <w:t xml:space="preserve"> и др. Русский язык. М. Высшая школа, 2014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студентов.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Лекант П.А</w:t>
      </w:r>
      <w:r>
        <w:rPr>
          <w:sz w:val="28"/>
          <w:szCs w:val="28"/>
        </w:rPr>
        <w:t>.Орфографический словарь русского языка.М.,2015.</w:t>
      </w:r>
    </w:p>
    <w:p>
      <w:pPr>
        <w:pStyle w:val="Normal"/>
        <w:rPr/>
      </w:pPr>
      <w:r>
        <w:rPr>
          <w:sz w:val="28"/>
          <w:szCs w:val="28"/>
        </w:rPr>
        <w:t>Правила современного русского языка.  Сост. Просцевичус.  Ростов- на – Дону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жегов С.И. , Шведова Н. Ю.</w:t>
      </w:r>
      <w:r>
        <w:rPr>
          <w:sz w:val="28"/>
          <w:szCs w:val="28"/>
        </w:rPr>
        <w:t xml:space="preserve"> Толковый словарь русского языка.  М.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 для преподавател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елкина Е.М., Л.И. Васильева.</w:t>
      </w:r>
      <w:r>
        <w:rPr>
          <w:sz w:val="28"/>
          <w:szCs w:val="28"/>
        </w:rPr>
        <w:t xml:space="preserve"> Современный русский язык: Тесты: Учебное пособие для студентов. М.: Издательский центр и Академия, 2014. 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Ващенко Е.Д.</w:t>
      </w:r>
      <w:r>
        <w:rPr>
          <w:sz w:val="28"/>
          <w:szCs w:val="28"/>
        </w:rPr>
        <w:t xml:space="preserve"> Русский язык и культура речи. Ростов – на- Дону: Феникс. 201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веденская Л.А</w:t>
      </w:r>
      <w:r>
        <w:rPr>
          <w:sz w:val="28"/>
          <w:szCs w:val="28"/>
        </w:rPr>
        <w:t xml:space="preserve">. культура речи. « Учебники, учебные пособия». Ростов- на- Дону: Феникс, 2014.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Власенков А.И.,</w:t>
      </w:r>
      <w:r>
        <w:rPr>
          <w:sz w:val="28"/>
          <w:szCs w:val="28"/>
        </w:rPr>
        <w:t xml:space="preserve"> Рыбченкова Л.М., Русский язык. Грамматика. Тест. Стили речи. Учебник для 10-11 кл.  общеобразовательных учреждений, 10-е издание. М., : Просвещение, 2014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Чечет Р.Г.</w:t>
      </w:r>
      <w:r>
        <w:rPr>
          <w:sz w:val="28"/>
          <w:szCs w:val="28"/>
        </w:rPr>
        <w:t xml:space="preserve"> Русский язык: Культура речи:  Учебное пособие. Мн.: Высшая школа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преподав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Баранов М. Т</w:t>
      </w:r>
      <w:r>
        <w:rPr>
          <w:sz w:val="28"/>
          <w:szCs w:val="28"/>
        </w:rPr>
        <w:t>. и др. Русский язык: Справочник для учащихся.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 и др</w:t>
      </w:r>
      <w:r>
        <w:rPr>
          <w:sz w:val="28"/>
          <w:szCs w:val="28"/>
        </w:rPr>
        <w:t xml:space="preserve">. Русский язык. М.: Высшая школа, . </w:t>
      </w:r>
    </w:p>
    <w:p>
      <w:pPr>
        <w:pStyle w:val="Normal"/>
        <w:rPr/>
      </w:pPr>
      <w:r>
        <w:rPr>
          <w:sz w:val="28"/>
          <w:szCs w:val="28"/>
        </w:rPr>
        <w:t xml:space="preserve">3. Ожегов С.И. Словарь русского языка: Под  редакцией. Н.Ю. Изведовой. М,: Русской язык , 2015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осцевичус В.Э</w:t>
      </w:r>
      <w:r>
        <w:rPr>
          <w:sz w:val="28"/>
          <w:szCs w:val="28"/>
        </w:rPr>
        <w:t xml:space="preserve">.. Правила современного русского языка. Состави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- на- Дону: ООО « Издательство БАРО- ПРЕСС»,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4"/>
      </w:tblGrid>
      <w:tr>
        <w:trPr>
          <w:trHeight w:val="8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2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2 - анализировать языковые единицы с точки зрения правильности, точности и уместности их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3 - проводить лингвистический анализ текстов различных функциональных стилей и разновидностей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4-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5- 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2</w:t>
            </w:r>
            <w:r>
              <w:rPr>
                <w:b/>
              </w:rPr>
              <w:t xml:space="preserve">- </w:t>
            </w:r>
            <w:r>
              <w:rPr/>
      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МП4- владеть нормами речевого поведения в различных ситуация межличностного и межкультурного общ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1</w:t>
            </w:r>
            <w:r>
              <w:rPr>
                <w:b/>
              </w:rPr>
              <w:t>-</w:t>
            </w:r>
            <w:r>
              <w:rPr/>
      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3- соблюдать в практике письма орфографические и пунктуационные нормы современного русского литературного  языка.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5- использовать основные приёмы   информационной переработки устного и письменного текста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терми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заполнению таблиц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устранение  ошиб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различными функциональными стилями, тестов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окладов. Рефератов, сообщ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0-11-23T13:29:00Z</cp:lastPrinted>
  <dcterms:modified xsi:type="dcterms:W3CDTF">2022-11-30T10:29:00Z</dcterms:modified>
  <cp:revision>403</cp:revision>
  <dc:subject/>
  <dc:title>ПРОЕКТ</dc:title>
</cp:coreProperties>
</file>