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БОЧАЯ ПРОГРАММА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ЕБНОЙ ДИСЦИПЛИНЫ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.08 ГЕОГРАФИЯ РОДНОГО КРАЯ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ПТАЦИОННОГО УЧЕБНОГО ЦИКЛ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18511 Слесарь по ремонту автомобилей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БОЧАЯ ПРОГРАММА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ЕБНОЙ ДИСЦИПЛИНЫ 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.08 ГЕОГРАФИЯ РОДНОГО КРАЯ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АПТАЦИОННОГО УЧЕБНОГО ЦИКЛ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18511 Слесарь по ремонту автомобилей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 АД.08 География родного края разработана в соответствии с Требованиями к организации  образовательного процесса для обучения инвалидов и лиц с ОВЗ в профессиональных образовательных организациях, в том числе оснащенности образовательного процесса (Письмо Министерства просвещения  РФ,  11.02.2019г. № 05 – 108); 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(нарушением интеллектуального развития). Утверждено на педагогическом совете ФГБОУ ДПО ИРПО от 30.08.2022  №12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Е.М.Руль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от «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географ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 </w:t>
      </w:r>
      <w:r>
        <w:rPr>
          <w:b/>
          <w:sz w:val="28"/>
          <w:szCs w:val="28"/>
        </w:rPr>
        <w:t xml:space="preserve">АД.08 </w:t>
      </w:r>
      <w:r>
        <w:rPr>
          <w:b/>
          <w:caps/>
          <w:sz w:val="28"/>
          <w:szCs w:val="28"/>
        </w:rPr>
        <w:t>ГЕОГРАФИЯ РОДН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 программы профессиональной подготовки  для лиц с ограниченными возможностями здоровья без получения среднего общего образования по профессии 18511 Слесарь по ремонту автомоби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География родного кра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слушателей знания о природе родного кра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вести слушателей  к пониманию своего отношения к окружающей природной среде, тем самым способствовать формированию активной жизненной позиции человека, который может не только адаптироваться к окружающей среде, но и рационально ее использовать и охранять. </w:t>
      </w:r>
    </w:p>
    <w:p>
      <w:pPr>
        <w:pStyle w:val="Normal"/>
        <w:autoSpaceDE w:val="false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снове изучения дисциплины заложен краеведческий принцип, позволяющий развивать самостоятельность слушателей, самостоятельно исследовать природные или хозяйственные объекты, приобретать навыки, необходимые в дальнейшей жизни, расширяет кругозор и способствует приобретению более прочных общегеографических зн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, связанные с изучением родного края, помогают формированию прочных географических знаний, умений и  навыков, осуществлять деятельностный подход в изучении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о природе родного края, хозяйственной деятельности  населения, используемый на учебном занятии в качестве примеров и иллюстраций, имеет большие возможности для практического применения знаний, являясь практико-ориентирова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й курс способствует осуществлению преемственности географических  знаний, обеспечивая взаимосвязь изучаемого программного материала по географии со знаниями, умениями и навыками, которые слушатели приобретут в результате исследования объектов природы и хозяйственной деятельности родн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го курса несет огромный воспитательный  потенциал, способствует воспитанию любви к своему краю, своей малой Родине, формирование экологической культуры, привитие уважения  и гордости за героическое прошлое и настоящее своего региона, уважение к людям трудящимся в своём населенном пункте, в районе,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4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5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адаптацион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 xml:space="preserve">1.6. </w:t>
      </w:r>
      <w:r>
        <w:rPr>
          <w:b/>
          <w:color w:val="000000"/>
          <w:sz w:val="28"/>
          <w:szCs w:val="28"/>
        </w:rPr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лушателя </w:t>
      </w:r>
      <w:r>
        <w:rPr>
          <w:b/>
          <w:color w:val="000000"/>
          <w:sz w:val="28"/>
          <w:szCs w:val="28"/>
          <w:u w:val="single"/>
        </w:rPr>
        <w:t xml:space="preserve">41 </w:t>
      </w:r>
      <w:r>
        <w:rPr>
          <w:color w:val="000000"/>
          <w:sz w:val="28"/>
          <w:szCs w:val="28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держание учебной дисциплины </w:t>
      </w:r>
      <w:r>
        <w:rPr>
          <w:b/>
          <w:sz w:val="28"/>
          <w:szCs w:val="28"/>
        </w:rPr>
        <w:t>АД.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я родного кра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782"/>
        <w:gridCol w:w="1326"/>
        <w:gridCol w:w="1128"/>
      </w:tblGrid>
      <w:tr>
        <w:trPr>
          <w:trHeight w:val="501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ко – географические условия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оказывать по карте границы Ульяновской области, Барышского района,  измерять по карте расстояние от г.Ульяновска до г.Барыша; объяснять значение географии родного края при освоении своей 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географическое положение Ульяновской обла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ъект изучения географии родного края. Физико – географические условия Ульяновской област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Демонстрация значения географии родного края  при освоении професс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93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Природа Ульян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ять особенности компонентов природы родн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олезные ископаемые;  особенности рельефа, климата, агроклиматических ресурсов, внутренних вод, почвенного покрова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езные ископаемые. Рельеф Климат Агроклиматические ресурсы Внутренние воды Особенности почвенного покрова. Земельные ресур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собенностей компонентов природы своего района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ительный мир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описывать </w:t>
            </w:r>
            <w:r>
              <w:rPr>
                <w:sz w:val="28"/>
                <w:szCs w:val="28"/>
              </w:rPr>
              <w:t>особенности растительного  мира родн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собенности флоры и растительности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са. Степи. Луга. Боло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енностей растительного мира родного кр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ый мир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</w:t>
            </w:r>
            <w:r>
              <w:rPr>
                <w:sz w:val="28"/>
                <w:szCs w:val="28"/>
              </w:rPr>
              <w:t>особенности животного мира родн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особенности фауны и животного мира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битатели лесов. Обитатели открытых пространств. Обитатели водоемов и побережий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особенностей животного  мира родного кр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 4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дшафтные районы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</w:t>
            </w:r>
            <w:r>
              <w:rPr>
                <w:sz w:val="28"/>
                <w:szCs w:val="28"/>
              </w:rPr>
              <w:t>ООПТ родн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ландшафтные районы Ульяновской обла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андшафтные районы. </w:t>
            </w:r>
            <w:r>
              <w:rPr>
                <w:rFonts w:eastAsia="SchoolBookCSanPin-Regular;MS Mincho"/>
                <w:sz w:val="28"/>
                <w:szCs w:val="28"/>
              </w:rPr>
              <w:t>Предволжье. Заволжье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Особо охраняемые природные территории Ульяновской области. </w:t>
            </w:r>
            <w:r>
              <w:rPr>
                <w:rFonts w:eastAsia="SchoolBookCSanPin-Regular;MS Mincho"/>
                <w:sz w:val="28"/>
                <w:szCs w:val="28"/>
              </w:rPr>
              <w:t>Заказники Федерального значения. Государственные охотничьи заказники областного значения. Палеонтологические заказники местного значения. Государственные ландшафтные заказники областного значения. Государственные ихтиологические заказники местного знач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ОПТ  родного кр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1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  <w:r>
              <w:rPr>
                <w:bCs/>
                <w:sz w:val="28"/>
                <w:szCs w:val="28"/>
              </w:rPr>
              <w:t>по темам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зделов 1-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особенности р</w:t>
            </w:r>
            <w:r>
              <w:rPr>
                <w:sz w:val="28"/>
                <w:szCs w:val="28"/>
              </w:rPr>
              <w:t>асселения населения на территории Ульянов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численность населения, половозрастной, социальный и этнический состав Ульяновской области; особенности расселения жителей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исленность населения. Половозрастной, социальный и этнический состав Ульяновской области. Особенности расселения жителей</w:t>
            </w:r>
            <w:r>
              <w:rPr>
                <w:bCs/>
                <w:sz w:val="28"/>
                <w:szCs w:val="28"/>
              </w:rPr>
              <w:t xml:space="preserve"> Населенные пункты Ульяновской област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населения на территории Ульяновской обла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ка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особенности экономики 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ую характеристику и структуру экономики Ульяновской обла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sz w:val="28"/>
                <w:szCs w:val="28"/>
              </w:rPr>
              <w:t>Общая характеристика и структура экономики Ульяновской обла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кономики Барышского  райо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гропромышленный комплекс (АПК) Ульяновской области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 описывать особенности АПК Ульяновской области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нятие, состав АПК Ульяновской обла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. Состав АПК. Сельское хозяйство. Растениеводство. Животноводство. Перерабатывающие отрасли АПК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  <w:r>
              <w:rPr>
                <w:bCs/>
                <w:sz w:val="28"/>
                <w:szCs w:val="28"/>
              </w:rPr>
              <w:t>по темам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зделов 5 -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ЛУШАТЕЛЕ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лушат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ко – географические условия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казывать по карте границы Ульяновской области, Барышского района,  измерять по карте расстояние от г.Ульяновска до г.Барыша; объяснять значение географии родного края при освоении своей  профессии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1. Природа Ульян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собенности компонентов природы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растительного  мира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животного мира родного кр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 4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ные районы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ОПТ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5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ение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р</w:t>
            </w:r>
            <w:r>
              <w:rPr>
                <w:sz w:val="28"/>
                <w:szCs w:val="28"/>
              </w:rPr>
              <w:t>асселения населения на территории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6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экономики</w:t>
            </w:r>
            <w:r>
              <w:rPr>
                <w:sz w:val="28"/>
                <w:szCs w:val="28"/>
              </w:rPr>
              <w:t xml:space="preserve">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7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ропромышленный комплекс (АПК) Ульяновской обла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АПК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естественнонауч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луш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шков В.Ф. По следам географических названий Ульяновской области. – Ульяновск: Симбирская книга, 20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ий В.В. Особо охраняемые природные территории Ульяновской области. Ульяновск: «Дом печати», 1997г. – 184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родина О.Е., Глебова В.Д., Золотухин В.В., Ленгесова Н.А., Масленников А.В., Михеев В.А., Назаренко В.А., Раков Н.С. Экологическое краеведение: зоология. Учебное пособие. УлГПУ им.Ульянова, 2008. Издательство «Корпорация технологий продвижения»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iCs/>
          <w:sz w:val="28"/>
          <w:szCs w:val="28"/>
        </w:rPr>
        <w:t>Егоров В.Н.</w:t>
      </w:r>
      <w:r>
        <w:rPr>
          <w:i/>
          <w:iCs/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>Географическое краеведение: Учебное пособие. — Ульяновск: УИПКПРО, «Корпорация технологий продвижения», 2007. – 240с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а Ульяновской области. ФГУП «Омская картографическая фабрика» 2007г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ксенова М.Ю. Родной край (Природа Ульяновской области). Элективный курс. Ульяновск. УИПКПРО, 2008 – 100с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осударственный доклад о состоянии и охране окружающей среды Ульяновской области в 2014 году. Ульяновск, 2015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hyperlink r:id="rId5"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http</w:t>
        </w:r>
        <w:r>
          <w:rPr>
            <w:rStyle w:val="InternetLink"/>
            <w:rFonts w:eastAsia="SchoolBookCSanPin-Regular;MS Mincho"/>
            <w:sz w:val="28"/>
            <w:szCs w:val="28"/>
          </w:rPr>
          <w:t>://</w:t>
        </w:r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komanda</w:t>
        </w:r>
        <w:r>
          <w:rPr>
            <w:rStyle w:val="InternetLink"/>
            <w:rFonts w:eastAsia="SchoolBookCSanPin-Regular;MS Mincho"/>
            <w:sz w:val="28"/>
            <w:szCs w:val="28"/>
          </w:rPr>
          <w:t>-</w:t>
        </w:r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k</w:t>
        </w:r>
        <w:r>
          <w:rPr>
            <w:rStyle w:val="InternetLink"/>
            <w:rFonts w:eastAsia="SchoolBookCSanPin-Regular;MS Mincho"/>
            <w:sz w:val="28"/>
            <w:szCs w:val="28"/>
          </w:rPr>
          <w:t>.</w:t>
        </w:r>
        <w:r>
          <w:rPr>
            <w:rStyle w:val="InternetLink"/>
            <w:rFonts w:eastAsia="SchoolBookCSanPin-Regular;MS Mincho"/>
            <w:sz w:val="28"/>
            <w:szCs w:val="28"/>
            <w:lang w:val="en-US"/>
          </w:rPr>
          <w:t>ru</w:t>
        </w:r>
        <w:r>
          <w:rPr>
            <w:rStyle w:val="InternetLink"/>
            <w:rFonts w:eastAsia="SchoolBookCSanPin-Regular;MS Mincho"/>
            <w:sz w:val="28"/>
            <w:szCs w:val="28"/>
          </w:rPr>
          <w:t>/</w:t>
        </w:r>
      </w:hyperlink>
      <w:hyperlink r:id="rId6" w:tgtFrame="_blank">
        <w:r>
          <w:rPr>
            <w:rStyle w:val="InternetLink"/>
            <w:color w:val="DD0000"/>
            <w:sz w:val="28"/>
            <w:szCs w:val="28"/>
          </w:rPr>
          <w:t>Россия/география-ульяновской-области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choolBookCSanPin-Regular;MS Mincho"/>
          <w:sz w:val="28"/>
          <w:szCs w:val="28"/>
        </w:rPr>
      </w:pPr>
      <w:r>
        <w:rPr>
          <w:sz w:val="28"/>
          <w:szCs w:val="28"/>
        </w:rPr>
        <w:t>http://ulyanovsk.boom.ru/ Сайт администрации Ульяновской области</w:t>
        <w:br/>
        <w:br/>
        <w:t>http://www.geografia.ru/ulyan.html Учебник географии РФ.</w:t>
        <w:br/>
      </w:r>
    </w:p>
    <w:p>
      <w:pPr>
        <w:pStyle w:val="Normal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своенные умения/ усвоенные знания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Ум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казывать по карте границы Ульяновской области, Барышского района,  измерять по карте расстояние от г.Ульяновска до г.Барыша; объяснять значение географии родного края при освоении своей 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собенности компонентов природы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растительного  мира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собенности животного мира родного кра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ОПТ родного кра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р</w:t>
            </w:r>
            <w:r>
              <w:rPr>
                <w:sz w:val="28"/>
                <w:szCs w:val="28"/>
              </w:rPr>
              <w:t>асселения населения на территории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экономи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ывать особенности АПК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Знания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ографическое положение Ульяновской обла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1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езные ископаемые;  особенности рельефа, климата, агроклиматических ресурсов, внутренних вод, почвенного покрова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2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обенности флоры и растительности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3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обенности фауны и животного мира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4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андшафтные районы Ульяновской обла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5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нность населения, половозрастной, социальный и этнический состав Ульяновской области; особенности расселения жителе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6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ую характеристику и структуру экономики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дел 7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нятие, состав АПК Ульяновской области</w:t>
            </w:r>
          </w:p>
          <w:p>
            <w:pPr>
              <w:pStyle w:val="Normal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3z0">
    <w:name w:val="WW8Num13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Pathseparator">
    <w:name w:val="path__separat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komanda-k.ru/" TargetMode="External"/><Relationship Id="rId6" Type="http://schemas.openxmlformats.org/officeDocument/2006/relationships/hyperlink" Target="http://yandex.ru/clck/jsredir?bu=uniq15094660938141331514&amp;from=yandex.ru%3Bsearch%2F%3Bweb%3B%3B&amp;text=&amp;etext=1591.nrFxaXh_t65oOE5X1gpJeORVqWe7mgogEj4rbp9Rmr9lNBbZb2bDAFJCxGdC-G-zR1g3D9D-yTDUVyu7_oKZRvmIjm8VLjA7EC872_POFz3syyTm3mKYEzd8HuLHA8jA.54fc921b3b9cba36661059037280d669f2608525&amp;uuid=&amp;state=PEtFfuTeVD4jaxywoSUvtJXex15Wcbo_xe6zfTZA2L39I_pdoHWlT5dsliJOD6Z-&amp;&amp;cst=AiuY0DBWFJ5Hyx_fyvalFHpAaKSNT-lUirdXeZ1H1W4vvkhngm4RygBTII7fJuWXScSV4aGu6XH3-wufvAf6gevhQQh3xT5N9O86V-SNdf5vt2-hizuUcDqDp7cGhOOLnilc2UjUEIB979MoNfBY-LSKZ_rJi6bZP39T24uvxt12p2I9weucyWxelO3IRR7rKxpIW_InMu4UDXk8wDgsjAKhazDSJmMdIqROGnaHrIsPpNbTzG-tBbq8C1O2WOwUwYTA54QB_9KcIyzxTeXkVuNIjXBNdEn7kxtj4u2LFkdHFqEubyRHJ2WMZ6QjTBQstW7MslRQxgTcfUtlEC2vFPxD8dYG6RjyWIqAfZmxkQBOoEzosBdkJKl1mq182fa2THIGYrPG6h4pb6DyHpPOtfPAFcNCPAKV4Zt0yHfbaV3ZJHdSzP9hly9oeBMT2I4FwQK-1iPCPdc11VPVFWXYeyyqp30D8GAzPXZ-GBa1Su3J1hjxHbFPAqMf1uP_OpYuQJdI-L6ye5KEN02L1S67gLqEmuINUjUqoBIyJ7z4io1qqqt0z2Cf7ek-CtwJAm6UEF7x7MkFCuw,&amp;data=UlNrNmk5WktYejR0eWJFYk1LdmtxcXN1OWg2cHkzdjFJSEZsRk1MdVduOWFTQzlfTUZkNFQyOXpUU2JjRGdFeXRvSW5iM243OUZwdmdzVkNEcHpKdTZYcUxlV0NDbTVNd3duS09GWkl5eUZ6N0huRW5uQ2htWUEwMHhRUDYxbXhLNS1iT0VOQWZHSjhTNldZQS1mMVFkSDNxTmVWVjdBeFR3dG9wSnlVdS1RNmh5aHZ5bnRtS1NhQmFBRTBFOXpmR3JuNnNMc2h5TWNrdC12TXpSelBDVXVnRTJGSXoxRmN5U1lraUhzSkFuZEVhWXFYQkliNVVwY1A5ZG4xRUhfbE5lbHFKUHNwc2syVFJBeWR4eThWYW40TlFoMk9MT1dyWmJEUW5zd0ViWFZzcXpWYlJ1VGItYlJGOU11VGM4WllMSHVQa2hOUldfeWVRN2ZIUzRGZlEwLUhhb01SaWVYN2FGS1BFdnVNYm1Gb201bzM5Z2hGd21HTFF4bHRWVDVfcy04d3JtMnpNdHZkWU84c3BmV3Q3V2htX21zalFPb2Nadlp2eEk1MFIxTTBTUkl5eUdaTjM0eFhJZ3drbVhfOW9XMkFtd0lEajdXZXJuZDYzanRreUJOSVk2TFJkbUlKSG00OHg0bXgtVGdkaXdfMHFLQk91SC01RF9USHZxdWQ0YV9vUHZ1eWdyLVZrNURyU1RwRTdZYmxjSW9IYWdubw,,&amp;sign=feacf8b90c374990863e40f64d2401dd&amp;keyno=0&amp;b64e=2&amp;ref=orjY4mGPRjk5boDnW0uvlrrd71vZw9kpEf0zoS6tYFp0gLx5-WupE5kqXNDi-Yahu1e9qv9ssiB6UyUxds4r5bcTgD9dKgti8C0qNw9VK7O4jVQU1wpDGfe5q1DrC_uSHcHdzkN7bIOqzZcZ6u0mtk68bOjQwvRcgWxghRyFKVIkoab-PpEbmc4wlS506txdrcgODxDxI0ExkzjvalNV3Eg206i03VE1M1UuNXWdfpudVBn_n4FMJsu0VPmSWponaw7-kaO2dMcUdl1bSlpy1jTwjQt9n_oBjke8TpDYH-T12TrQCmVGFHiUDG7ur6FceiR1QXbwIlOXapyLqtOhfdTLd3_hHempB32WL92SPnXx5KDsWd7Wrz5Ol2zRCgW4&amp;l10n=ru&amp;cts=1509475240036&amp;mc=5.39176736709916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18-09-15T16:31:00Z</cp:lastPrinted>
  <dcterms:modified xsi:type="dcterms:W3CDTF">2022-10-26T15:52:00Z</dcterms:modified>
  <cp:revision>319</cp:revision>
  <dc:subject/>
  <dc:title> ПРОГРАММА УЧЕБНОЙ ДИСЦИПЛИНЫ </dc:title>
</cp:coreProperties>
</file>