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ОКОЛ №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тановочного педагогическ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ДОУ ДС Дельфиненок р.п. Средняя Ахтуб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Средняя Ахтуба Среднеахтубинского района Волгогра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 августа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Присутствовали: 24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овали: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Цель:</w:t>
      </w:r>
      <w:r>
        <w:rPr>
          <w:iCs/>
          <w:color w:val="000000"/>
          <w:sz w:val="28"/>
          <w:szCs w:val="28"/>
        </w:rPr>
        <w:t xml:space="preserve"> Ознакомление педагогов с итогами деятельности ДОУ за летний период, рассмотрение и утверждение основных нормативных документов, регулирующих образовательный процесс в МДОУ ДС Дельфиненок на 2023-2024 учебный год</w:t>
      </w:r>
    </w:p>
    <w:p>
      <w:pPr>
        <w:pStyle w:val="Normal"/>
        <w:ind w:right="-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естка дня установочного педсовета: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1. Итоги  работы за летний период  (Пущина Н.С., заведующий)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2.Представление проекта плана работы МДОУ ДС Дельфиненок р.п. Средняя Ахтуба (Коблева Е.В., старший воспитатель)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3.Сообщения о плане работы на 2023-2024  учебный год:</w:t>
      </w:r>
    </w:p>
    <w:p>
      <w:pPr>
        <w:pStyle w:val="Normal"/>
        <w:tabs>
          <w:tab w:val="clear" w:pos="708"/>
          <w:tab w:val="left" w:pos="450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</w:rPr>
        <w:t xml:space="preserve"> </w:t>
      </w:r>
      <w:r>
        <w:rPr>
          <w:sz w:val="28"/>
          <w:szCs w:val="28"/>
        </w:rPr>
        <w:t>план работы старшей медсестры (Мамонтова Н.П.,  Караманян  Г.А., старшие медсестры)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лан проведения физкультурно-оздоровительных мероприятий (Баженова Н.Ю., инструктор по ФК)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3.3.план работы медико-педагогического совещания  (Зимачева Л.В., воспитатель);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план работы психолого-педагогического консилиума (Куликова О.С., учитель-логопед);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5.план работы консультационного центра (Коблева Е.В., старший воспитатель)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3.6.план работы педагога-психолога на 2023-2024 учебный год (Школьная В.Н., педагог-психолог);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7.представление рабочих программ всех возрастных групп, программ индивидуального развития, индивидуальных образовательных маршрутов,  программ платных образовательных услуг в ДОУ (Попова А.В., воспитатель)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3.8.планы, программы работы с родителями (Маликова Р.А., воспитатель);</w:t>
      </w:r>
    </w:p>
    <w:p>
      <w:pPr>
        <w:pStyle w:val="Style15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представление програм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ого сопровождения педагогов по организации изобразительной деятельности; программу  наставничества для работы с молодыми педагогами; программу  методического сопровождения  в межаттестационный пери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блева Е.В., старший воспитатель)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3.10.представление планов коррекционно-развивающей работы (Школьная В.Н., педагог-психолог)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11.представление положений смотров-конкурсов (Коблева Е.В., старший воспитатель)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12.проведение праздников и развлечений (Пак С.С., музыкальный руководитель)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13.представление  положений творческих конкурсов для воспитанников детского сада под руководством родителей (законных представителей), педагогов ДОУ (Чередниченко Л.И., воспитатель)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14.план проведения открытых мероприятий, занятий, проектов  в ДОУ (Ускова Е.А., воспитатель);</w:t>
      </w:r>
      <w:r>
        <w:rPr>
          <w:color w:val="C00000"/>
          <w:sz w:val="28"/>
          <w:szCs w:val="28"/>
        </w:rPr>
        <w:t xml:space="preserve">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15.Проведение областных, районных акций в детском саду (Васильева Н.А., воспитатель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4.Итоги работы рабочей группы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4.1.Представление Адаптированной программы, реализуемой в МДОУ ДС Дельфиненок р.п. Средняя Ахтуба Волгоградской области на 2023-2024 учебный год (Шеметова А.А., учитель – логопед);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4.2.Представление </w:t>
      </w:r>
      <w:r>
        <w:rPr>
          <w:bCs/>
          <w:sz w:val="28"/>
          <w:szCs w:val="28"/>
        </w:rPr>
        <w:t xml:space="preserve">Основной общеобразовательной программы дошкольного образования </w:t>
      </w:r>
      <w:r>
        <w:rPr>
          <w:sz w:val="28"/>
          <w:szCs w:val="28"/>
        </w:rPr>
        <w:t>муниципального</w:t>
      </w:r>
      <w:r>
        <w:rPr>
          <w:spacing w:val="-17"/>
          <w:sz w:val="28"/>
          <w:szCs w:val="28"/>
        </w:rPr>
        <w:t xml:space="preserve"> дошкольного образовательного учреждения «Детский сад «Дельфиненок» р.п. Средняя Ахтуба Среднеахтубинского района Волгоградской области.</w:t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ставление </w:t>
      </w:r>
      <w:r>
        <w:rPr>
          <w:rFonts w:eastAsia="Calibri"/>
          <w:sz w:val="28"/>
          <w:szCs w:val="28"/>
        </w:rPr>
        <w:t>Программы по социально-коммуникативному развитию детей старшего дошкольного возраста «Мой МИР» на «</w:t>
      </w:r>
      <w:r>
        <w:rPr>
          <w:sz w:val="28"/>
          <w:szCs w:val="28"/>
        </w:rPr>
        <w:t>Всероссийский конкурс лучших психолого-педагогических программ и технологий в образовательной среде – 2023» (Школьная В.Н., педагог-психолог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Расстановка кадров на 2023-2024 учебный год.  Разработка проекта решения педагогического совета (Пущина Н.С., заведующий)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ервому вопросу слушали 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ущину Н.С., заведующего,</w:t>
      </w:r>
      <w:r>
        <w:rPr>
          <w:sz w:val="28"/>
          <w:szCs w:val="28"/>
        </w:rPr>
        <w:t xml:space="preserve"> который подвел итоги  работы за летний оздоровительный период. Все мероприятия, запланированные на летний оздоровительный период, выполнены в полном объем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ыступила: Персидская К.А., воспитатель</w:t>
      </w:r>
      <w:r>
        <w:rPr>
          <w:sz w:val="28"/>
          <w:szCs w:val="28"/>
        </w:rPr>
        <w:t xml:space="preserve">  предложила признать работу коллектива в летний оздоровительный период удовлетворительно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Признать работу коллектива в летний оздоровительный период удовлетворительно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олосовали:</w:t>
      </w:r>
      <w:r>
        <w:rPr>
          <w:sz w:val="28"/>
          <w:szCs w:val="28"/>
        </w:rPr>
        <w:t xml:space="preserve"> Единоглас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торому вопрос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 Коблеву Е.В.,  старшего воспитателя,</w:t>
      </w:r>
      <w:r>
        <w:rPr>
          <w:sz w:val="28"/>
          <w:szCs w:val="28"/>
        </w:rPr>
        <w:t xml:space="preserve"> который  представил план работы  дошкольного учреждения на 2023-2024 учебный года, а также представила  поставленные задачи работы на учебн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а: Ускова Е.А., воспитатель</w:t>
      </w:r>
      <w:r>
        <w:rPr>
          <w:sz w:val="28"/>
          <w:szCs w:val="28"/>
        </w:rPr>
        <w:t xml:space="preserve"> предложила утвердить годовой план дошкольного учреждения на 2023-2024 учебн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Утвердить годовой план дошкольного учреждения на 2023-2024 учебн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олосовали:</w:t>
      </w:r>
      <w:r>
        <w:rPr>
          <w:sz w:val="28"/>
          <w:szCs w:val="28"/>
        </w:rPr>
        <w:t xml:space="preserve"> Единогласно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ретьему вопросу слушали педагогов, которые представили планы: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Мамонтову Н.П., Караманян Г.А., старших медсестер с сообщением: «План работы старшей медсест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аженову Н.Ю., инструктора по ФК с сообщением: «План физкультурно-оздоровительных мероприят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имачеву Л.В., воспитателя с сообщением: «План работы медико-педагогического совещания»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уликову О.С., учителя-логопеда с сообщением: «План работы психолого-медико - педагогического консилиума»;</w:t>
      </w:r>
    </w:p>
    <w:p>
      <w:pPr>
        <w:pStyle w:val="Normal"/>
        <w:jc w:val="both"/>
        <w:rPr/>
      </w:pPr>
      <w:r>
        <w:rPr>
          <w:sz w:val="28"/>
          <w:szCs w:val="28"/>
        </w:rPr>
        <w:t>-Коблеву Е.В., старшего воспитателя с сообщением: «План работы консультационного цент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Школьную В.Н., педагога-психолога с сообщением: «План педагога-психолога на 2023-2024 у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пову А.В., воспитателя с сообщением: «Представление рабочих программ всех возрастных групп, программ индивидуального развития, индивидуальных образовательных маршрутов, программ платных образовательных услуг в ДО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ликову Р.А., воспитателя с сообщением: «Планы, программы работы с родителями»;</w:t>
      </w:r>
    </w:p>
    <w:p>
      <w:pPr>
        <w:pStyle w:val="Style15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блеву Е.В., старшего воспитателя  с сообщением: «Рабочая программа старшего воспитателя на 2023-2024 у.г., Программ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ого сопровождения педагогов по организации изобразительной деятельности; программу  наставничества для работы с молодыми педагогами; Программа  методического сопровождения  в межаттестационный пери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Школьную В.Н., педагога-психолога с сообщением:  «Планы коррекционно-развивающей рабо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блеву Е.В., старшего воспитателя с сообщением: «Представление положений смотров-конкурсов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к С.С., музыкального руководителя с сообщением: «План проведения праздников и развлеч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редниченко Л.И., воспитателя с сообщением: «Положения творческих конкурсов для воспитанников детского сада под руководством родителей (законных представителей), педагогов ДО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асильеву Н.А., воспитателя с сообщением: «Проведение областных, районных акций в детском саду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а: Попова А.В., воспитатель</w:t>
      </w:r>
      <w:r>
        <w:rPr>
          <w:sz w:val="28"/>
          <w:szCs w:val="28"/>
        </w:rPr>
        <w:t xml:space="preserve"> предложила утвердить планы работы, Программы, конкурсы, акци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утвердить планы работы, Программы, конкурсы, акции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голосовали:</w:t>
      </w:r>
      <w:r>
        <w:rPr>
          <w:sz w:val="28"/>
          <w:szCs w:val="28"/>
        </w:rPr>
        <w:t xml:space="preserve"> Единогласно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четвертому вопросу слушали</w:t>
      </w:r>
      <w:r>
        <w:rPr>
          <w:sz w:val="28"/>
          <w:szCs w:val="28"/>
        </w:rPr>
        <w:t xml:space="preserve">  рабочие группы по разработке Адаптированной программы, реализуемой в МДОУ ДС Дельфиненок р.п. Средняя Ахтуба Волгоградской области на 2023-2024 учебный год (Шеметова А.А., учитель – логопед), </w:t>
      </w:r>
      <w:r>
        <w:rPr>
          <w:bCs/>
          <w:sz w:val="28"/>
          <w:szCs w:val="28"/>
        </w:rPr>
        <w:t xml:space="preserve">Основной общеобразовательной программы дошкольного образования </w:t>
      </w:r>
      <w:r>
        <w:rPr>
          <w:sz w:val="28"/>
          <w:szCs w:val="28"/>
        </w:rPr>
        <w:t>муниципального</w:t>
      </w:r>
      <w:r>
        <w:rPr>
          <w:spacing w:val="-17"/>
          <w:sz w:val="28"/>
          <w:szCs w:val="28"/>
        </w:rPr>
        <w:t xml:space="preserve"> дошкольного образовательного учреждения «Детский сад «Дельфиненок» р.п. Средняя Ахтуба Среднеахтубинского района Волгоградской области (Коблева Е.В., старший воспитатель)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а: Куликова О.С., учитель-логопед </w:t>
      </w:r>
      <w:r>
        <w:rPr>
          <w:sz w:val="28"/>
          <w:szCs w:val="28"/>
        </w:rPr>
        <w:t xml:space="preserve">предложила утвердить Адаптированную программу, реализуемую в МДОУ ДС Дельфиненок р.п. Средняя Ахтуба Волгоградской области на 2023-2024 учебный год, </w:t>
      </w:r>
      <w:r>
        <w:rPr>
          <w:bCs/>
          <w:sz w:val="28"/>
          <w:szCs w:val="28"/>
        </w:rPr>
        <w:t xml:space="preserve">Основную общеобразовательную программыудошкольного образования </w:t>
      </w:r>
      <w:r>
        <w:rPr>
          <w:sz w:val="28"/>
          <w:szCs w:val="28"/>
        </w:rPr>
        <w:t>муниципального</w:t>
      </w:r>
      <w:r>
        <w:rPr>
          <w:spacing w:val="-17"/>
          <w:sz w:val="28"/>
          <w:szCs w:val="28"/>
        </w:rPr>
        <w:t xml:space="preserve"> дошкольного образовательного учреждения «Детский сад «Дельфиненок» р.п. Средняя Ахтуба Среднеахтубинского района Волгоград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утвердить Адаптированную программу, реализуемую в МДОУ ДС Дельфиненок р.п. Средняя Ахтуба Волгоградской области на 2023-2024 учебный год, </w:t>
      </w:r>
      <w:r>
        <w:rPr>
          <w:bCs/>
          <w:sz w:val="28"/>
          <w:szCs w:val="28"/>
        </w:rPr>
        <w:t xml:space="preserve">Основную общеобразовательную программыудошкольного образования </w:t>
      </w:r>
      <w:r>
        <w:rPr>
          <w:sz w:val="28"/>
          <w:szCs w:val="28"/>
        </w:rPr>
        <w:t>муниципального</w:t>
      </w:r>
      <w:r>
        <w:rPr>
          <w:spacing w:val="-17"/>
          <w:sz w:val="28"/>
          <w:szCs w:val="28"/>
        </w:rPr>
        <w:t xml:space="preserve"> дошкольного образовательного учреждения «Детский сад «Дельфиненок» р.п. Средняя Ахтуба Среднеахтубинского района Волго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олосовали:</w:t>
      </w:r>
      <w:r>
        <w:rPr>
          <w:sz w:val="28"/>
          <w:szCs w:val="28"/>
        </w:rPr>
        <w:t xml:space="preserve">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По пятому вопросу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выступила Школьная В.Н.</w:t>
      </w:r>
      <w:r>
        <w:rPr>
          <w:rFonts w:eastAsia="Calibri"/>
          <w:sz w:val="28"/>
          <w:szCs w:val="28"/>
        </w:rPr>
        <w:t xml:space="preserve">, педагог-психолог. Она рассказала о программе по социально-коммуникативному развитию детей старшего дошкольного возраста «Мой МИР». </w:t>
      </w:r>
      <w:r>
        <w:rPr>
          <w:sz w:val="28"/>
          <w:szCs w:val="28"/>
        </w:rPr>
        <w:t>Практическая апробация программы проходила на базе МДОУ ДС Дельфиненок р.п. Средняя Ахтуба с 01.09.2020 по 30.04.2023 года. Программа проводилась с воспитанниками старшей (5-6 лет) и подготовительной (6-7 лет) групп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ы педагог-психолог использует для каждого ребенка индивидуальную тетрадь «Мой МИР». В тетради дети выполняют различные задания: проективные методики, творческие задания, опрос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я за детьми на занятии, в режимные моменты в группах, анализируя проективные методики и ответы на вопросы в индивидуальных тетрадях, педагог-психолог делает выводы, составляет диагностические таблицы с результатами и итоговые заключения по группе детей в целом и каждому ребенку индивидуально. Полученная информация помогает определиться с тематикой родительских собраний. Если ребенок из занятия в занятие, показывает свое психическое неблагополучие, то педагог-психолог приглашает его родителей на индивидуальную беседу. </w:t>
      </w:r>
    </w:p>
    <w:p>
      <w:pPr>
        <w:pStyle w:val="Normal"/>
        <w:tabs>
          <w:tab w:val="clear" w:pos="708"/>
          <w:tab w:val="left" w:pos="3581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ыступила Коблева Е.В., старший воспитатель</w:t>
      </w:r>
      <w:r>
        <w:rPr>
          <w:sz w:val="28"/>
          <w:szCs w:val="28"/>
        </w:rPr>
        <w:t xml:space="preserve">. Она сказала, что работа по программе направлена на социально-коммуникативное развитие дошкольника. Содержание данной области предусматривает: усвоение </w:t>
      </w:r>
      <w:r>
        <w:rPr>
          <w:bCs/>
          <w:sz w:val="28"/>
          <w:szCs w:val="28"/>
        </w:rPr>
        <w:t>детьми</w:t>
      </w:r>
      <w:r>
        <w:rPr>
          <w:sz w:val="28"/>
          <w:szCs w:val="28"/>
        </w:rPr>
        <w:t xml:space="preserve"> норм и ценностей, принятых в обществе, включая моральные и нравственные ценности;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эмоциональной отзывчивости, общения и взаимодействия </w:t>
      </w:r>
      <w:r>
        <w:rPr>
          <w:bCs/>
          <w:sz w:val="28"/>
          <w:szCs w:val="28"/>
        </w:rPr>
        <w:t>ребенка</w:t>
      </w:r>
      <w:r>
        <w:rPr>
          <w:sz w:val="28"/>
          <w:szCs w:val="28"/>
        </w:rPr>
        <w:t xml:space="preserve"> со взрослыми и сверстниками;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самостоятельности и умений совместной деятельности; формирование позитивных установок к различным видам труда, уважительного отношения к окружающим людям и семье; формирование основ безопасного поведения в быту, социуме, приро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направить Программу </w:t>
      </w:r>
      <w:r>
        <w:rPr>
          <w:rFonts w:eastAsia="Calibri"/>
          <w:sz w:val="28"/>
          <w:szCs w:val="28"/>
        </w:rPr>
        <w:t>по социально-коммуникативному развитию детей старшего дошкольного возраста «Мой МИР» на «</w:t>
      </w:r>
      <w:r>
        <w:rPr>
          <w:sz w:val="28"/>
          <w:szCs w:val="28"/>
        </w:rPr>
        <w:t>Всероссийский конкурс лучших психолого-педагогических программ и технологий в образовательной среде – 2023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голосовали</w:t>
      </w:r>
      <w:r>
        <w:rPr>
          <w:sz w:val="28"/>
          <w:szCs w:val="28"/>
        </w:rPr>
        <w:t>: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естому вопросу слушали</w:t>
      </w:r>
      <w:r>
        <w:rPr>
          <w:sz w:val="28"/>
          <w:szCs w:val="28"/>
        </w:rPr>
        <w:t xml:space="preserve">  Пущину Н.С., заведующего, которая представила расстановку кадров на 2023-2024 учебный год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щина Н.С. заведующий  представила решение педагогического совет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ение установочного педагогического совет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знать работу коллектива в летний оздоровительный период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годовой план работы МДОУ ДС Дельфиненок р.п. Средняя Ахтуба на 2023-2024 учебный го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Утверди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1.План работы старшей медсестр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2.План проведения физкультурно-оздоровитель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Планы медико-педагогических совещ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План психолого-педагогического консилиум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План работы консультационного центра;</w:t>
      </w:r>
    </w:p>
    <w:p>
      <w:pPr>
        <w:pStyle w:val="Normal"/>
        <w:jc w:val="both"/>
        <w:rPr/>
      </w:pPr>
      <w:r>
        <w:rPr>
          <w:sz w:val="28"/>
          <w:szCs w:val="28"/>
        </w:rPr>
        <w:t>3.6.План работы педагога-психолога, план работы с детьми, имеющими трудности в усвоении ОП ДО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7.Утвердить рабочие программы образовательной деятельности детей на 2023-2024 учебный год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группы кратковременного пребывания компенсирующей направленности для детей с задержкой психического развития (ЗПР) №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ервой младшей группы общеразвивающей направленности №2 «Звездочки»; </w:t>
      </w:r>
    </w:p>
    <w:p>
      <w:pPr>
        <w:pStyle w:val="Normal"/>
        <w:jc w:val="both"/>
        <w:rPr/>
      </w:pPr>
      <w:r>
        <w:rPr>
          <w:sz w:val="28"/>
          <w:szCs w:val="28"/>
        </w:rPr>
        <w:t>-второй группы раннего возраста общеразвивающей направленности №3 «Гномик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торой  группы раннего возраста общеразвивающей направленности №4 «Радуг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редней группы комбинированной направленности №5 «Ромашка»; </w:t>
      </w:r>
    </w:p>
    <w:p>
      <w:pPr>
        <w:pStyle w:val="Normal"/>
        <w:jc w:val="both"/>
        <w:rPr/>
      </w:pPr>
      <w:r>
        <w:rPr>
          <w:sz w:val="28"/>
          <w:szCs w:val="28"/>
        </w:rPr>
        <w:t>-подготовительной группы компенсирующей направленности №6 «Семицветик»;</w:t>
      </w:r>
    </w:p>
    <w:p>
      <w:pPr>
        <w:pStyle w:val="Normal"/>
        <w:jc w:val="both"/>
        <w:rPr/>
      </w:pPr>
      <w:r>
        <w:rPr>
          <w:sz w:val="28"/>
          <w:szCs w:val="28"/>
        </w:rPr>
        <w:t>-второй  младшей группы общеразвивающей направленности №7 «Колокольчик»;</w:t>
      </w:r>
    </w:p>
    <w:p>
      <w:pPr>
        <w:pStyle w:val="Normal"/>
        <w:jc w:val="both"/>
        <w:rPr/>
      </w:pPr>
      <w:r>
        <w:rPr>
          <w:sz w:val="28"/>
          <w:szCs w:val="28"/>
        </w:rPr>
        <w:t>-старшейц группы компенсирующей направленности №8 «Смешарики»;</w:t>
      </w:r>
    </w:p>
    <w:p>
      <w:pPr>
        <w:pStyle w:val="Normal"/>
        <w:jc w:val="both"/>
        <w:rPr/>
      </w:pPr>
      <w:r>
        <w:rPr>
          <w:sz w:val="28"/>
          <w:szCs w:val="28"/>
        </w:rPr>
        <w:t>-второй младшей группы общеразвивающей направленности №9 «Золотая рыбка»;</w:t>
      </w:r>
    </w:p>
    <w:p>
      <w:pPr>
        <w:pStyle w:val="Normal"/>
        <w:jc w:val="both"/>
        <w:rPr/>
      </w:pPr>
      <w:r>
        <w:rPr>
          <w:sz w:val="28"/>
          <w:szCs w:val="28"/>
        </w:rPr>
        <w:t>-подготовительной  группы комбинированной направленности №10 «Теремок»;</w:t>
      </w:r>
    </w:p>
    <w:p>
      <w:pPr>
        <w:pStyle w:val="Normal"/>
        <w:jc w:val="both"/>
        <w:rPr/>
      </w:pPr>
      <w:r>
        <w:rPr>
          <w:sz w:val="28"/>
          <w:szCs w:val="28"/>
        </w:rPr>
        <w:t>-средней группы общеразвивающей направленности №11 «Солнышк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аршей группы комбинированной  направленности №12 «Пчёлка»;</w:t>
      </w:r>
    </w:p>
    <w:p>
      <w:pPr>
        <w:pStyle w:val="Normal"/>
        <w:jc w:val="both"/>
        <w:rPr/>
      </w:pPr>
      <w:r>
        <w:rPr>
          <w:sz w:val="28"/>
          <w:szCs w:val="28"/>
        </w:rPr>
        <w:t>-по реализации образовательной деятельности в области «Художественно-эстетического развития» в направлении «Музыка»;</w:t>
      </w:r>
    </w:p>
    <w:p>
      <w:pPr>
        <w:pStyle w:val="Normal"/>
        <w:jc w:val="both"/>
        <w:rPr/>
      </w:pPr>
      <w:r>
        <w:rPr>
          <w:sz w:val="28"/>
          <w:szCs w:val="28"/>
        </w:rPr>
        <w:t>-по реализации образовательной деятельности в области «Физическое развитие» в направлении «Физическая культура»;</w:t>
      </w:r>
    </w:p>
    <w:p>
      <w:pPr>
        <w:pStyle w:val="Normal"/>
        <w:jc w:val="both"/>
        <w:rPr/>
      </w:pPr>
      <w:r>
        <w:rPr>
          <w:sz w:val="28"/>
          <w:szCs w:val="28"/>
        </w:rPr>
        <w:t>-педагога-психолога по психологическому сопровождению образователь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>-учителя-логопеда для детей с нарушением речи в подготовительной группе компенсирующе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еля-логопеда для детей с нарушением речи в старшей группе компенсирующе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еля-логопеда для детей старшего дошкольного возраста с нарушением речи в группах комбинированной направленности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едагога-психолога на 2023-2024 учебный год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лан работы с детьми, имеющими трудности в усвоении ОП ДО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3.6.Утвердить программы индивидуального развития: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sz w:val="28"/>
          <w:szCs w:val="28"/>
        </w:rPr>
        <w:t xml:space="preserve">-Программа индивидуального развития «Веселые ладошки» </w:t>
      </w:r>
      <w:r>
        <w:rPr>
          <w:rFonts w:eastAsia="Calibri"/>
          <w:sz w:val="28"/>
          <w:szCs w:val="28"/>
        </w:rPr>
        <w:t>по изобразительной деятельности с использованием нетрадиционных техник рисования  в младшей группе общеразвивающей направленности №9 «Золотая рыб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индивидуального развития творческих способностей детей 2-3 л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шебники» на 2023-2024учебный год в первой младшей группе общеразвивающей направленности №2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работы с детьми с предпосылками  одарённости по художественно-эстетическому развитию в направлении «Вокал» с детьми старшего дошкольного возраст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индивидуального развития по духовно-нравственному воспитанию «Истоки» на 2023-2024учебный год в старшей группе компенсирующей направленности №8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-Программа инструктора по физической культуре с детьми имеющими предпосылки одаренности по физической культуре «Первые шаги к ГТО» на 2023-2024учебный год;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индивидуального развития по физической культуре «Школа мяча»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Утвердить индивидуальные образовательные маршрут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Индивидуальный образовательный маршрут для ребёнка с предпосылками одарённости   </w:t>
      </w:r>
      <w:r>
        <w:rPr>
          <w:sz w:val="28"/>
          <w:szCs w:val="28"/>
        </w:rPr>
        <w:t xml:space="preserve">по речевому развитию средней группы </w:t>
      </w:r>
      <w:r>
        <w:rPr>
          <w:rFonts w:eastAsia="Calibri"/>
          <w:sz w:val="28"/>
          <w:szCs w:val="28"/>
        </w:rPr>
        <w:t>общеразвивающей</w:t>
      </w:r>
      <w:r>
        <w:rPr>
          <w:sz w:val="28"/>
          <w:szCs w:val="28"/>
        </w:rPr>
        <w:t xml:space="preserve"> направленности №11 на 2023-2024 учебный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Индивидуальный образовательный маршрут для ребёнка с предпосылками одарённости  </w:t>
      </w:r>
      <w:r>
        <w:rPr>
          <w:sz w:val="28"/>
          <w:szCs w:val="28"/>
        </w:rPr>
        <w:t xml:space="preserve">по речевому развитию средней группы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мбинированной</w:t>
      </w:r>
      <w:r>
        <w:rPr>
          <w:sz w:val="28"/>
          <w:szCs w:val="28"/>
        </w:rPr>
        <w:t xml:space="preserve"> направленности №5 на 2023-2024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Индивидуальный образовательный маршрут для ребёнка с предпосылками одарённости по художественно-эстетическому развитию второй младшей группы общеразвивающей направленности №7</w:t>
      </w:r>
      <w:r>
        <w:rPr>
          <w:sz w:val="28"/>
          <w:szCs w:val="28"/>
        </w:rPr>
        <w:t xml:space="preserve"> на 2023-2024 учебный год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Индивидуальный образовательный маршрут </w:t>
      </w:r>
      <w:r>
        <w:rPr>
          <w:bCs/>
          <w:sz w:val="28"/>
          <w:szCs w:val="28"/>
        </w:rPr>
        <w:t>для ребенка с умственной отсталостью (синдром Дауна) К. А. на 2023 – 2024 учебный год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-Индивидуальный образовательный маршрут </w:t>
      </w:r>
      <w:r>
        <w:rPr>
          <w:bCs/>
          <w:sz w:val="28"/>
          <w:szCs w:val="28"/>
        </w:rPr>
        <w:t>для ребенка с задержкой психического развития П. К. на 2023 – 2024 учебный год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-Индивидуальный образовательный маршрут </w:t>
      </w:r>
      <w:r>
        <w:rPr>
          <w:bCs/>
          <w:sz w:val="28"/>
          <w:szCs w:val="28"/>
        </w:rPr>
        <w:t>для ребенка с задержкой психического развития Р. В. на 2023 – 2024 учебный год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-Индивидуальный образовательный маршрут </w:t>
      </w:r>
      <w:r>
        <w:rPr>
          <w:bCs/>
          <w:sz w:val="28"/>
          <w:szCs w:val="28"/>
        </w:rPr>
        <w:t>для ребенка с задержкой психического развития С. Ан. на 2023 – 2024 учебный год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-Индивидуальный образовательный маршрут </w:t>
      </w:r>
      <w:r>
        <w:rPr>
          <w:bCs/>
          <w:sz w:val="28"/>
          <w:szCs w:val="28"/>
        </w:rPr>
        <w:t>для ребенка с задержкой психического развития С. Ал. на 2023 – 2024 учебн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ндивидуальный образовательный маршрут </w:t>
      </w:r>
      <w:r>
        <w:rPr>
          <w:bCs/>
          <w:sz w:val="28"/>
          <w:szCs w:val="28"/>
        </w:rPr>
        <w:t xml:space="preserve">для ребенка с умственной отсталостью С. Г. на 2023 – 2024 учебный год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Утвердить дополнительные общеобразовательные общеразвивающие программы: </w:t>
      </w:r>
    </w:p>
    <w:p>
      <w:pPr>
        <w:pStyle w:val="13"/>
        <w:keepNext w:val="true"/>
        <w:keepLines/>
        <w:shd w:fill="auto" w:val="clear"/>
        <w:spacing w:lineRule="auto" w:line="276" w:before="0" w:after="0"/>
        <w:ind w:right="-14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физкультурно-спортивной направленности</w:t>
      </w:r>
      <w:bookmarkStart w:id="0" w:name="bookmark0"/>
      <w:bookmarkStart w:id="1" w:name="bookmark1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«Здоровый ребёнок»</w:t>
      </w:r>
      <w:bookmarkEnd w:id="1"/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;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</w:t>
      </w:r>
      <w:bookmarkEnd w:id="0"/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социально-педагогической направленности «Раннее обучение чтению</w:t>
      </w:r>
      <w:r>
        <w:rPr>
          <w:bCs/>
          <w:sz w:val="28"/>
          <w:szCs w:val="28"/>
        </w:rPr>
        <w:t>»;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 познавательному развитию с детьми старшего дошкольного возраст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циально-педагогической направленности «Развивающие игры»;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 познавательному развитию с детьми старшего дошкольного возраст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циально-педагогической направленности «Развивающие игры» (Монтнссор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художественно-эстетическому развитию детей дошкольного возраста художественной направленности «Рисова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9.Утвердить программы работы с родителям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ограмма работы  с воспитанниками  средней группы общеразвивающей направленности №11 и родителями (законными представителями) по обучению ПДД  «Азбука безопасности» на 2023-2024 учебный год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ограмма работы  с воспитанниками  средней группы комбинированной направленности №5 «Ромашка»  и родителями (законными представителями) по обучению ПДД  «Весёлый светофор»  на 2023-2024 учебн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ограмма </w:t>
      </w:r>
      <w:r>
        <w:rPr>
          <w:kern w:val="2"/>
          <w:sz w:val="28"/>
          <w:szCs w:val="28"/>
        </w:rPr>
        <w:t xml:space="preserve">педагогического просвещения и </w:t>
      </w:r>
      <w:r>
        <w:rPr>
          <w:sz w:val="28"/>
          <w:szCs w:val="28"/>
        </w:rPr>
        <w:t>взаимодействия с родителями воспитанников первой младшей группы №2 на 2023 - 2024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Утвердить программы: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Рабочую программ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ршего воспитате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– 2024 учебный год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Программу методическое сопровождение педагогов по организации изобразительной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на 2023 – 2024 учебный г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МДОУ ДС Дельфиненок  р.п. Средняя Ахтуб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Программу  наставничества для работы с молодыми педагогами </w:t>
      </w:r>
      <w:r>
        <w:rPr>
          <w:rFonts w:cs="Times New Roman" w:ascii="Times New Roman" w:hAnsi="Times New Roman"/>
          <w:bCs/>
          <w:sz w:val="28"/>
          <w:szCs w:val="28"/>
        </w:rPr>
        <w:t>на 2023 – 2024 учебный г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ДОУ ДС Дельфиненок  р.п. Средняя Ахтуба.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грамму  методического сопровождения  в межаттестационный пери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– 2024 учебный г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ДОУ ДС Дельфиненок  р.п. Средняя Ахтуба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Утвердить:  </w:t>
      </w:r>
    </w:p>
    <w:p>
      <w:pPr>
        <w:pStyle w:val="Normal"/>
        <w:jc w:val="both"/>
        <w:rPr/>
      </w:pPr>
      <w:r>
        <w:rPr>
          <w:sz w:val="28"/>
          <w:szCs w:val="28"/>
        </w:rPr>
        <w:t>-План работы педагога-психолога на 2023-2024 учебн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ограмму коррекционно-развивающих игровых сеансов «Изумрудный город» для детей  дошкольного возраста с особыми образовательными потребностями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kern w:val="2"/>
          <w:sz w:val="28"/>
          <w:szCs w:val="28"/>
        </w:rPr>
        <w:t>Программа коррекционно-развивающих занятий для детей 4-7 лет с трудностями усвоения общей образовательной программы ДОУ «Что? Где? Когда?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Программа коррекционно-развивающих занятий </w:t>
      </w:r>
      <w:r>
        <w:rPr>
          <w:sz w:val="28"/>
          <w:szCs w:val="28"/>
        </w:rPr>
        <w:t>для детей дошкольного возраста по снижению уровня агрессивности «Мы – друзья!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ограмму для детей младшего дошкольного возраста в период адаптации «Здравствуй, это я!»; 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kern w:val="2"/>
          <w:sz w:val="28"/>
          <w:szCs w:val="28"/>
        </w:rPr>
        <w:t xml:space="preserve">Программа </w:t>
      </w:r>
      <w:r>
        <w:rPr>
          <w:rFonts w:eastAsia="Calibri"/>
          <w:sz w:val="28"/>
          <w:szCs w:val="28"/>
        </w:rPr>
        <w:t xml:space="preserve">коррекционно-развивающих занятий </w:t>
      </w:r>
      <w:r>
        <w:rPr>
          <w:bCs/>
          <w:kern w:val="2"/>
          <w:sz w:val="28"/>
          <w:szCs w:val="28"/>
        </w:rPr>
        <w:t>по снижению уровня тревожности у дошкольников 4-7 лет «Улыбка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Программа по социально-коммуникативному развитию детей старшего дошкольного возраста «Мой Мир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3.12.</w:t>
      </w:r>
      <w:r>
        <w:rPr>
          <w:sz w:val="28"/>
          <w:szCs w:val="28"/>
        </w:rPr>
        <w:t>Утвердить положения смотров-конкур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 xml:space="preserve">-Положение о проведении конкурса на лучшую методическую разработку. </w:t>
      </w:r>
    </w:p>
    <w:p>
      <w:pPr>
        <w:pStyle w:val="Heading1"/>
        <w:spacing w:before="0" w:after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е о смотре конкурсе среди групп ДОУ "Уголок ИЗО - центр познания и творчества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3.План проведения праздников и развлеч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14.</w:t>
      </w:r>
      <w:r>
        <w:rPr>
          <w:sz w:val="28"/>
          <w:szCs w:val="28"/>
        </w:rPr>
        <w:t>Утвердить положения конкурсов для воспитанников: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кальный конкурс «Радуга голосов»; </w:t>
      </w:r>
    </w:p>
    <w:p>
      <w:pPr>
        <w:pStyle w:val="Normal"/>
        <w:tabs>
          <w:tab w:val="clear" w:pos="708"/>
          <w:tab w:val="left" w:pos="10125" w:leader="none"/>
        </w:tabs>
        <w:jc w:val="both"/>
        <w:rPr/>
      </w:pPr>
      <w:r>
        <w:rPr>
          <w:sz w:val="28"/>
          <w:szCs w:val="28"/>
        </w:rPr>
        <w:t>-Конкурс  творческих работ «Дары осени»;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нкурс скороговорок «Кто хочет разговаривать, тот должен выговаривать»;</w:t>
      </w:r>
    </w:p>
    <w:p>
      <w:pPr>
        <w:pStyle w:val="Normal"/>
        <w:tabs>
          <w:tab w:val="clear" w:pos="708"/>
          <w:tab w:val="left" w:pos="10125" w:leader="none"/>
        </w:tabs>
        <w:jc w:val="both"/>
        <w:rPr/>
      </w:pPr>
      <w:r>
        <w:rPr>
          <w:sz w:val="28"/>
          <w:szCs w:val="28"/>
        </w:rPr>
        <w:t>-Конкурс рисунков и поделок «Новогодняя сказка-202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курс-выставка  посвященный  Сталинградской битве;</w:t>
      </w:r>
    </w:p>
    <w:p>
      <w:pPr>
        <w:pStyle w:val="Normal"/>
        <w:tabs>
          <w:tab w:val="clear" w:pos="708"/>
          <w:tab w:val="left" w:pos="10125" w:leader="none"/>
        </w:tabs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>Конкурс «Поэтическая мозаика»;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ворческий конкурс рисунков и поделок «8 марта – праздник милых мам»;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ворческий конкурс рисунков и поделок «Весна идет – весне дорогу!»;</w:t>
      </w:r>
    </w:p>
    <w:p>
      <w:pPr>
        <w:pStyle w:val="Normal"/>
        <w:tabs>
          <w:tab w:val="clear" w:pos="708"/>
          <w:tab w:val="left" w:pos="10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нкурс «Украсим наш участок».</w:t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15.Утвердить проекты: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/>
      </w:pPr>
      <w:r>
        <w:rPr>
          <w:sz w:val="28"/>
          <w:szCs w:val="28"/>
        </w:rPr>
        <w:t>-Краткосрочный  познавательно-игровой  проект «Мы растем здоровыми»</w:t>
      </w:r>
      <w:r>
        <w:rPr>
          <w:rFonts w:eastAsia="Calibri"/>
          <w:sz w:val="28"/>
          <w:szCs w:val="28"/>
        </w:rPr>
        <w:t xml:space="preserve"> в младшей группе общеразвивающей направленности №9 «Золотая рыбка»;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-Информационно-практический проект «Веселый ветерок» в подготовительной группе комбинированной направленности №10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-Познавательно-игровой проект «Ребусы» в подготовительной группе компенсирующей направленности №6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-Физкультурно-оздоровительный проект «Прыжки через резинку» в старших группах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-Познавательно-игровой проект «Музыкально-ритмические ступеньки» для детей 5-6 лет с ТНР (старшая группа компенсирующей направленности №8, старшая группа комбинированной направленности №12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знавательно-творческий проект «В мире сказок» во второй младшей группе  общеразвивающей направленности №7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знавательно-исследовательский проект «Юные исследователи» в средней группе общеразвивающей направленности №11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>Познавательно-игровой проект «Домашние животные» в первой младшей группе общеразвивающей направленности №2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знавательно – исследовательский проект, сенсорика с элементами Монтессори  «Помоги мне это сделать самому» во второй группе раннего возрастав №3;</w:t>
      </w:r>
    </w:p>
    <w:p>
      <w:pPr>
        <w:pStyle w:val="Style15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Познавательно-речевой проект «Развитие связанной речи у детей дошкольнолго возраста с использованием приемов творческого рассказывания» в старшей группе комбинированной направленности №12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6.План проведения социальных а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Адаптированную образовательную программу дошкольного образования для обучающихся с ограниченными возможностями здоровья с тяжёлыми нарушениями речи (ТНР), задержкой психического развития (ЗПР), умственной отсталостью (УО) муниципального дошкольного образовательного  учреждения «Детский сад «Дельфиненок» р.п. Средняя Ахтуба Среднеахтубинского района Волгоградской области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</w:t>
      </w:r>
      <w:r>
        <w:rPr>
          <w:bCs/>
          <w:sz w:val="28"/>
          <w:szCs w:val="28"/>
        </w:rPr>
        <w:t xml:space="preserve">Основную общеобразовательную программу дошкольного образования </w:t>
      </w:r>
      <w:r>
        <w:rPr>
          <w:sz w:val="28"/>
          <w:szCs w:val="28"/>
        </w:rPr>
        <w:t>муниципального</w:t>
      </w:r>
      <w:r>
        <w:rPr>
          <w:spacing w:val="-17"/>
          <w:sz w:val="28"/>
          <w:szCs w:val="28"/>
        </w:rPr>
        <w:t xml:space="preserve"> дошкольного образовательного учреждения «Детский сад «Дельфиненок» р.п. Средняя Ахтуба Среднеахтубинского района Волгоградской области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ить Программу </w:t>
      </w:r>
      <w:r>
        <w:rPr>
          <w:rFonts w:eastAsia="Calibri"/>
          <w:sz w:val="28"/>
          <w:szCs w:val="28"/>
        </w:rPr>
        <w:t>по социально-коммуникативному развитию детей старшего дошкольного возраста «Мой МИР» на «</w:t>
      </w:r>
      <w:r>
        <w:rPr>
          <w:sz w:val="28"/>
          <w:szCs w:val="28"/>
        </w:rPr>
        <w:t>Всероссийский конкурс лучших психолого-педагогических программ и технологий в образовательной среде – 202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:_____________________________Н.С.Пущ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ь ПС:_________________________Е.В. Кобл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№1_"/>
    <w:basedOn w:val="Style13"/>
    <w:qFormat/>
    <w:rPr>
      <w:rFonts w:ascii="Arial" w:hAnsi="Arial" w:cs="Arial"/>
      <w:b/>
      <w:bCs/>
      <w:sz w:val="32"/>
      <w:szCs w:val="32"/>
      <w:shd w:fill="FFFFFF" w:val="clear"/>
    </w:rPr>
  </w:style>
  <w:style w:type="character" w:styleId="S4">
    <w:name w:val="s4"/>
    <w:qFormat/>
    <w:rPr/>
  </w:style>
  <w:style w:type="character" w:styleId="C0">
    <w:name w:val="c0"/>
    <w:basedOn w:val="Style13"/>
    <w:qFormat/>
    <w:rPr/>
  </w:style>
  <w:style w:type="character" w:styleId="11">
    <w:name w:val="Заголовок 1 Знак"/>
    <w:basedOn w:val="Style13"/>
    <w:qFormat/>
    <w:rPr>
      <w:rFonts w:ascii="Calibri Light" w:hAnsi="Calibri Light" w:cs="Calibri Light"/>
      <w:color w:val="2E74B5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65" w:before="0" w:after="30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user</dc:creator>
  <dc:description/>
  <cp:keywords/>
  <dc:language>en-US</dc:language>
  <cp:lastModifiedBy>user</cp:lastModifiedBy>
  <cp:lastPrinted>2023-10-26T10:39:00Z</cp:lastPrinted>
  <dcterms:modified xsi:type="dcterms:W3CDTF">2023-10-26T07:40:00Z</dcterms:modified>
  <cp:revision>108</cp:revision>
  <dc:subject/>
  <dc:title>ПРОТОКОЛ № 1</dc:title>
</cp:coreProperties>
</file>