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заведующий МКДОУ </w:t>
      </w:r>
    </w:p>
    <w:p>
      <w:pPr>
        <w:pStyle w:val="Normal"/>
        <w:jc w:val="right"/>
        <w:rPr/>
      </w:pPr>
      <w:r>
        <w:rPr/>
        <w:t>«Детский сад комбинированного ви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№</w:t>
      </w:r>
      <w:r>
        <w:rPr/>
        <w:t xml:space="preserve">11 «Солнышко» городского округ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ород Фролово</w:t>
      </w:r>
    </w:p>
    <w:p>
      <w:pPr>
        <w:pStyle w:val="Normal"/>
        <w:jc w:val="right"/>
        <w:rPr/>
      </w:pPr>
      <w:r>
        <w:rPr/>
        <w:t>протокол №        от «       »         2014 г.</w:t>
      </w:r>
    </w:p>
    <w:p>
      <w:pPr>
        <w:pStyle w:val="Normal"/>
        <w:jc w:val="right"/>
        <w:rPr/>
      </w:pPr>
      <w:r>
        <w:rPr/>
        <w:t xml:space="preserve">__________________/Л.Н.Косоногова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/>
        <w:t xml:space="preserve">ПЛАН 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/>
        <w:t>РЕАЛИЗАЦИИ КОНЦЕПЦИИ МАТЕМАТИЧЕСКОГО  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  <w:t>2014-2016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263"/>
        <w:gridCol w:w="2957"/>
        <w:gridCol w:w="2958"/>
      </w:tblGrid>
      <w:tr>
        <w:trPr>
          <w:trHeight w:val="7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491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Приобретение медиапроектор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 течение 2015-2016уч.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Приобретение наборов «Блоки Дьенеша»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 течение 2015-2016уч.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частич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Изготовление кубиков Никитина в «родительских клубах» груп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 течение 2015-2016уч.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, воспитатели детей всех возрастных груп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частич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Приобретение математического материала Марии Монтессор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 течение 2015-2016уч.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заведующий, ст. 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частично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Приобретение игр Воскобович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 течение 2015-2016уч.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заведующий, 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частич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Приобретение шахмат, шашек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 течение 2015-2016уч.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заведующий, 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дровое обеспечение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Участие в вебинарах, дистанционных курсах по познавательному развитию дошкольников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 течение 2014-2015;2015-2016уч.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, Воспитатели детей  всех возрастных групп, специалис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Семинар «Организация предметно- пространственной развивающей среды как основной механизм реализации концепции математического развития воспитанников ДОУ»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ентябрь2014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Семинар-практикум «МЕТОДИКА МАТЕМАТИЧЕСКОГО РАЗВИТ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(краткий курс лекций в опорных конспектах, схемах, таблицах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ентябрь- декабрь 2014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2.МЕТОДИКА МАТЕМАТИЧЕСКОГО РАЗВИТИЯ КАК НАУЧНАЯ ОБЛАСТЬ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ентябрь2014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3.ОРГАНИЗАЦИЯ РАБОТЫ ПО МАТЕМАТИЧЕСКОМУ РАЗВИТИЮ ДЕТЕЙ В ДОУ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ктябрь 2014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4. ПЛАНИРОВАНИЕ РАБОТЫ ПО МАТЕМАТИЧЕСКОМУ РАЗВИТИЮ ДЕТЕЙ В ДОУ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оябрь 2014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, Воспитатель Крупко И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5. ОСОБЕННОСТИ РАЗВИТИЯ КОЛИЧЕСТВЕННЫХ ПРЕДСТАВЛЕНИЙ ДОШКОЛЬНИКОВ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декабрь 2014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, Воспитатель Крупко И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Консультация «Методика проведения игр с блоками Дьенеша и палочками Кюизенера»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ентябрь 2015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, Воспитатель Булдыгина О.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Консультация «Обучение старшего дошкольного возраста шашкам и шахматам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ктябрь 2015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еминар «Детский сад по системе Монтессори»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ентябрь 2016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запланировано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«Ярмарка идей». Организация математического образовательного пространства дошкольника»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Декабрь 2016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запланировано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66"/>
        <w:gridCol w:w="6650"/>
        <w:gridCol w:w="2626"/>
        <w:gridCol w:w="1799"/>
      </w:tblGrid>
      <w:tr>
        <w:trPr>
          <w:trHeight w:val="491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>
          <w:trHeight w:val="7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Консультация «Развивающие интеллектуальные игры для старших дошкольников»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ентябрь 2014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оспитатели детей старшего и подготовительного к школе возра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Консультация «О методике Марии Монтессори»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ктябрь 2015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оспитатели детей младшего дошкольного возра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7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Мастер - класс «Математические развивающие игры для дошкольников своими руками» (В родительских клубах всех возрастных групп)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оябрь 2015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оспитатели детей всех  возрастных гру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491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ализация концепции математического развития дошкольников</w:t>
            </w:r>
          </w:p>
        </w:tc>
      </w:tr>
      <w:tr>
        <w:trPr>
          <w:trHeight w:val="7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Учебно-тематический план работы с Блоками Дьенеша и палочками Кюизенера (старший дошкольный возраст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Цель–поощрение, психологическая поддержка детей, их творческой инициативы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нятия по данной программе строятся с учетом следующих принципов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-Систематичности и последовательности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Доступности – характер и объем заданий соответствует уровню развития и подготовленности детей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 – </w:t>
            </w:r>
            <w:r>
              <w:rPr/>
              <w:t xml:space="preserve">Наглядности – постоянное использование в играх и упражнениях наглядного материала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Равноправного партнерства взрослого и ребенка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Практичности – комплекс различных приемов: игровой, прием соревновательности, сотворчества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Комплексности работы – проведение праздников и викторин включены в общую систему воспитательно-образовательного процесса, успешность и результативность которого зависит, прежде всего, от сотрудничества всех педагогов ДОУ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В проведении занятий могут участвовать учитель-логопед, педагог- психолог, музыкальный руководитель. Кроме этого, все педагоги ДОУ используют в работе с детьми всевозможные игры с математическим содержанием. В подготовке к празднику активное участие принимают и родители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Правила поведен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Говорить негромко (не кричать)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 – </w:t>
            </w:r>
            <w:r>
              <w:rPr/>
              <w:t xml:space="preserve">ходить спокойно (не бегать)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помнить для чего мы собрались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смело показывать свои способност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заботиться друг о друге (не обижать)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помогать друг другу (не смеяться)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 – </w:t>
            </w:r>
            <w:r>
              <w:rPr/>
              <w:t xml:space="preserve">внимательно слушать друг друга (дать сказать каждому)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отстаивать свое мнение, доказывать свою правоту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Предметно-пространственная среда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Для успешной работы необходима специально организованная предметно-пространственная развивающая среда: помещение с наличием как места для работы детей за столами, так и достаточно места для проведения игр, в том числе и подвижных. Наличие богатой игротеки, материалов для изготовления игр и игрового материала. Наличие мячей, кубиков и другого физкультурного оборудования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Ожидаемые результаты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Первый год обучения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измеряют величины различными условными меркам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уверенно решают задачи на геометрическое построение и перестроение при помощи палочек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обследуют фигуры, выделяя их основные признак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ют словесно описывать фигуру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имеют широкий кругозор, умеют наблюдать, анализировать; – классифицируют предметы по двум свойствам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ют вести поиск решения самостоятельно, руководствуясь схемой и направлением анализа, алгоритмом; – активно участвуют в воссоздании силуэтов, построек, изображений в играх моделирующего характера, как по образцу, так и по собственному замыслу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думывают новые варианты игр, сюжетов совместно с взрослыми и другими детьми.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Второй год обучения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анализируют предметы окружения, выявляя их сходства и различия, в том числе и с геометрическими эталонам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преобразовывают геометрические фигуры, воссоздают их из частей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выделяют пространственные и временные отношения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владеют делением целого на части, определяют зависимост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сравнивают и классифицируют фигуры по четырем признакам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определяют объем жидких и сыпучих материалов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владеют приемами построения и перестроения из палочек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 – </w:t>
            </w:r>
            <w:r>
              <w:rPr/>
              <w:t xml:space="preserve">умеют обозначать свойства предметов при помощи различных заменителей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измеряют длину различными меркам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ют определять состав числа из единиц и меньших чисел; – владеют приемами кодирования и декодирования информаци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знают графические изображения всех цифр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активно участвуют в воссоздании силуэтов, построек, изображений в играх моделирующего характера, как по образцу, так и по собственному замыслу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думывают новые варианты игр, сюжетов совместно с взрослыми и другими детьми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составляют и решают математические задачи со счетом;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уметь отстаивать свое мнение, доказывать свою правоту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 воспитатель, Воспитатели детей  всех возрастных гру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ие</w:t>
            </w:r>
          </w:p>
        </w:tc>
      </w:tr>
      <w:tr>
        <w:trPr>
          <w:trHeight w:val="4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Учебно-тематический план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Программа «Детский сад по системе Монтессори» создана на основе педагогической системы известного педагога и психолога Марии Монтессори в соответствии Федеральным государственным образовательным стандартом дошкольного образования. Сохранив в полной мере ее концептуальные основы, Программа вобрала в себя новейшие достижения педагогической и психологической науки, а также опыт современных отечественных и зарубежных Монтессори-педагогов. Ярко выраженная гуманистическая направленность системы, социоконструктивистский подход к образованию ребенка, концепция свободного развития в подготовленной предметно-пространственной среде, положенные в ее основу, в точности отражают принципы современного дошкольного образования. Опыт тысяч детских садов, реализующих систему Монтессори в России, растущая система подготовки монтессори-педагогов, а также налаженное производство монтессори - материалов обеспечат качественную многостороннюю поддержку при внедрении программы в детском саду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 воспитатель, Воспитатели детей  всех возрастных гру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выполнение</w:t>
            </w:r>
          </w:p>
        </w:tc>
      </w:tr>
      <w:tr>
        <w:trPr>
          <w:trHeight w:val="7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Перспективное планирование развивающих игр Воскобовича, Никитина во всех возрастных группах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/>
              <w:t>Специфика развивающих игр Воскобовича и Никитина. Развивающие игры Воскобовича и Никитина являются актуальными для детей от двух лет и старше. Игра может начинаться с элементарной манипуляции элементами и заканчиваться решением сложных многоуровневых задач. Игры Воскобовича также учитывают интересы ребенка. Дети в ходе увлекательного игрового процесса совершают новые открытия и получают эмоциональное удовлетворение от выполненных задач. Большинство развивающих игр Воскобовича и Никитина сопровождаются специальными методическими пособиями с иллюстрированными сказками, в которых необходимо выполнить интересные задания или ответить на поставленные вопросы. Добрые герои сказок помогают ребенку в игровой форме освоить не только азы. Чтения или математики, но и учат малыша общению и взаимопониманию. Важно, что дети, выполняя различные задания по методике Воскобовича и Никитина, быстро не утомляются. Ведь ребенок самостоятельно выбирает темп и нагрузку занятия, переключаясь с одного задания на друго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. воспитатель, Воспитатели детей  всех возрастных гру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выполнение</w:t>
            </w:r>
          </w:p>
        </w:tc>
      </w:tr>
    </w:tbl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59:00Z</dcterms:created>
  <dc:creator>User</dc:creator>
  <dc:description/>
  <cp:keywords/>
  <dc:language>en-US</dc:language>
  <cp:lastModifiedBy>User</cp:lastModifiedBy>
  <dcterms:modified xsi:type="dcterms:W3CDTF">2016-01-22T12:09:00Z</dcterms:modified>
  <cp:revision>5</cp:revision>
  <dc:subject/>
  <dc:title/>
</cp:coreProperties>
</file>