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дошкольное образователь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 4 «Колосок» городского округа город Фроло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по реализации Концепции развития математическо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течении 2014-2015 уч. года с воспитанниками МКДОУ в количестве 44 ребенка, 1 раз в неделю проводилась непосредственно-образовательная деятельность по формированию элементарных математических предст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атематические дос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тране геометрических фигур» - средняя груп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острове математических наук» - старшая груп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ланете геометрических фигур» - подготовительная груп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кетирование родителей для улучшения их представлений о математическом образов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сультирование родителей на данную тематику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какие математические игры можно поиграть с ребенком дом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нятия по математике с детьми с использованием сказочных сюже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формационный стенд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ям о време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т педагог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– «Математика глазами детей, родителей, педагог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общение опыта работы педагога Яшиной Е.Г. на тему: «Развитие познавательных способностей детей с использование дидактических игр математического содерж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8:00Z</dcterms:created>
  <dc:creator>Сотрудник</dc:creator>
  <dc:description/>
  <cp:keywords/>
  <dc:language>en-US</dc:language>
  <cp:lastModifiedBy>Сотрудник</cp:lastModifiedBy>
  <cp:lastPrinted>2016-01-15T14:09:00Z</cp:lastPrinted>
  <dcterms:modified xsi:type="dcterms:W3CDTF">2016-01-15T11:23:00Z</dcterms:modified>
  <cp:revision>2</cp:revision>
  <dc:subject/>
  <dc:title/>
</cp:coreProperties>
</file>