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ов МДОУ ДС Дельфиненок р.п. Средняя Ахтуб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очного педагогического 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8.2022г. №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87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829"/>
        <w:gridCol w:w="3400"/>
        <w:gridCol w:w="170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Ф.И.О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ОКОЛ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ого совета МДОУ ДС Дельфиненок р.п. Средняя Ахтуб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Средняя Ахтуба Среднеахтубинского района Волгогра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 августа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Присутствовали: 21 педагог</w:t>
      </w:r>
    </w:p>
    <w:p>
      <w:pPr>
        <w:pStyle w:val="Normal"/>
        <w:rPr/>
      </w:pPr>
      <w:r>
        <w:rPr>
          <w:sz w:val="28"/>
          <w:szCs w:val="28"/>
        </w:rPr>
        <w:t>Отсутствовала: Бражник Е.В.,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Цель:</w:t>
      </w:r>
      <w:r>
        <w:rPr>
          <w:iCs/>
          <w:color w:val="000000"/>
          <w:sz w:val="28"/>
          <w:szCs w:val="28"/>
        </w:rPr>
        <w:t xml:space="preserve"> Ознакомление педагогов с итогами деятельности ДОУ за летний период, рассмотрение и утверждение основных нормативных документов, регулирующих образовательный процесс в МДОУ ДС Дельфиненок на 2022-2023 учебный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естка дня установочного педсовета: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1. Итоги  работы за летний период  (Пущина Н.С., заведующий)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2.Представление проекта плана работы МДОУ ДС Дельфиненок р.п. Средняя Ахтуба (Коблева Е.В., старший воспитатель)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3.Сообщения о плане работы на 2022-2023  учебный год:</w:t>
      </w:r>
    </w:p>
    <w:p>
      <w:pPr>
        <w:pStyle w:val="Normal"/>
        <w:tabs>
          <w:tab w:val="clear" w:pos="708"/>
          <w:tab w:val="left" w:pos="450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</w:rPr>
        <w:t xml:space="preserve"> </w:t>
      </w:r>
      <w:r>
        <w:rPr>
          <w:sz w:val="28"/>
          <w:szCs w:val="28"/>
        </w:rPr>
        <w:t>план работы старшей медсестры (Мамонтова Н.П.,  Караманян Г.А., старшие медсестры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2.проведение физкультурно-оздоровительных мероприятий (Баженова Н.Ю., инструктор по ФК);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3.3.план работы медико-педагогического совещания  (Зимачева Л.В., воспитатель);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план работы психолого-педагогического консилиума (Куликова О.С., учитель-логопед);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3.5.Адаптированные программы, реализуемые в МДОУ ДС Дельфиненок р.п. Средняя Ахтуба Волгоградской области на 2022-2023 учебный год (Шеметова А.А., учитель – логопед);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3.6.план работы педагога-психолога на 2022-2023 учебный год; особенности работы с детьми, имеющими трудности в усвоении ОП ДОУ (Школьная В.Н., педагог-психолог);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7.план работы с ребёнком с умственной отсталостью (интеллектуальными нарушениями) на 2022-2023 учебный год  (Шустова Е.В., тьютор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8.представление рабочих программ всех возрастных групп, программ индивидуального развития, индивидуальных образовательных маршрутов,  программ платных образовательных услуг в ДОУ (Попова А.В., воспитатель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9.планы, программы работы с родителями (Маликова Р.А., воспитатель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представление программ наставничества для работы с молодыми педагогами дошкольного образования, </w:t>
      </w:r>
      <w:r>
        <w:rPr>
          <w:sz w:val="28"/>
          <w:szCs w:val="28"/>
          <w:shd w:fill="FFFFFF" w:val="clear"/>
        </w:rPr>
        <w:t>программы  методического сопровождения  инновационной деятельности педагогов МДОУ ДС Дельфиненок р.п. Средняя Ахтуба; программы методическое сопровождение педагогов по реализации в образовательном процессе направления «Познавательное развитие» МДОУ ДС Дельфиненок р.п. Средняя Ахтуба</w:t>
      </w:r>
      <w:r>
        <w:rPr>
          <w:sz w:val="28"/>
          <w:szCs w:val="28"/>
        </w:rPr>
        <w:t xml:space="preserve"> (Коблева Е.В., старший воспитатель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11.представление положений смотров-конкурсов (Коблева Е.В., старший воспитатель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12.проведение праздников и развлечений (Пак С.С., музыкальный руководитель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13.представление  положений творческих конкурсов для воспитанников детского сада под руководством родителей (законных представителей), педагогов ДОУ (Чередниченко Л.И., воспитатель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14.план проведения открытых мероприятий, занятий, проектов  в ДОУ (Ускова Е.А., воспитатель);</w:t>
      </w:r>
      <w:r>
        <w:rPr>
          <w:color w:val="C00000"/>
          <w:sz w:val="28"/>
          <w:szCs w:val="28"/>
        </w:rPr>
        <w:t xml:space="preserve">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15.Проведение областных, районных акций в детском саду (Васильева Н.А., воспитатель)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4.Итоги работы рабочей группы: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Представление проекта изменений в Образовательную программу МДОУ ДС Дельфиненок  р.п.  Средняя Ахтуба (Коблева Е.В. старший воспитатель);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.2.Представление рабочей программы воспитания МДОУ ДС Дельфиненок р.п. Средняя Ахтуба на 2022-2023 учебный год (Коблева Е.В. старший воспитатель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.3.Представление оценочных листов показателей эффективности и качества профессиональной деятельности педагогических работников (Жадобина С.Ю., воспитатель, Пущина Н.С., заведующий)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Расстановка кадров на 2022-2023 учебный год.  Разработка проекта решения педагогического совета (Пущина Н.С., заведую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Утверждение решение педагогиче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ервому вопросу слушали 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ущину Н.С., заведующего,</w:t>
      </w:r>
      <w:r>
        <w:rPr>
          <w:sz w:val="28"/>
          <w:szCs w:val="28"/>
        </w:rPr>
        <w:t xml:space="preserve"> которая подвела итоги  работы за летний оздоровительный период. Все мероприятия, запланированные на летний оздоровительный период, выполнены в полном объем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ступила: Попова А.В., воспитатель</w:t>
      </w:r>
      <w:r>
        <w:rPr>
          <w:sz w:val="28"/>
          <w:szCs w:val="28"/>
        </w:rPr>
        <w:t xml:space="preserve"> и предложила признать работу коллектива в летний оздоровительный период удовлетворительн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Признать работу коллектива в летний оздоровительный период удовлетворительно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оголосовали:</w:t>
      </w:r>
      <w:r>
        <w:rPr>
          <w:sz w:val="28"/>
          <w:szCs w:val="28"/>
        </w:rPr>
        <w:t xml:space="preserve"> Единоглас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торому вопрос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 Коблеву Е.В.,  старшего воспитателя,</w:t>
      </w:r>
      <w:r>
        <w:rPr>
          <w:sz w:val="28"/>
          <w:szCs w:val="28"/>
        </w:rPr>
        <w:t xml:space="preserve"> которая  представила план работы  дошкольного учреждения на 2022-2023 учебный года, а также представила  поставленные задачи работы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а: Васильева Н.А.,</w:t>
      </w:r>
      <w:r>
        <w:rPr>
          <w:sz w:val="28"/>
          <w:szCs w:val="28"/>
        </w:rPr>
        <w:t xml:space="preserve"> воспитатель предложила утвердить годовой план дошкольного учреждения на 2022-2023 учеб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Утвердить годовой план дошкольного учреждения на 2022-2023 учеб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олосовали:</w:t>
      </w:r>
      <w:r>
        <w:rPr>
          <w:sz w:val="28"/>
          <w:szCs w:val="28"/>
        </w:rPr>
        <w:t xml:space="preserve"> Единогласно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ретьему вопросу слушали педагогов, которые представили проекты планов: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Мамонтова Н.П., Караманян Г.А., старшие медсестры «План работы старшей медсест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аженова Н.Ю., инструктор по ФК «План физкультурно-оздоровительных мероприят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имачева Л.В., воспитатель «План работы медико-педагогического совещания»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уликова О.С., учитель-логопед «План работы психолого-медико-педагогического консилиум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еметова А.А., учитель-логопед,  Адаптированные программы реализуемые в МДОУ ДС Дельфиненок р.п. Средняя Ахтуба Волгоградской области на 2022-2023 учебный год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Школьная В.Н., педагог-психолог, рассказала о плане работы на 2022-2023 учебный год, о работе с детьми, имеющими трудности в усвоении ОП ДО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устова Е.В., тьютор,  деятельность тьютора в ДОУ. План работы с  ребёнком с умственной отсталостью (интеллектуальными наруш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пова А.В., воспитатель «Представление рабочих программ всех возрастных групп, программ индивидуального развития, индивидуальных образовательных маршрутов, программ платных образовательных услуг в ДО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ликова Р.А., воспитатель «Планы, программы работы с родителям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Коблева Е.В., старший воспитатель «Представление программ наставничества с молодыми педагогами дошкольного образования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ы  методического сопровождения  инновационной деятельности педагогов МДОУ ДС Дельфиненок р.п. Средняя Ахтуба; программы методическое сопровождение педагогов по реализации в образовательном процессе направления «Познавательное развитие» МДОУ ДС Дельфиненок р.п. Средняя Ахтуб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блева Е.В., старший воспитатель,  «Представление положений смотров-конкурсов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к С.С., музыкальный руководитель «План проведения праздников и развлечений»;</w:t>
      </w:r>
    </w:p>
    <w:p>
      <w:pPr>
        <w:pStyle w:val="Normal"/>
        <w:jc w:val="both"/>
        <w:rPr/>
      </w:pPr>
      <w:r>
        <w:rPr>
          <w:sz w:val="28"/>
          <w:szCs w:val="28"/>
        </w:rPr>
        <w:t>-Чередниченко Л.И., воспитатель «Положения творческих конкурсов для воспитанников детского сада под руководством родителей (законных представителей), педагогов ДОУ»;</w:t>
      </w:r>
    </w:p>
    <w:p>
      <w:pPr>
        <w:pStyle w:val="Normal"/>
        <w:jc w:val="both"/>
        <w:rPr/>
      </w:pPr>
      <w:r>
        <w:rPr>
          <w:sz w:val="28"/>
          <w:szCs w:val="28"/>
        </w:rPr>
        <w:t>-Ускова Е.А., воспитатель «План проведения открытых мероприятий, занятий, проектов  в ДО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асильева Н.А., воспитатель «Проведение областных, районных акций в детском саду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и: Персидская К.А., </w:t>
      </w:r>
      <w:r>
        <w:rPr>
          <w:sz w:val="28"/>
          <w:szCs w:val="28"/>
        </w:rPr>
        <w:t>воспитатель предложила утвердить план работы, Программы, конкурсы, акции.</w:t>
      </w:r>
    </w:p>
    <w:p>
      <w:pPr>
        <w:pStyle w:val="Normal"/>
        <w:rPr/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утвердить план работы, Программы, конкурсы, ак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олосовали:</w:t>
      </w:r>
      <w:r>
        <w:rPr>
          <w:sz w:val="28"/>
          <w:szCs w:val="28"/>
        </w:rPr>
        <w:t xml:space="preserve"> Единоглас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четвертому вопросу слушали</w:t>
      </w:r>
      <w:r>
        <w:rPr>
          <w:sz w:val="28"/>
          <w:szCs w:val="28"/>
        </w:rPr>
        <w:t xml:space="preserve">  рабочую группу по разработке изменений ООП, которая представила  изменения в  Образовательную программу МДОУ ДС Дельфиненок р.п. Средняя Ахтуба, рабочую программу воспитания МДОУ ДС Дельфиненок р.п. Средняя Ахтуба на 2022-2023 учебный год, а также представили оценочных листов показателей эффективности и качества профессиональной деятельности педагогических работников с измен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и: Куликова О.С., учитель-логопед </w:t>
      </w:r>
      <w:r>
        <w:rPr>
          <w:sz w:val="28"/>
          <w:szCs w:val="28"/>
        </w:rPr>
        <w:t xml:space="preserve">предложила утвердить ООП ДО МДОУ ДС Дельфиненок р.п. Средняя Ахтуба, рабочую программу воспитания МДОУ ДС Дельфиненок р.п. Средняя Ахтуба на 2022-2023 учебный год, оценочные листы показателей эффективности и качества профессиональной деятельности педагогических работников с измен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утвердить ООП ДО МДОУ ДС Дельфиненок р.п. Средняя Ахтуба, рабочую программу воспитания МДОУ ДС Дельфиненок р.п. Средняя Ахтуба на 2022-2023 учебный год, оценочные листы показателей эффективности и качества профессиональной деятельности педагогических работников с изменениями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олосовали:</w:t>
      </w:r>
      <w:r>
        <w:rPr>
          <w:sz w:val="28"/>
          <w:szCs w:val="28"/>
        </w:rPr>
        <w:t xml:space="preserve">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ятому вопросу слушали</w:t>
      </w:r>
      <w:r>
        <w:rPr>
          <w:sz w:val="28"/>
          <w:szCs w:val="28"/>
        </w:rPr>
        <w:t xml:space="preserve">  Пущину Н.С., заведующего, которая представила расстановку кадров на 2022-2023 учебный год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щина Н.С. заведующий  представила решение педагогического совет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ение установочного педагогического совета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знать работу коллектива в летний оздоровительный период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годовой план работы МДОУ ДС Дельфиненок р.п. Средняя Ахтуба на 2022-2023 учебный го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Утверди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1.План работы старшей медсестр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2.План проведения физкультурно-оздоровитель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Планы медико-педагогических совещ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План психолого-педагогического консилиума; консультацио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Адаптированные программ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Адаптированную основную образовательную программу муниципального дошкольного образовательного учреждения «Детский сад «Дельфиненок» р.п. Средняя Ахтуба Среднеахтубинского района Волгоградской области для детей с тяжёлыми нарушениями реч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Адаптированную образовательную программу муниципального дошкольного образовательного учреждения «Детский сад «Дельфиненок» р.п. Средняя Ахтуба Среднеахтубинского района Волгоградской области для ребенка с задержкой психического развития на 2022-2023 учебный го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Адаптированную образовательную программу муниципального дошкольного образовательного учреждения «Детский сад «Дельфиненок» р.п. Средняя Ахтуба Среднеахтубинского района Волгоградской области для детей с задержкой психического развит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Адаптированную образовательную программу муниципального дошкольного образовательного учреждения «Детский сад «Дельфиненок» р.п. Средняя Ахтуба Среднеахтубинского района Волгоградской области для ребенка с умственной отсталостью (интеллектуальными нарушениями) на 2022-2023 у.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6.Утвердить рабочие программы образовательной деятельности детей на 2022-2023 учебный го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группы кратковременного пребывания компенсирующей направленности для детей с задержкой психического развития (ЗПР) №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дготовительной  группы компенсирующей направленности №2 «Звездочки»; </w:t>
      </w:r>
    </w:p>
    <w:p>
      <w:pPr>
        <w:pStyle w:val="Normal"/>
        <w:jc w:val="both"/>
        <w:rPr/>
      </w:pPr>
      <w:r>
        <w:rPr>
          <w:sz w:val="28"/>
          <w:szCs w:val="28"/>
        </w:rPr>
        <w:t>-первой группы раннего возраста общеразвивающей направленности №3 «Гномик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торой  группы раннего возраста общеразвивающей направленности №4 «Радуг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младшей группы общеразвивающей направленности №5 «Ромашка»; </w:t>
      </w:r>
    </w:p>
    <w:p>
      <w:pPr>
        <w:pStyle w:val="Normal"/>
        <w:jc w:val="both"/>
        <w:rPr/>
      </w:pPr>
      <w:r>
        <w:rPr>
          <w:sz w:val="28"/>
          <w:szCs w:val="28"/>
        </w:rPr>
        <w:t>-старшей  группы компенсирующей направленности №6 «Семицветик»;</w:t>
      </w:r>
    </w:p>
    <w:p>
      <w:pPr>
        <w:pStyle w:val="Normal"/>
        <w:jc w:val="both"/>
        <w:rPr/>
      </w:pPr>
      <w:r>
        <w:rPr>
          <w:sz w:val="28"/>
          <w:szCs w:val="28"/>
        </w:rPr>
        <w:t>-второй  группы раннего возраста общеразвивающей направленности №7 «Колокольчик»;</w:t>
      </w:r>
    </w:p>
    <w:p>
      <w:pPr>
        <w:pStyle w:val="Normal"/>
        <w:jc w:val="both"/>
        <w:rPr/>
      </w:pPr>
      <w:r>
        <w:rPr>
          <w:sz w:val="28"/>
          <w:szCs w:val="28"/>
        </w:rPr>
        <w:t>-средней группы общеразвивающей направленности №8 «Смешарики»;</w:t>
      </w:r>
    </w:p>
    <w:p>
      <w:pPr>
        <w:pStyle w:val="Normal"/>
        <w:jc w:val="both"/>
        <w:rPr/>
      </w:pPr>
      <w:r>
        <w:rPr>
          <w:sz w:val="28"/>
          <w:szCs w:val="28"/>
        </w:rPr>
        <w:t>-подготовительной группы  комбинированной направленности №9 «Золотая рыбка»;</w:t>
      </w:r>
    </w:p>
    <w:p>
      <w:pPr>
        <w:pStyle w:val="Normal"/>
        <w:jc w:val="both"/>
        <w:rPr/>
      </w:pPr>
      <w:r>
        <w:rPr>
          <w:sz w:val="28"/>
          <w:szCs w:val="28"/>
        </w:rPr>
        <w:t>-старшей  группы комбинированной направленности №10 «Теремок»;</w:t>
      </w:r>
    </w:p>
    <w:p>
      <w:pPr>
        <w:pStyle w:val="Normal"/>
        <w:jc w:val="both"/>
        <w:rPr/>
      </w:pPr>
      <w:r>
        <w:rPr>
          <w:sz w:val="28"/>
          <w:szCs w:val="28"/>
        </w:rPr>
        <w:t>-младшей группы общеразвивающей направленности №11 «Солнышк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едней группы комбинированной  направленности №12 «Пчёлка»;</w:t>
      </w:r>
    </w:p>
    <w:p>
      <w:pPr>
        <w:pStyle w:val="Normal"/>
        <w:jc w:val="both"/>
        <w:rPr/>
      </w:pPr>
      <w:r>
        <w:rPr>
          <w:sz w:val="28"/>
          <w:szCs w:val="28"/>
        </w:rPr>
        <w:t>-по реализации образовательной деятельности в области «Художественно-эстетического развития» в направлении «Музыка»;</w:t>
      </w:r>
    </w:p>
    <w:p>
      <w:pPr>
        <w:pStyle w:val="Normal"/>
        <w:jc w:val="both"/>
        <w:rPr/>
      </w:pPr>
      <w:r>
        <w:rPr>
          <w:sz w:val="28"/>
          <w:szCs w:val="28"/>
        </w:rPr>
        <w:t>-по реализации образовательной деятельности в области «Физическое развитие» в направлении «Физическая культура»;</w:t>
      </w:r>
    </w:p>
    <w:p>
      <w:pPr>
        <w:pStyle w:val="Normal"/>
        <w:jc w:val="both"/>
        <w:rPr/>
      </w:pPr>
      <w:r>
        <w:rPr>
          <w:sz w:val="28"/>
          <w:szCs w:val="28"/>
        </w:rPr>
        <w:t>-педагога-психолога по психологическому сопровождению образователь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>-учителя-логопеда для детей с нарушением речи в подготовительной группе компенсирующе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еля-логопеда для детей с нарушением речи в старшей группе компенсирующей направл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учителя-логопеда для детей старшего дошкольного возраста с нарушением речи в группах комбинированной направленности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3.7.Утвердить программы индивидуального развития: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индивидуального развития творческих способностей детей по художественно-эстетическому развитию «Волшебные краски»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индивидуального развития по духовно-нравственному развитию «Дорогою добра» для детей 6-7 лет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индивидуального развития по духовно-нравственному воспитанию «Истоки»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адаптации детей второй группы раннего возраста общеразвивающей направленности к условиям ДОУ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индивидуального развития по физической культуре «Школа мяча»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работы с детьми с предпосылками одаренности по физической культуре «Первые шаги к ГТО»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работы с детьми с предпосылками  одарённости по художественно-эстетическому развитию в направлении «Вокал»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Утвердить индивидуальные образовательные маршру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образовательный маршрут педагога-психолога для ребенка с умственной отсталостью (интеллектуальными наруш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образовательный маршрут учителя-логопеда для ребенка с умственной отсталостью (интеллектуальными наруш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образовательный маршрут музыкального руководителя для ребенка с умственной отсталостью (интеллектуальными наруш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образовательный маршрут инструктора по ФК для ребенка с умственной отсталостью (интеллектуальными наруш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образовательный маршрут  для  ребёнка  с предпосылками одарённости по познавательному развит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 образовательный маршрут развития  ребёнка имеющего трудности в воспитательно-образовательном  проце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 образовательный маршрут развития  ребёнка раннего возраста, имеющего трудности в воспитательно-образовательном  процессе на 2022-2023 учебный год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Индивидуальный образовательный маршрут  ребёнка с задержкой психическ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образовательный маршрут для ребёнка с предпосылками одаренности по речевому развит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образовательный маршрут для ребёнка с предпосылками одаренности в познавательном развитии;</w:t>
      </w:r>
    </w:p>
    <w:p>
      <w:pPr>
        <w:pStyle w:val="Normal"/>
        <w:jc w:val="both"/>
        <w:rPr/>
      </w:pPr>
      <w:r>
        <w:rPr>
          <w:sz w:val="28"/>
          <w:szCs w:val="28"/>
        </w:rPr>
        <w:t>-Индивидуальный образовательный маршрут для ребёнка с предпосылками  одарённости  по художественно-эстетическому развитию  «Я рисую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.Утвердить дополнительные общеобразовательные общеразвивающие программы: </w:t>
      </w:r>
    </w:p>
    <w:p>
      <w:pPr>
        <w:pStyle w:val="13"/>
        <w:keepNext w:val="true"/>
        <w:keepLines/>
        <w:shd w:fill="auto" w:val="clear"/>
        <w:spacing w:lineRule="auto" w:line="276" w:before="0" w:after="0"/>
        <w:ind w:right="-14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физкультурно-спортивной направленности</w:t>
      </w:r>
      <w:bookmarkStart w:id="0" w:name="bookmark0"/>
      <w:bookmarkStart w:id="1" w:name="bookmark1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«Здоровый ребёнок»</w:t>
      </w:r>
      <w:bookmarkEnd w:id="1"/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;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</w:t>
      </w:r>
      <w:bookmarkEnd w:id="0"/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социально-педагогической направленности «Раннее обучение чтению</w:t>
      </w:r>
      <w:r>
        <w:rPr>
          <w:bCs/>
          <w:sz w:val="28"/>
          <w:szCs w:val="28"/>
        </w:rPr>
        <w:t>»;</w:t>
      </w:r>
    </w:p>
    <w:p>
      <w:pPr>
        <w:pStyle w:val="Heading1"/>
        <w:spacing w:lineRule="auto" w:line="240" w:before="0" w:after="0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 познавательному развитию с детьми старшего дошкольного возраст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циально-педагогической направленности «Развивающие игры»;</w:t>
      </w:r>
    </w:p>
    <w:p>
      <w:pPr>
        <w:pStyle w:val="Heading1"/>
        <w:spacing w:lineRule="auto" w:line="240" w:before="0" w:after="0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 познавательному развитию с детьми младшего дошкольного возраст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циально-педагогической направленности «Развивающие игры»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10.Утвердить программы работы с род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Программа работы с родителями (законными представителями) и воспитанниками подготовительной группы компенсирующей направленности «Воспитываем вмест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взаимодействия инструктора по ФК с родителями воспитанников «Вместе мы сильне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по формированию у родителей ответственного отношения к воспитанию ребенка дошкольного возраста «Воспитываем вмест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грамма работы с воспитанниками младшей группы и родителями (законными представителями) по формрованию культурно-гигиенических навыков «Мы чистюли»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Утвердить программ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грамму  методического сопровождения  инновационной деятельности педагогов МДОУ ДС Дельфиненок р.п. Средняя Ахтуб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грамму методическое сопровождение педагогов по реализации в образовательном процессе направления «Познавательное развитие» МДОУ ДС Дельфиненок р.п. Средняя Ахтуб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грамму  наставничества для работы с молодыми педагогами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Утвердить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н работы педагога-психолога на 2022-2023 учебн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ограмму коррекционно-развивающих игровых сеансов «Изумрудный город» для детей  дошкольного возраста с особыми образовательными потребностями; </w:t>
      </w:r>
    </w:p>
    <w:p>
      <w:pPr>
        <w:pStyle w:val="Normal"/>
        <w:jc w:val="both"/>
        <w:rPr/>
      </w:pPr>
      <w:r>
        <w:rPr>
          <w:sz w:val="28"/>
          <w:szCs w:val="28"/>
        </w:rPr>
        <w:t>-Программу развивающих занятий по развитию предпосылок одарённости у детей старшего дошкольного возраста «Мудрые совята»;</w:t>
      </w:r>
    </w:p>
    <w:p>
      <w:pPr>
        <w:pStyle w:val="Normal"/>
        <w:jc w:val="both"/>
        <w:rPr/>
      </w:pPr>
      <w:r>
        <w:rPr>
          <w:sz w:val="28"/>
          <w:szCs w:val="28"/>
        </w:rPr>
        <w:t>-Программу коррекционно-развивающих занятий для детей дошкольного возраста по снижению уровня агрессивности «Дружные ребят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ограмму для детей младшего дошкольного возраста в период адаптации «Здравствуй, это я!»; </w:t>
      </w:r>
    </w:p>
    <w:p>
      <w:pPr>
        <w:pStyle w:val="Normal"/>
        <w:jc w:val="both"/>
        <w:rPr/>
      </w:pPr>
      <w:r>
        <w:rPr>
          <w:sz w:val="28"/>
          <w:szCs w:val="28"/>
        </w:rPr>
        <w:t>-Программу коррекционно-развивающих занятий по снижению уровня тревожности у дошкольников 4-7 лет «Я – смелый!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грамму коррекционно-развивающих занятий для детей 4-7 лет с трудностями усвоения общей образовательной программы ДОУ «Почемучки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3.13.</w:t>
      </w:r>
      <w:r>
        <w:rPr>
          <w:sz w:val="28"/>
          <w:szCs w:val="28"/>
        </w:rPr>
        <w:t>Утвердить положения смотров-конкур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педагогов: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Положение смотра-конкурса мини-музея в возрастных группах МДОУ «Русская изба»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 xml:space="preserve">-Положение о проведении конкурса на лучшую методическую разработку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4.План проведения праздников и развлеч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15.</w:t>
      </w:r>
      <w:r>
        <w:rPr>
          <w:sz w:val="28"/>
          <w:szCs w:val="28"/>
        </w:rPr>
        <w:t>Утвердить положения конкурсов для воспитанников: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кальный конкурс «Радуга голосов»; 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нкурс  творческих работ «Культурное наследие от поколения к поколению»;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нкурс скороговорок «Кто хочет разговаривать, тот должен выговаривать»;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нкурс рисунков и поделок «Новогодняя сказка-2023»;</w:t>
      </w:r>
    </w:p>
    <w:p>
      <w:pPr>
        <w:pStyle w:val="Normal"/>
        <w:tabs>
          <w:tab w:val="clear" w:pos="708"/>
          <w:tab w:val="left" w:pos="10125" w:leader="none"/>
        </w:tabs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>Конкурс «Поэтическая мозаика»;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ворческий конкурс рисунков и поделок «8 марта – праздник милых мам»;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ворческий конкурс рисунков и поделок «Весна идет – весне дорогу!»;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нкурс «Украсим наш участок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16.Утвердить проекты: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Познавательно-творческий проект </w:t>
      </w:r>
      <w:r>
        <w:rPr>
          <w:bCs/>
          <w:iCs/>
          <w:sz w:val="28"/>
          <w:szCs w:val="28"/>
        </w:rPr>
        <w:t>«Богатство русского народного творчества»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-творческий проект «Рождественские посиделки»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Музыкально-оздоровительный проект «Аты-баты, мы солдаты»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знавательно-творческий проект «Удивительные насекомые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Познавательно-игровой проект по сенсорному развитию «Познаем мир, играя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Познавательно-творческий проект  «Разноцветная неделя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-Информационно-практический проект «Веселый ветерок»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знавательно-речевой проект «Логопедическая гостиная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Познавательно-речевой проект </w:t>
      </w:r>
      <w:r>
        <w:rPr>
          <w:rFonts w:cs="Times New Roman" w:ascii="Times New Roman" w:hAnsi="Times New Roman"/>
          <w:sz w:val="28"/>
          <w:szCs w:val="28"/>
        </w:rPr>
        <w:t>«По дорогам сказок» (с использованием игровой технологии «Стигисы – сказки»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вательно-творческий проект «Растения нашего огорода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ознавательно-исследовательский проект (сенсорика с элементами Монтессори) «Помоги мне это сделать самому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ворческо-исследовательский проект «Сказочный песо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7.План проведения социальных а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менения в Образовательную программу МДОУ ДС Дельфиненок р.п. Средняя Ахту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чую программу воспитания МДОУ ДС Дельфиненок р.п. Средняя Ахтуба на 2022-2023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ценочные листы показателей эффективности и качества профессиональной деятельности педагогических работников на 2022-2023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ь ПС:_________________________Е.В. Коб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№1_"/>
    <w:basedOn w:val="Style13"/>
    <w:qFormat/>
    <w:rPr>
      <w:rFonts w:ascii="Arial" w:hAnsi="Arial" w:cs="Arial"/>
      <w:b/>
      <w:bCs/>
      <w:sz w:val="32"/>
      <w:szCs w:val="32"/>
      <w:shd w:fill="FFFFFF" w:val="clear"/>
    </w:rPr>
  </w:style>
  <w:style w:type="character" w:styleId="S4">
    <w:name w:val="s4"/>
    <w:qFormat/>
    <w:rPr/>
  </w:style>
  <w:style w:type="character" w:styleId="C0">
    <w:name w:val="c0"/>
    <w:basedOn w:val="Style13"/>
    <w:qFormat/>
    <w:rPr/>
  </w:style>
  <w:style w:type="character" w:styleId="11">
    <w:name w:val="Заголовок 1 Знак"/>
    <w:basedOn w:val="Style13"/>
    <w:qFormat/>
    <w:rPr>
      <w:rFonts w:ascii="Calibri Light" w:hAnsi="Calibri Light" w:cs="Calibri Light"/>
      <w:color w:val="2E74B5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65" w:before="0" w:after="30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user</dc:creator>
  <dc:description/>
  <cp:keywords/>
  <dc:language>en-US</dc:language>
  <cp:lastModifiedBy>user</cp:lastModifiedBy>
  <cp:lastPrinted>2022-10-05T19:16:00Z</cp:lastPrinted>
  <dcterms:modified xsi:type="dcterms:W3CDTF">2022-10-23T12:53:00Z</dcterms:modified>
  <cp:revision>86</cp:revision>
  <dc:subject/>
  <dc:title>ПРОТОКОЛ № 1</dc:title>
</cp:coreProperties>
</file>