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для 10 класса составлена на базе Примерной программы среднего (полного) общего образования  по физике (профильный уровень) и авторской программы Г.Я.Мякишева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программа предусматривает170 часов (5 часов в неделю). Из них лабораторные работы – 5 часов, контрольные работы – 7 часов, лабораторный практикум -20 часов.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ind w:firstLine="709"/>
        <w:rPr/>
      </w:pPr>
      <w:r>
        <w:rPr>
          <w:i/>
          <w:sz w:val="28"/>
          <w:szCs w:val="28"/>
        </w:rPr>
        <w:t>Учебно-методический комплект по данной программе включает: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а. 10 класс: учеб. для общеобразоват. учреждений: базовый и профил. уровни / Г.Я.Мякишев, Б.Б.Буховцев, Н.Н.Сотский; под ред. В.И.Николаева, Н.А.Парфентьевой. – 19-е изд. – М.: Прсвещение, 2013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ник задач по физике. 10-11 классы: пособие для учащихся общеобразоват. учреждений: базовый и профил. уровни / Н.А.Парфентьева. – 3-е изд. – М.: Просвещение, 2012 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ка. 10 класс: Дидактические материалы / А,Е,Марон, Е,А,Марон. – М.: Дрофа, 2012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ка – 10. Разноуровневые самостоятельные и контрольные работы. – М.: Илекса, 2013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ика. 10 класс. Лабораторные работы. – Саратов: Лицей, 2014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418" w:leader="underscor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http://</w:t>
      </w:r>
      <w:r>
        <w:rPr>
          <w:bCs/>
          <w:sz w:val="28"/>
          <w:szCs w:val="28"/>
          <w:lang w:val="en-US"/>
        </w:rPr>
        <w:t>school</w:t>
      </w:r>
      <w:hyperlink r:id="rId2">
        <w:r>
          <w:rPr>
            <w:rStyle w:val="InternetLink"/>
            <w:bCs/>
            <w:sz w:val="28"/>
            <w:szCs w:val="28"/>
          </w:rPr>
          <w:t>-</w:t>
        </w:r>
      </w:hyperlink>
      <w:r>
        <w:rPr>
          <w:bCs/>
          <w:sz w:val="28"/>
          <w:szCs w:val="28"/>
          <w:lang w:val="en-US"/>
        </w:rPr>
        <w:t>collection</w:t>
      </w:r>
      <w:hyperlink r:id="rId3">
        <w:r>
          <w:rPr>
            <w:rStyle w:val="InternetLink"/>
            <w:bCs/>
            <w:sz w:val="28"/>
            <w:szCs w:val="28"/>
          </w:rPr>
          <w:t>.</w:t>
        </w:r>
      </w:hyperlink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Единая коллекция цифровых образовательных ресурс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cacedu.unibel.by/partner/bspu/ - Активная физика: программное обеспечение для поддержки изучения школьного курса физи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edu.delfa.net/ - Учителю физик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physics.nad.ru/ - Анимации физических процессов. Трехмерные анимации и визуализации по физике, сопровождаются теоретическими объяснениями. 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ая аттестация осуществляется по триместрам (контрольная работа, тестирование, физический диктант). Итоговая аттестация проводится в конце учебного года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13:00Z</dcterms:created>
  <dc:creator>учитель</dc:creator>
  <dc:description/>
  <cp:keywords/>
  <dc:language>en-US</dc:language>
  <cp:lastModifiedBy>marina</cp:lastModifiedBy>
  <dcterms:modified xsi:type="dcterms:W3CDTF">2015-08-26T13:52:00Z</dcterms:modified>
  <cp:revision>4</cp:revision>
  <dc:subject/>
  <dc:title/>
</cp:coreProperties>
</file>