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7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бочей программе образовательной деятельност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младшей группы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 приказом № 218 от 27.08.202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ндивидуальный образовательный маршрут воспитанника младше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бинированной направленности №12 «Пчел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еремушникова М.А.,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Средняя  Ахту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Ф.И.ребенка: </w:t>
      </w:r>
      <w:r>
        <w:rPr>
          <w:rFonts w:cs="Times New Roman" w:ascii="Times New Roman" w:hAnsi="Times New Roman"/>
          <w:color w:val="111111"/>
          <w:sz w:val="28"/>
          <w:szCs w:val="28"/>
          <w:highlight w:val="black"/>
          <w:shd w:fill="FFFFFF" w:val="clear"/>
        </w:rPr>
        <w:t>Руфуллаева Марьяна</w:t>
      </w:r>
    </w:p>
    <w:p>
      <w:pPr>
        <w:pStyle w:val="Textbody1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ата рождения: </w:t>
      </w:r>
      <w:r>
        <w:rPr>
          <w:rFonts w:eastAsia="Calibri" w:cs="Times New Roman" w:ascii="Times New Roman" w:hAnsi="Times New Roman"/>
          <w:color w:val="111111"/>
          <w:sz w:val="28"/>
          <w:szCs w:val="28"/>
          <w:shd w:fill="FFFFFF" w:val="clear"/>
        </w:rPr>
        <w:t>24.11.2018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Группа: №12 (младшая)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Группа здоровья: IV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Физ. группа: специальная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: ребенок-инвалид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2021-2022 уч.год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тировк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жима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вигательно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ивност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енка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79" w:type="dxa"/>
        <w:jc w:val="left"/>
        <w:tblInd w:w="-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33"/>
        <w:gridCol w:w="3102"/>
        <w:gridCol w:w="5244"/>
      </w:tblGrid>
      <w:tr>
        <w:trPr>
          <w:trHeight w:val="27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рганиза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лгорит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ве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лительность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ю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минут.</w:t>
            </w:r>
          </w:p>
          <w:p>
            <w:pPr>
              <w:pStyle w:val="Standard"/>
              <w:ind w:lef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ная</w:t>
            </w:r>
            <w:r>
              <w:rPr>
                <w:rFonts w:cs="Times New Roman" w:ascii="Times New Roman" w:hAnsi="Times New Roman"/>
                <w:spacing w:val="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. Бег</w:t>
            </w:r>
            <w:r>
              <w:rPr>
                <w:rFonts w:cs="Times New Roman" w:ascii="Times New Roman" w:hAnsi="Times New Roman"/>
                <w:spacing w:val="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няется 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ьбу.</w:t>
            </w:r>
          </w:p>
          <w:p>
            <w:pPr>
              <w:pStyle w:val="Standard"/>
              <w:ind w:left="17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а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. Сокращаетс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ыжков 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а. При проведени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ижной игры,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раничивать ребен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ге, поддерживать у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го спокойно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ояние. Чтобы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нагрузку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жно подсчитыват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льс у ребенка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ется учащени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льс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ее че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ров.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70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. Заменят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ьбу.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тить количест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о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а.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е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70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0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. Сокращать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ен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е. Заменят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г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ьбу.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 работа по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ю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й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во время дневной и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черне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улки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70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. Сокращать количест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ов в два раза, бег в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ренно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п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заменят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ьбу.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ая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ка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по мер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и в зависимости от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а и содержа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ой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70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ы.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инка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во время перерыв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 организованно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й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ю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70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.</w:t>
            </w:r>
          </w:p>
          <w:p>
            <w:pPr>
              <w:pStyle w:val="Standard"/>
              <w:ind w:left="170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ивать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ёнк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беге, предлагать спокойные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, но не требующ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х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.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а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.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м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ещ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улке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7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,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ребен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влялос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лости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ышки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ль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ёнка.</w:t>
            </w:r>
          </w:p>
        </w:tc>
      </w:tr>
      <w:tr>
        <w:trPr>
          <w:trHeight w:val="272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</w:t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30 минут.</w:t>
            </w:r>
          </w:p>
          <w:p>
            <w:pPr>
              <w:pStyle w:val="Standard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в бег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менять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ьбу).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ен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физкультурны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угам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м.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е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доровье-сберегающих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й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5"/>
        <w:gridCol w:w="2551"/>
        <w:gridCol w:w="6662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рм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ремя проведения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5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жим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собен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ик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5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ведения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о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езок времени.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з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 в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ной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я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груз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использование наглядного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а,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а.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ных формах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й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тривани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ещения.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,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массаж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е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бодно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я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одного грецкого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еха, шарика или шишки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д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донями,</w:t>
            </w:r>
          </w:p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ребристого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андаша,</w:t>
            </w:r>
          </w:p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тация скатывания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обка, палочек, как в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пке,</w:t>
            </w:r>
          </w:p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жимание резинов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ушек разной плотности и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.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отерап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ных формах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й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;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бо отдельные занятия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ого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й; для снят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яжения, повыше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г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ро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.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" w:cs="FreeSans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8:00Z</dcterms:created>
  <dc:creator>user</dc:creator>
  <dc:description/>
  <cp:keywords/>
  <dc:language>en-US</dc:language>
  <cp:lastModifiedBy>kulik</cp:lastModifiedBy>
  <dcterms:modified xsi:type="dcterms:W3CDTF">2021-11-09T10:50:00Z</dcterms:modified>
  <cp:revision>2</cp:revision>
  <dc:subject/>
  <dc:title/>
</cp:coreProperties>
</file>