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бочей программе образовательной деятельност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8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етей младшей группы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 приказом № 218 от 27.08.2021г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Характеристика семей воспитаннико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число детей на 2021-2022 уч.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Социальный стату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ы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ы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й уровень родителей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образо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сионально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. статус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работны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ьготные категории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детная семь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, где есть дети-сироты, опекаемы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, в которой есть дети-инвали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, в которой родители детей инвалиды или пенсионер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обеспеченная семь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бытовые условия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ые (соответствуют установленным нормам жиль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ы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детей в семье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е и боле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ость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4:02:00Z</dcterms:created>
  <dc:creator>user</dc:creator>
  <dc:description/>
  <dc:language>en-US</dc:language>
  <cp:lastModifiedBy>user</cp:lastModifiedBy>
  <dcterms:modified xsi:type="dcterms:W3CDTF">2021-11-07T14:04:00Z</dcterms:modified>
  <cp:revision>1</cp:revision>
  <dc:subject/>
  <dc:title/>
</cp:coreProperties>
</file>