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4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бочей программе образовательной деятель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ей младшей группы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 приказом № 218 от 27.08.202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ект «С пальчиками играем – речь развивае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ля детей младш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бинированной направленности №12 «Пчел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шникова М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Средняя Ахту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ЕК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вижения руки всегда тесно связа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 речью и способствуют ее развит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.М. Бехтер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 проекта:</w:t>
      </w:r>
      <w:r>
        <w:rPr>
          <w:rFonts w:cs="Times New Roman" w:ascii="Times New Roman" w:hAnsi="Times New Roman"/>
          <w:sz w:val="28"/>
          <w:szCs w:val="28"/>
        </w:rPr>
        <w:t xml:space="preserve"> «С пальчиками играем, речь развиваем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познавательно- игровой, творческий, развивающи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екта:</w:t>
      </w:r>
      <w:r>
        <w:rPr>
          <w:rFonts w:cs="Times New Roman" w:ascii="Times New Roman" w:hAnsi="Times New Roman"/>
          <w:sz w:val="28"/>
          <w:szCs w:val="28"/>
        </w:rPr>
        <w:t xml:space="preserve"> сентябрь – декабрь 2021г. Проводятся 1 раз  во вторую половину дня. Длительность - 15 минут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, дети, родител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Цель проекта: </w:t>
      </w:r>
      <w:r>
        <w:rPr>
          <w:rFonts w:cs="Times New Roman" w:ascii="Times New Roman" w:hAnsi="Times New Roman"/>
          <w:sz w:val="28"/>
          <w:szCs w:val="28"/>
        </w:rPr>
        <w:t>организация системы работы, направленной на развитие мелкой моторики рук посредством пальчиковых игр и упражнений, привлечение родителей к развитию моторики пальцев рук детей в домашних условия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Актуальность проект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лет назад ученые доказали, что развитие мелкой моторики (гибкости и точности движений пальцев рук) и тактильной чувствительности - мощный стимул развития у детей всех психических процессов. Малыши, у которых лучше развиты мелкие движения рук, имеют более развитый мозг, особенно те его отделы, которые отвечают за речь. В. А. Сухомлинский писал: «Истоки способностей и дарований детей – на кончиках их пальцев. Чем больше уверенности в движениях детской руки, тем тоньше взаимодействие руки с орудием труда, сложнее движения, ярче творческая стихия детского разума. А чем больше мастерства в детской руке, тем ребенок умнее… » Ведь пальцы рук наделены большим количеством рецепторов, посылающих импульсы в центральную нервную систему человека. Если движения малыша соответствуют возрасту, то и речь соответствует возрасту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разовании», «Концепцией по дошкольному воспитанию», основным приоритетом образования сегодня выступает личностно-ориентированное взаимодействие педагога с ребенком: принятие и поддержка его индивидуальности, интересов и потребностей, развитие творческих способностей и забота о его эмоциональном благополуч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мира ребенком идет через чувства и ощущения. Дети доверчивы и непосредственны, легко включаются в совместную с взрослыми практическую деятельность, с удовольствием манипулируют различными предметами. В условиях реализации ФГОС обучение детей производится в игре, так как игра составляет основное содержание жизни ребенка дошкольного возраста и является его деятельностью и соответственно развитие мелкой моторики должно осуществляться с помощью различных игр, игровых упражнений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боты по развитию мелкой моторики детей 3-4 лет обусловлена и возрастными психологическими и физиологическими особенностями детей: в младшем дошкольном возрасте интенсивно развиваются структуры и функции головного мозга ребенка, что расширяет его возможности в познании окружающего мира. Организуя разнообразную деятельность детей с предметами, игрушками и природными объектами, важно активизировать у детей сенсорные основы познания, учить малышей использовать разные органы чувств для получения информации об окружающем мире: зрение, слух, обоняние, тактильные ощущения. Все способы развития мелкой моторики оказывают благотворное воздействие на организм. Так как через развитие мелкой моторики мы совершенствуем психические процессы и речевую функцию ребенка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, в данной программе представлен комплекс игр и упражнений для работы пальчиков. Совместная деятельность по данной программе проводятся в игровой форме. Во время игры максимально реализуется ситуация успеха, следовательно, работа происходит естественно, не возникает психического напряжения.</w:t>
      </w:r>
    </w:p>
    <w:p>
      <w:pPr>
        <w:pStyle w:val="C0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Данный проект разработан по принципу интеграции образовательных областей: социально – коммуникативное, познавательное развитие, речевое развитие, художественно-эстетическое развитие, физическое развитие.</w:t>
      </w:r>
    </w:p>
    <w:p>
      <w:pPr>
        <w:pStyle w:val="C0"/>
        <w:spacing w:lineRule="auto" w:line="276" w:before="0" w:after="0"/>
        <w:ind w:firstLine="708"/>
        <w:jc w:val="both"/>
        <w:rPr/>
      </w:pPr>
      <w:r>
        <w:rPr>
          <w:rStyle w:val="C3"/>
          <w:sz w:val="28"/>
          <w:szCs w:val="28"/>
        </w:rPr>
        <w:t>В процессе проектной деятельности мы также будем уделять внимание просвещению  родителей в данном вопросе, а также  создавать условия для развития моторики пальцев рук в домашних усло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дачи проекта: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учить с детьми пальчиковые игры и упражнения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вивать мелкую моторику пальцев рук у детей посредством дидактических, пальчиковых игр, игровых упражнений;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развивать речь, внимание,воображение, память у младших дошкольников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полнять развивающую предметно-пространственную среду  группы играми и пособиями для развития мелкой моторики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освещать родителей о необходимости развития мелкой моторики у детей;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мочь родителям создать дома условия для развития мелкой моторики малышей в домашней обстанов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развита мелкая моторика рук у детей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ложительная динамика в развитии речи детей;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у ворспитанников стало более развито внимание, мышление, память, воображение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оявление интереса у детей к пальчиковым играм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 группе пополнена ППРС играми и пособиями для развития мелкой моторики;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ктивное участие родителей в создании условий для развития мелкой моторики у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дготовительный этап: 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, целей и задач, содержания проекта, прогнозирование результата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 родителями проекта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тодической литературы по данной теме:</w:t>
      </w:r>
      <w:r>
        <w:rPr/>
        <w:t xml:space="preserve">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Н. Новицкая «Веселые пальчиковые игры» (Москва «Астрель», 2001 год).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. Шанина «Играем пальчиками, развиваем речь» (Москва «Классик», 2008 год); «Формирование мелкой моторики рук. Игры и упражнения» (Москва «Классик», 2008 год) и другая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тенда для родителей:</w:t>
      </w:r>
    </w:p>
    <w:p>
      <w:pPr>
        <w:pStyle w:val="Style15"/>
        <w:spacing w:lineRule="auto" w:line="24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начение развитие моторики рук для речевой активности ребенка»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Пальчиковые игры с детьми»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готовка наглядного материала: </w:t>
      </w:r>
      <w:r>
        <w:rPr>
          <w:rFonts w:cs="Times New Roman" w:ascii="Times New Roman" w:hAnsi="Times New Roman"/>
          <w:sz w:val="28"/>
          <w:szCs w:val="28"/>
        </w:rPr>
        <w:t>письменных консультаций, стендов информации,  выставки детских работ 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участию в конкурсах, к изготовлению игр, пособий, пальчикового театр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ЕКТА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Месяц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СОДЕРЖАНИЕ  РАБОТ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«Осень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Сложи картинку» (разрезная картинка из 4 час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упражнение «Листопад» (порвать на мелкие кусочки листы цветной бумаги желтого, красного и оранжевых цвет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альчиковые игры: «Осенние листья», «Осенний, осень к нам пришла», «Ос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упражнение «Рисуем осенний дождь» (изображение прямых ли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Игры со шнуров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Консультации для родителей по развитию мелкой моторики «Умные пальч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ы со строительн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Бусы» (нанизывание бус из ягод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«Собираем урожай»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Консультация для родителей «Массаж кис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альчиковые игры: «Заяц и кочан капусты», «В корзиночке», «Заготавливаем капусту», «Варим комп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Игры с массажным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овое упражнение «Собираем урожай» (лепка овощей, гриб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Чудесный мешочек» (определение овощей на ощуп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овое упражнение «Волшебный песок» (рисование на песке пальц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Рисование фруктов, овощей, грибов пальчиками, используя гуаш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овое упражнение «Отделить бобы от горох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- Игры с мозаико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«Все работы хороши»</w:t>
            </w:r>
          </w:p>
        </w:tc>
        <w:tc>
          <w:tcPr>
            <w:tcW w:w="7620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зготовление папки - передвижки о пальчиковых играх и упражнениях как эффективном средстве речевого развит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Массаж «Я катаю шишку» (массаж ладоней, пальцев ру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Тропинка в лес» (выкладывание дорожки из семече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ы с лего и конструкто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 Пальчиковые игры: «Повар», «Строители», «Почталь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ы со шнуров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Строители» (выкладывание домика из счетных палоч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Водитель» (собрать машину из геометрических фигу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овое упражнение «Золушка» (сортировка белой и красной фас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Веселые прищеп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Бусы» (нанизывание бус из пугови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- Пальчиковый театр «Репк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bidi="en-US"/>
              </w:rPr>
              <w:t>«Здравствуй, зимушка-зима!»</w:t>
            </w:r>
          </w:p>
        </w:tc>
        <w:tc>
          <w:tcPr>
            <w:tcW w:w="7620" w:type="dxa"/>
            <w:tcBorders>
              <w:top w:val="single" w:sz="2" w:space="0" w:color="E7E7E7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Буклет для родителей «Пальчиковые игры со стихами, скороговорк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Рисование по трафаретам, штрих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овое упражнение «Лепим снежки», «Снеговик» (из соленого тес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Пальчиковые игры «Мы во двор пришли гулять», «Снеговик», «Е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Д/игра «Украсим нашу елку» (вкладывание игрушек из картона в прорези елки – шабл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Игровое упражнение «Развесим гирлянду на елку» (шнуровка ел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Новогодняя цепочка (склеивание колец из полосок бумаг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гры с моза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- Коллективная работа «Елка» (рисование ладош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  <w:t>- Пальчиковый театр «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shd w:fill="FFFFFF" w:val="clea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аключительный этап:</w:t>
      </w:r>
    </w:p>
    <w:p>
      <w:pPr>
        <w:pStyle w:val="Style16"/>
        <w:shd w:fill="FFFFFF" w:val="clear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лиз проделанной работы, итоговое мероприятие по проекту “Пальчиковый театр по сказке “Теремок”.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используемой литературы:</w:t>
      </w:r>
    </w:p>
    <w:p>
      <w:pPr>
        <w:pStyle w:val="Style16"/>
        <w:shd w:fill="FFFFFF" w:val="clear"/>
        <w:spacing w:before="225" w:after="2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Шанина С. Е., Гаврилова А. М. Играем пальчиками - развиваем речь. Москва: «Риполплассик», 2008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/>
      </w:pPr>
      <w:r>
        <w:rPr>
          <w:sz w:val="28"/>
          <w:szCs w:val="28"/>
        </w:rPr>
        <w:t>С. Шанина С.Е.«Формирование мелкой моторики рук. Игры и упражнения». Москва: «Риполплассик», 2008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авицкая О. П. Ум на кончиках пальцев. Веселые пальчиковые игры. Маленькие под-сказки для родителей. Москва: «Сова», 2006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анилова Л. Пальчиковые игры. Москва: «Росмэн», 2008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рако М. В. Развивающие пальчиковые игры. Минск: «Попурри», 2009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Хвастовцев А. Умные ручки. Пальчиковыепотешки для детей от 3 месяцев до 7 лет. Новосибирск: «Сибирское университетское издание», 2008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/>
      </w:pPr>
      <w:r>
        <w:rPr>
          <w:sz w:val="28"/>
          <w:szCs w:val="28"/>
        </w:rPr>
        <w:t>Анищенкова Е. С. Пальчиковая гимнастика. Пособие для родителей и педагогов. Владимир: «Астрель», 2006;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. Н. Новицкая «Веселые пальчиковые игры» (Москва «Астрель», 2001 год)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А. Хворостовцев «Умные ручки» (Новосибирск, 2008 г.) и другая. Подготовка наглядного материала: </w:t>
      </w:r>
    </w:p>
    <w:p>
      <w:pPr>
        <w:pStyle w:val="Style16"/>
        <w:numPr>
          <w:ilvl w:val="0"/>
          <w:numId w:val="2"/>
        </w:numPr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«От рождения до школы»/ Под ред. Н. Е. Вераксы, Т. С. Комаровой, М. А. Васильевой. - М.: МОЗАИКА-СИНТЕЗ, 201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ПАЛЬЧИКОВЫЕ ИГ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ОСЕННИЕ ЛИСТЬ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32"/>
          <w:szCs w:val="32"/>
        </w:rPr>
      </w:pPr>
      <w:r>
        <w:rPr>
          <w:rFonts w:cs="Calibri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гибаем пальчики, начиная с большог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листья собир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жимаем и разжимаем кулач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 берёз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гибаем пальчики, начиная с большог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 рябины, листики топол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 осины, листики дуба мы соберём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е осенний букет отнесё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«шагаем» по столу средним и указательным пальцем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ОСЕНЬ, ОСЕНЬ К НАС ПРИШЛА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32"/>
          <w:szCs w:val="32"/>
        </w:rPr>
      </w:pPr>
      <w:r>
        <w:rPr>
          <w:rFonts w:cs="Calibri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нь, осень к нам пришла, дождь и ветер прине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тучим пальцем левой руки по ладони право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-кап-кап, кап-кап-кап, дождь и ветер прине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елтел зеленый сад, листья кружатся, летят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трём ладонью о ладон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-шу-шу, шу-шу-шу, листья кружатся, лет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и птичек не слышны, подождем их до ве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исти рук накрест, движения кистями рук вверх-вниз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к-чирик, чик-чир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                                    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ждем их до вес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ОС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32"/>
          <w:szCs w:val="32"/>
        </w:rPr>
      </w:pPr>
      <w:r>
        <w:rPr>
          <w:rFonts w:cs="Calibri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ышко греет уже еле-ел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очередно соединяем пальцы, начиная с большого на обеих рука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етные птицы на юг улетели,голы деревья, пустынны пол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м снежком принакрылась зем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ка покрывается льдом в ноябре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жимаем руки в замо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я осень стоит на дво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азводим руки в сторон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B0F0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B0F0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ПО РАЗВИТИЮ МЕЛКОЙ МОТОРИКИ РУ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>Умные пальч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, так как движения рук тесно связанны с речевой функцией. В связи с этим в системе по их обучению и воспитанию предусматриваются воспитательно-коррекционные мероприятия в данном направле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ые, которые изучают деятельность детского мозга, психику детей, отмечают большое стимулирующее значение функции руки. Сотрудники Института физиологии детей и подростков АПН установили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проведенных опытов и обследования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ет, то задерживается и речевое развитие, хотя общая моторика при этом может быть нормальной и даже выше нормы (Л.В.Фомин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ные (М.М. Кольцова)  пришли к заключению, что формирование речевых областей совершается под влиянием кинестических импульсов от рук, а точнее, от пальце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мануальных (ручных) действий на развитие мозга человека было известно еще во 2 веке до нашей эры в Китае. Специалисты  утверждали, что игры с участием рук и пальцев приводят в гармоничные отношения тело и разум, поддерживают мозговые системы в превосходном состоя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понский врач Намикоси Токудзиро создал оздоравливающ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 На кистях рук расположено множество акупунктурных  точек, массируя которые можно воздействовать на внутренние органы, рефлекторно с ними связанны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сыщенности акупунктурными зонами кисть не уступает уху и стопе. Восточные медики установили, что массаж большого пальца повышает функциональную активность головного мозга, массаж указательного пальца положительно воздействует на состояние желудка, среднего - на кишечник, безымянного - на печень и почки, мизинца- на сердц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итае распространены упражнения ладоней с каменными или металлическими шарами. Популярность занятий объясняется их оздоравливающим и тонизирующим организм эффектом. Регулярные упражнения с шарами улучшают память, умственные способности ребенка, устраняют его эмоциональное напряжение, улучшают деятельность сердечно-сосудистой и пищеварительной систем, развивают координацию движений, силу и ловкость рук, поддерживают жизненный тону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В Японии широко используются упражнения для ладоней и пальцев с грецкими орехами. Прекрасное оздоравливающее и тонизирующее воздействие оказывает перекатывание между ладонями шестигранного карандаш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В.М.Бехтерева доказали влияние манипуляции рук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Они способны улучшить произношение многих звуков, а значит - развивать речь ребенка. Развитие тонких движений пальцев рук предшествует появлению артикуляции слогов. Благодаря развитию пальцев в мозгу формируется проекция «схемы человеческого тела», а речевые реакции находятся в прямой зависимости от тренированности пальце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ровку пальцев рук можно начинать в возрасте 6-7 месяцев: сюда входит массаж кисти рук и каждого пальчика, каждой его фаланги. Проводится разминание и поглаживание ежедневно в течение 2-3 мину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приятное воздействие на развитие движений всей кисти и пальцев руки оказывают игры с предметами: мозаика, пирамидки; застегивание пуговиц, кнопок, закрепление на липучках; наборы колец разной величины для нанизывание их на стержень; игры с открывающимися игрушками и предметами (матрешки); игры с карандашами и крупой, «пальчиковый бассейн». Хорошим средством для развития движений является игра «Пальчиковый театр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у интересно раскручивать и закручивать, разбирать предметы на части и собирать их снова. Задача взрослого - поддержать это стремление, организовать общение ребенка с кем-либо в процессе предметной и игровой деятельности, обогащать его словарь. Все это формирует сознательное поведение малыша, понимание того, что можно делать, а что нельз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очкам больше нравится играть с куклами, которых можно укачивать в колясочке, возить на прогулку, одевать, раздевать, купать, кормить, лечить, «печь» для них пирожки и пирожные из пес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альчиков особый интерес представляют различные машинки и строительство. Взрослый показывает, как использовать кубики и другие строительные материалы. Начинать необходимо с простейших построек. Пусть ребенок попытается воссоздать их по образцу. Позже он будет возводить башни, усложняя их новыми элементами, строить дома, избушки для лисы и зайца, теремок для лесных звер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я различные пальчиковые упражнения, малыш овладевает двигательными умениями и навыками, у него развивается координация движений, совершенствуется деятельность артикуляционных органов: губ, языка, нижней челю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аботе по развитию моторики необходимо подключать родителей. Многие мамы, бабушки лишают малышей возможности проявлять самостоятельность даже в застегивании пуговиц, кнопок, молний, потому ли что торопятся или считают своих детей слишком маленьки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взгляд, отдельные бытовые  умения не имеют ника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я к мелкой моторике, но в действительности они являются для нее базовыми, так как формируют ручную умелость. Приобретая навыки самообслуживания, ребенок продвигается и в речевом развит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м мелкой моторики у детей раннего возраста могут заниматься и родители. Работа эта разносторонняя и многообразная. Она может вестись в трех направления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ж, специальные игры-упражнения для развития мелких движений пальце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умению целенаправленно управлять движениями в бытовых ситуациях, приобретая навыки самообслуживания, посильно помогая членам семь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орики в специально созданных ситуациях, с использованием настольных и подвижных игр, в изобрази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ускайте возможности  познакомить детей с различными продуктами, самим процессом приготовлением пищи. Пусть поможет перебрать гречку, рис, пшено, насыпать сахар в сахарницу и соль в солонку, самостоятельно размешивать сахар в чаш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у доставит удовольствие раскатывать тесто, раскладывать начинку и лепить пельмени и вареники. Эти занятия тоже полезны для развития мелкой моторики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работа с родителями по развитию мелкой моторики и координации движений детей положительно влияет на формирование познавательных процессов: восприятия, памяти, мышления, внимания, воображения, - а также на развитие речи и готовит к овладению навыками письма, что в будущем  поможет избежать многих проблем школьного обуч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МОЯ СЕМ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– деду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– бабу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– пап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– мамоч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– 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о вся моя сем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чередно пригибать пальчики к ладошке, начиная с большого, а со слов «А это вся моя семья» второй рукой  погладить весь кулач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ОРОКА – СО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а – белоб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у вари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ок корми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ому не дала: он в лес не ходи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дров не рубил, он воду не носи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лучит он ка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тельным пальцем правой руки выполняются круговые движения по ладони левой руки. А затем поочередно пригибать пальчики к ладошке, начиная с мизинчи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СТАЛИ ПАЛЬ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хочет сп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– прыг в кров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прикорну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уж засну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ли пальчики – «Ура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ий сад идти пор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чередно пригибать пальцы к ладошке, начиная с мизинца. Затем большим пальцем касаться всех остальных – «будить». Одновременно с восклицанием «Ура!» кулачок разжать, широко расставив пальцы в сторо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КОЗА РОГАТ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т коза рогат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малыми ребя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кашу не ес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ко не пье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одаю, забода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цы рук поджать, только указательный и мизинец держать выпрямленными. Это – «коза». Со словами «Забодаю, забодаю!» «козу» «напускать» на ребен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ГЛАДИМ КОТЕНК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а, кисонька, кисуля!-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вала котенка Юл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пеши домой, постой!-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гладила руко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, затем другой рукой сделать расслабляющие упражнения для пальце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АЛЬЧИКИ ЗДОРОВ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здороваюсь везде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 и на улиц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«здравствуй!» говор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оседской куриц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F0"/>
          <w:sz w:val="36"/>
          <w:szCs w:val="36"/>
        </w:rPr>
        <w:t>ОК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ПАЛЬЧИКОВЫЕ ИГ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ЗАЯЦ И КОЧАН КАПУС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л зайчишка рано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ончики пальцев одной руки образуют мордочку, а выпрямленные указательный и средний пальцы – уш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л на поляну. По опушке к лесу шел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идем пальцами по стол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ольшой кочан наше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(кулак другой ру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 зайчишка с хрус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ызть кочан капус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уст-хруст, хруст-хруст…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“заяц” грызет кулак и причмокивае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л, свалился под куст и уснул. Проснулс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о потянулс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c усилием растопыриваем все пальц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домой добрался –долго отдувался!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каз, как заяц движется по столу)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C00000"/>
          <w:sz w:val="32"/>
          <w:szCs w:val="32"/>
        </w:rPr>
        <w:t>В КОРЗИНОЧКЕ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 девчушки Зиночки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Овощи в корзиночке. </w:t>
      </w:r>
      <w:r>
        <w:rPr>
          <w:rStyle w:val="C7"/>
          <w:i/>
          <w:iCs/>
          <w:color w:val="000000"/>
          <w:sz w:val="28"/>
          <w:szCs w:val="28"/>
        </w:rPr>
        <w:t>(делают ладошки «корзиночкой»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от пузатый кабачок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ложила на бочок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ерец и морковку уложила ловко,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Помидор и огурец, </w:t>
      </w:r>
      <w:r>
        <w:rPr>
          <w:rStyle w:val="C7"/>
          <w:i/>
          <w:iCs/>
          <w:color w:val="000000"/>
          <w:sz w:val="28"/>
          <w:szCs w:val="28"/>
        </w:rPr>
        <w:t>(сгибают пальчики, начиная с большого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Наша Зина молодец! </w:t>
      </w:r>
      <w:r>
        <w:rPr>
          <w:rStyle w:val="C7"/>
          <w:i/>
          <w:iCs/>
          <w:color w:val="000000"/>
          <w:sz w:val="28"/>
          <w:szCs w:val="28"/>
        </w:rPr>
        <w:t>(показывают большой палец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ЗАГОТАВЛИВАЕМ КАПУС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рубим, руб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ямыми напряженными ладонями имитируем движение топор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режем, реж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энергичные движения прямыми ладонями вперед-наза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солим, сол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альцы собрали «щепотью» и «солим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жмем, жм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энергично сжимаем пальцы в кулаки – одновременно на двух руках или поочеред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морковку трем, тр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ука в кулаке – «морковка» ритмично движется вверх и вниз по ладони другой руки. Потом меняем рук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>ВАРИМ КОМПО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мы варить компо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уктов нужно много. В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евую ладошку держим «ковшиком», а указательным пальцем правой руки «мешаем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яблоки кроши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шу будем мы руб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мём лимонный со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 положим и песок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загибаем пальчики по одному, начиная с большого пальчи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м, варим мы комп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стим честной народ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пять» варим» и «мешаем»)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B0F0"/>
          <w:sz w:val="32"/>
          <w:szCs w:val="32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МАССАЖ КИСТЕ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 доказано, что у детей с проблемами в речевом развитии очень часто наблюдается недостаточность двигательной активности, в том числе и плохая координация мелкой моторики. Неоспорим тот факт, что активные движения пальцев рук, как бы подготавливают почву для последующего формирования речи. Чем выше двигательная активность ребенка, тем интенсивнее развивается его речь. С другой стороны, формирование движений тоже происходит при участии ре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.о. рекомендуется сочетать массаж артикуляционных органов с массажем рук. Это благотворно влияет как на развитие мелкой моторики пальцев рук</w:t>
      </w:r>
      <w:r>
        <w:rPr>
          <w:rFonts w:cs="Times New Roman" w:ascii="Times New Roman" w:hAnsi="Times New Roman"/>
          <w:color w:val="FFFFFF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 так и на развитие ре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 материал, в котором предполагаются движения (особенно рук), лучше усваивается в стихотворной форме, т.к. стихи дают возможность войти в ритм движения. Проговаривание, «оричевление» деятельности дает огромный эффект. Ритм речи, особенно стихотворной, способствует развитию координации и произвольной моторики. Кроме того, с помощью стихотворений вырабатывается правильный ритм дыхания, развивается речеслуховая памя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 использовать следующие приемы массажа: поглаживание, растирание, вибрац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а массируемого – сидя. Массирующая рука свободно лежит на плоской поверхности сто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жист располагается напротив ребенка или несколько сбоку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ется массаж одной рукой. Другой рукой фиксируется конечность массируемо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жные движения производятся в направлении от кончиков пальцев к предплечь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олжительность массажа</w:t>
      </w:r>
      <w:r>
        <w:rPr>
          <w:rFonts w:cs="Times New Roman" w:ascii="Times New Roman" w:hAnsi="Times New Roman"/>
          <w:color w:val="000000"/>
          <w:sz w:val="28"/>
          <w:szCs w:val="28"/>
        </w:rPr>
        <w:t> 3-5 мину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одить массаж можно ежедневно или через день, 10-12 сеансов за курс. При необходимости курс можно повторить через 10-30 дн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массажа можно слушать спокойную музы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льшей эффективности массажа, его можно сочетать с активными и пассивными движениями кистей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школьном возрасте, для детей с речевыми недостатками, используются разнообразные комплексы массажа и самомассаж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Самомассаж ладоней пластмассовым ковриком «травка».</w:t>
      </w:r>
      <w:r>
        <w:rPr>
          <w:rFonts w:cs="Times New Roman" w:ascii="Times New Roman" w:hAnsi="Times New Roman"/>
          <w:color w:val="000000"/>
          <w:sz w:val="28"/>
          <w:szCs w:val="28"/>
        </w:rPr>
        <w:t> На каждый ударный слог осуществляется поглаживающие движения ладонями. Поверхности «иголочек» касаются не только пальцы, но и ладони. Направление движений – к себе.</w:t>
        <w:br/>
        <w:t>Гладила мама –ежиха ежат: «Что за пригожие детки лежат!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Самомассаж подушечек пальцев.</w:t>
      </w:r>
      <w:r>
        <w:rPr>
          <w:rFonts w:cs="Times New Roman" w:ascii="Times New Roman" w:hAnsi="Times New Roman"/>
          <w:color w:val="000000"/>
          <w:sz w:val="28"/>
          <w:szCs w:val="28"/>
        </w:rPr>
        <w:t> Большой палец становится на ноготь массируемого пальца, а остальные пальцы прижимают его подушечку снизу, разминая ее. На каждую строчку осуществляется разминание одного пальца. После пятой строчки происходит смена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любят всех зверей: (большо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, и ящериц, и змей, (указательны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ликанов, журавлей, (средни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емотов, соболей, (безымянны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убей и глухарей, (мизин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лестов, и снегирей, (большо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ят горного козла, (указательны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зьянку и осла, (средни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кобраза и ежа, (безымянный палец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паху и ужа. ( мизинец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Самомассаж фаланг пальцев</w:t>
      </w:r>
      <w:r>
        <w:rPr>
          <w:rFonts w:cs="Times New Roman" w:ascii="Times New Roman" w:hAnsi="Times New Roman"/>
          <w:color w:val="000000"/>
          <w:sz w:val="28"/>
          <w:szCs w:val="28"/>
        </w:rPr>
        <w:t>. На каждый ударный слог осуществляется разминание фаланги одного пальца (на каждую строчку – разминание одного пальца). Направление движения – от ногтевой фаланги к основанию пальца. После 4 строчки – смена рук. Последние две строчки – разминание больших пальцев каждой руки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ос у нас чесночок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ц, томат, кабачок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ква, капуста, картошка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к и немножко горошка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и мы собирали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и друзей угощали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сили, ели, солили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ачи домой увозили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щай же на год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друг – огор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Массаж (самомассаж) подушечек пальцев.</w:t>
      </w:r>
      <w:r>
        <w:rPr>
          <w:rFonts w:cs="Times New Roman" w:ascii="Times New Roman" w:hAnsi="Times New Roman"/>
          <w:color w:val="000000"/>
          <w:sz w:val="28"/>
          <w:szCs w:val="28"/>
        </w:rPr>
        <w:t> Кисть одной руки лежит на столе ладонью вниз, пальцы разведены. Другая рука указательным пальцем по очереди прижимает каждый ноготь (катая его на подушечке вправо-влево). На каждую строку осуществляется разминание одного пальца. После 5 строчки – смена рук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л медведь к своей берлоге, да споткнулся на пороге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идно очень мало сил я на зиму накопил»,-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одумал и пошел он на поиск диких пчел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едведи – сладкоежки, любят, есть медок без спешки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евшись, без тревоги до весны сопят в берлог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Массаж (самомассаж). «Щелчки».</w:t>
      </w:r>
      <w:r>
        <w:rPr>
          <w:rFonts w:cs="Times New Roman" w:ascii="Times New Roman" w:hAnsi="Times New Roman"/>
          <w:color w:val="000000"/>
          <w:sz w:val="28"/>
          <w:szCs w:val="28"/>
        </w:rPr>
        <w:t> Ладонь прижата к столу, пальцы разведены. Другая рука поднимает пальцы по одному (лежащая рука с силой прижимается, сопротивляясь подъему). Затем палец отпускают, и он со стуком резко падает на стол. На каждую строку поднимают один палец. После 5 строчки – смена рук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нял ушки бурундук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 лесу услышал звук: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то что за громкий стук, тук, да тук, тук да тук?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А пойдем, - сказал барсук, сам увидишь этот трюк: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дятел сел на сук, и без крыльев и без рук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щет он, где спрятан жук, вот и слышен перестук!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Соединение одноименных пальцев.</w:t>
      </w:r>
      <w:r>
        <w:rPr>
          <w:rFonts w:cs="Times New Roman" w:ascii="Times New Roman" w:hAnsi="Times New Roman"/>
          <w:color w:val="000000"/>
          <w:sz w:val="28"/>
          <w:szCs w:val="28"/>
        </w:rPr>
        <w:t> На каждую строку стихотворения дети соединяют подушечки одноименных пальцев и не разъединяют их до слова «арбуз»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азар ходили мы, много груш там и хурмы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лимоны, апельсины. Дыни, сливы, мандарины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упили мы арбуз – это самый лучший груз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Самомассаж с прищепками</w:t>
      </w:r>
      <w:r>
        <w:rPr>
          <w:rFonts w:cs="Times New Roman" w:ascii="Times New Roman" w:hAnsi="Times New Roman"/>
          <w:color w:val="000000"/>
          <w:sz w:val="28"/>
          <w:szCs w:val="28"/>
        </w:rPr>
        <w:t>. Бельевой прищепкой на ударные слоги стиха поочередно «кусаем» ногтевые фаланги: от указательного к мизинцу и обратно. После первого двустишья – смена рук. Необходимо проверить, чтобы прищепки были не слишком тугие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сается сильно котенок – глупыш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думает: это не палец, а мышь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 я же играю с тобою малыш!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 будешь кусаться – скажу тебе «кыш»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пражнение «клювы»</w:t>
      </w:r>
      <w:r>
        <w:rPr>
          <w:rFonts w:cs="Times New Roman" w:ascii="Times New Roman" w:hAnsi="Times New Roman"/>
          <w:color w:val="000000"/>
          <w:sz w:val="28"/>
          <w:szCs w:val="28"/>
        </w:rPr>
        <w:t>. Ребенок собирает разложенные на столе палочки одноименными пальцами – от указательных к мизинцу – и удерживает до тех пор, пока не соберет все 4 «клюва». На каждую строчку осуществляется по одному взятию палочки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вов длиннее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идывал я 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клювы у цапли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журав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Упражнение «Пальцеходы»</w:t>
      </w:r>
      <w:r>
        <w:rPr>
          <w:rFonts w:cs="Times New Roman" w:ascii="Times New Roman" w:hAnsi="Times New Roman"/>
          <w:color w:val="000000"/>
          <w:sz w:val="28"/>
          <w:szCs w:val="28"/>
        </w:rPr>
        <w:t>. Рисуем соты таких размеров, чтобы в них помещались подушечки детских пальцев. Указательные и средние пальцы ребенка «ходят» - «летают» по сотам на ударные слоги.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цы, как, пчелы, летают по сотам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каждую входят с проверкою: что там?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атит ли меда всем до весны,</w:t>
      </w:r>
    </w:p>
    <w:p>
      <w:pPr>
        <w:pStyle w:val="Style15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не снились голодные сны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ы самомассажа можно вводить детям с 3-х лет. Дети дошкольного возраста достаточно четко, правильно выполняют предлагаемые упражн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массаж – это мощный биологический стимулятор, воздействующий на функции кожи, уровень снабжения организма кислородом и питательными веществами, на сократительную способность и работоспособность мышц массируемой руки, а также эластичность суставов и мышц. Помимо этого, игровой массаж кистей рук – важная состовляющая сенсорного воспитания. Игровой самомассаж – это уникальная тактильная гимнастика, благодаря которой в мозг поступает мощный поток импульсов от рецепторов, расположенных на коже, а также от проприорецепторов мышц и сустав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этим в кору головного мозга, в том числе и речеслуховые, поступает информация, которая не только оказывает тонизирующее воздействие на кору головного мозга, но и способствует увеличению резервных возможностей функционирования головного мозга. Развиваются межполушарные интеграторы, работа полушар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й самомассаж является эффективным средством совершенствования таких психических функций, как внимание, память(словесно – моторная координация, тактильная, рефлекторная), зрительно – моторная координация, а также развитие речев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ые стихи, яркие образы, обыгрывающие массажные движения, их простота, доступность, возможность использования в различной обстановке и в любое время способствует изменению позиции ребенка из объекта в субъект педагогического воздействия, а это гарантия успеха коррекционной и развивающе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же говорилось, игровой самомассаж рекомендуется использовать в виде отдельного 5-минутного занятия ежедневно или в виде динамической паузы на занятии в детском са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глажив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линейное поглаживание тыльной и ладонной поверхности кисти руки подушечками выпрямленных 2-5ти пальцев – это «лучи солнца».</w:t>
        <w:br/>
        <w:t>Солнышко лучами гладит нас, ласка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е, как и мама лишь одно быва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арительно необходимо попросить ребенка изобразить солнышко, расправив пальцы массирующей руки. Направление движения – от кончиков пальцев к лучезапястному сустав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овое поглаживание ладони подушечками 2 или 3 пальце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а – сорока, где была? Далек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ва рубила, печку топила, воду носи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ку варила, деток корми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ралевидное поглаживание тыльной и ладонной поверхности кисти руки подушечками 2 -5 пальцев ( от кончиков пальцев до лучезапястного сустав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тир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линейное растирание выпрямленными ладонями друг друг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ьи руки зимою всех рук горячей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е у тех, кто сидел у печей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олько у тех, а только у тех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крепко сжимал обжигающий сне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репости строил на снежной горе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нежную бабу лепил во двор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е 2 строчки стихотворения, дети потирают руки, с 3-й строки сжимают и разжимают кулач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ебнеобразное круговое растирание ладонной впадины (средними и концевыми фалангам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мин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овое разминание ладони подушечкой большого пальца противоположной ру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стушка – ползушка, дом завитушка. Ползи по дорожке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зи по ладошке. Ползи, не спеши рога покаж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ипцеобразное разминание (продольное и поперечное) мышечного валика локтевого края ладо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си – гуси! Га – га – га! Есть хотите? Да – да – да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летите же домой. Серый волк под горо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ускает нас домой!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глажив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кое плоскостное поглаживание тыльной поверхности ки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дворе у Толика маленькие крол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трам мы с Толиком кормим наших кроликов,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дят морковку кролики из ру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ируемая рука «изображает» кролика, а массирующая гладит ласковыми, аккуратными движе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спользуя самые разнообразные элементы массажа и самомассажа, мы продолжаем целенаправленно развивать мелкую моторику рук, тем самым стимулируем процесс развития речи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7:00Z</dcterms:created>
  <dc:creator>user</dc:creator>
  <dc:description/>
  <dc:language>en-US</dc:language>
  <cp:lastModifiedBy>user</cp:lastModifiedBy>
  <dcterms:modified xsi:type="dcterms:W3CDTF">2021-11-09T08:32:00Z</dcterms:modified>
  <cp:revision>1</cp:revision>
  <dc:subject/>
  <dc:title/>
</cp:coreProperties>
</file>