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6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бочей программе образовательной деятельности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28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детей младшей группы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 приказом № 218 от 27.08.2021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лан работы с родител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ладшей группы комбинированной направлен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2 «Пчёл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1-2022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итель: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еремушникова М. А., воспитател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 п. Средняя Ахтуб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082"/>
        <w:gridCol w:w="13"/>
        <w:gridCol w:w="3446"/>
        <w:gridCol w:w="181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ивные формы работы с родителями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10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й стенд для родителей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жим дн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Расписание занят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«Поздравляем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 «Информац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Объявления!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 дистанционно с режимом работы младшей группы; нацелить, приобщить родителей к активной, совместной работе в новом учебном году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циального паспорта семей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пецифики семьи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Адаптация. Психологические особенности возраста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знания родителей о возможных особенностях детей 3-4 ле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Режим и его значение в жизни ребенка»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ать родителей к жизни детского сада, объяснить значение режима для развития и обучения детей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фестиваль «Ахтубинский помидор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родителей к совместной творческой деятельности с детьми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1" w:before="4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ительское собрание «Стали мы на год взрослее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родителей с условиями воспитательно – образовательного процесс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1" w:before="4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– конкурс совместного творчества родителей и детей «Дары Осени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 совместное творчество  воспитанников и их родителей; передачи  накопления опыта эстетического отношения к миру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-передвижка для родителей «Осень»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аглядной информации в уголке для родителей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Пальчиковые игры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знания родителей о пальчиковых играх как о средстве развития речи детей дошкольного возр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«С пальчиками играем – речь развиваем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сить компетентность родителей в  вопросах  развит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«Пальчиковые игры и упражнения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знания родителей по совершенствованию у детей понимания речи и функции общ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творительный марафон «Добрый автобус» фонда «Детям на здоровье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семьи воспитанников к помощи  детям, страдающим онкогематологическими заболеваниями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0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нний праздник для детей и родителей «Золотая осен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влекать родителей в совместное с детьми творчество, призывать их развивать творческие способности своих детей.  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Подвижные игры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знания родителей о значении подвижных игр в развитии ребён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Особенности формирования культурно-гигиенических навыков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знания родителей об особенностях формирования культурно-гигиенических навыков у дете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е беседы с родителями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ить родителям ряд оздоровительных мероприятий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-передвижка «Как помочь ребенку легко адаптироваться в детском сад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аглядной информации в уголке для родителей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0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-передвижка «Зима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аглядной информации в уголке для родителе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творительная акция «Новогоднее чудо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нда «Детям на здоровье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семьи воспитанников к помощи детям, страдающим онкогематологическими  заболеван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сультация «Правильное питание-основа здоровья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 – педагогическое просвещение родителей в вопросах укрепления здоровь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FF0000"/>
              </w:rPr>
            </w:pPr>
            <w:r>
              <w:rPr>
                <w:bCs/>
              </w:rPr>
              <w:t>Собрание представителей родительского комитета «Подготовка к Новогоднему утреннику»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Extendedtextshort"/>
              </w:rPr>
              <w:t xml:space="preserve">Довести рекомендации до каждого родителя (законного </w:t>
            </w:r>
            <w:r>
              <w:rPr>
                <w:rStyle w:val="Extendedtextshort"/>
                <w:bCs/>
              </w:rPr>
              <w:t>представителя</w:t>
            </w:r>
            <w:r>
              <w:rPr>
                <w:rStyle w:val="Extendedtextshort"/>
              </w:rPr>
              <w:t>)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ind w:left="58" w:right="58" w:hanging="0"/>
              <w:rPr/>
            </w:pPr>
            <w:r>
              <w:rPr>
                <w:rStyle w:val="C3"/>
              </w:rPr>
              <w:t>Выставка детских рисунков «Зимняя сказка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C1"/>
              </w:rPr>
              <w:t>Выявление талантливых детей в области художественного творч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FF0000"/>
              </w:rPr>
            </w:pPr>
            <w:r>
              <w:rPr/>
              <w:t>«Зимняя сказка» - утренник для детей и родителей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ь родителей  и детей в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одготовку к новогоднему празднику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Консультация «Грипп. Симптомы заболевания. Меры профилактики»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знакомление родителей воспитанников с профилактическими мероприятиями, способствующими сохранению и укреплению здоровья детей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«Правила поведения в гололед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родителей с правилами безопасного поведения в гололе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акция «Покормите птиц зим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Способствовать развитию познавательной активности ребёнка средствами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  <w:shd w:fill="FFFFFF" w:val="clear"/>
              </w:rPr>
              <w:t>экологического образования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 привлечению родителей к формированию добрых семейных традиц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0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</w:tr>
      <w:tr>
        <w:trPr>
          <w:trHeight w:val="8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Какие игрушки покупать малышу?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ть родителей о значении игрушек, их роли в игре реб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оружить знаниями о целесообразном педагогическом подборе игру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Формирование навыков культуры поведения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ть родителей по данной тем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Поэтическая мозайка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выразительном исполнении коротких стихотворений, басен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: «Масленица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участию в празднике, развитие положительного эмоционального взаимодействия  воспитателя, родителей и детей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ставка – конкурс  посвященному дню 8 марта «Ваза с цветами для мамы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творческого мышления, воспитание чувства любви и уважения к самому родному человеку – маме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0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</w:tr>
      <w:tr>
        <w:trPr>
          <w:trHeight w:val="10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1" w:before="45" w:after="0"/>
              <w:ind w:left="165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ик  к 8 марта «Мамин день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 эмоционального контакта между педагогами, детьми, воспитание чувства любви и уважения к самому родному человеку – ма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1" w:before="45" w:after="0"/>
              <w:ind w:left="16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я «Прогулки и их значение для укрепления здоровья детей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знания родителей о пользе прогулок для здоровья дете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Твори добро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взрослых и детей к совершению добрых поступ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передвижка «В гости к нам весна пришла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аглядной информации в уголке для родителей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тский творческий конкурс рисунков «Весна идёт, весне дорогу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родителей с детьми к участию в Международном конкурсе детского творч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апка-передвижка «Профилактика авитаминоза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сширять знания родителей о витаминах, о полезных продуктах, о правильном питании ребён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1" w:before="4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ник «Благоустройство площадки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азание помощи в создании благоприятных условий для пребывания детей в детском саду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га не терпит шалости -наказывает без жалости!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единого воспитательного подхода по обучению детей правилам дорожного движения в д\с и дом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1" w:before="4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Кризис 3-4х лет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представления родителей об индивидуальных особенностях детей раннего дошкольного возрас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здоровья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омнить родителям о необходимости беречь и поддерживать своё и здоровье детей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для родителей «Профилактика дизентерии, отравлений и кишечных инфекций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знания родителей о дизентерии, отравлениях, кишечных инфекциях. О способах профилактики данных заболеваний, о правильном питан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родительское собрание «Как повзрослели наши дети, чему научились» (просмотр видео «Счастливые моменты из жизни группы»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итоги за год и показать результат своей рабо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1" w:before="4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-передвижка «Лето красное – лето опасное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аглядной информации в уголке для родителей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Одевайте детей по погоде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оверительного, делового контакта с родител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Extendedtextshort">
    <w:name w:val="extended-text__short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18:10:00Z</dcterms:created>
  <dc:creator>user</dc:creator>
  <dc:description/>
  <dc:language>en-US</dc:language>
  <cp:lastModifiedBy>user</cp:lastModifiedBy>
  <dcterms:modified xsi:type="dcterms:W3CDTF">2021-11-07T18:38:00Z</dcterms:modified>
  <cp:revision>1</cp:revision>
  <dc:subject/>
  <dc:title/>
</cp:coreProperties>
</file>