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муниципального 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ого образовательного 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я «Детский сад 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ельфинёнок» р.п.Средняя Ахтуба 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ахтубинского района 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ой области</w:t>
      </w:r>
    </w:p>
    <w:p>
      <w:pPr>
        <w:pStyle w:val="Style18"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Пущина Н.С.</w:t>
      </w:r>
    </w:p>
    <w:p>
      <w:pPr>
        <w:pStyle w:val="Style18"/>
        <w:spacing w:lineRule="auto" w:line="276"/>
        <w:ind w:left="5103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___20____г.</w:t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FORMATTEX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RMATTE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TEXT"/>
              <w:spacing w:lineRule="auto" w:line="276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8"/>
                <w:szCs w:val="28"/>
              </w:rPr>
              <w:t>ПРОГРАММА ВВОДНОГО ИНСТРУКТАЖА</w:t>
            </w:r>
          </w:p>
          <w:p>
            <w:pPr>
              <w:pStyle w:val="HEADER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8"/>
                <w:szCs w:val="28"/>
              </w:rPr>
              <w:t>ПО ГО И ЧС</w:t>
            </w:r>
            <w:r>
              <w:rPr>
                <w:rFonts w:cs="Times New Roman" w:ascii="Times New Roman" w:hAnsi="Times New Roman"/>
                <w:b/>
                <w:bCs/>
                <w:color w:val="000001"/>
              </w:rPr>
              <w:t xml:space="preserve"> 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rPr>
          <w:rFonts w:ascii="Times New Roman" w:hAnsi="Times New Roman" w:cs="Times New Roman"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р.п.Средняя Ахтуба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1. ВВОДНАЯ ЧАСТЬ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ный инструктаж по ГО и ЧС проводится со всеми лицами, вновь принимаемыми на работу, а также командированными в организацию работниками и работниками сторонних организаций, выполняющими работы на выделенном участке, обучающимися образовательных учреждений соответствующих уровней, проходящими в организации производственную практику, и другими лицами, участвующими в производственной деятельности организации (предприятия/ИП)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проведения вводного инструктажа – ознакомить вновь принимаемых на работу и иных лиц с системой ГО и РСЧС, действующей в организации (на предприятии/ИП), разъяснить порядок действий при угрозе или возникновении ЧС природного и техногенного характера, а также опасностей, возникающих вследствие военных действий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водный инструктаж по ГО и ЧС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(предприятия/ИП) и утвержденной в установленном порядке работодателем (или уполномоченным им лицом)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нструктажа устанавливается в соответствии с утвержденной программой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водный инструктаж по ГО и ЧС проводит работник, на которого приказом работодателя (или уполномоченного им лица) возложены эти обязанности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водный инструктаж проводят в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 п.)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едение вводного инструктажа по ГО и ЧС включает в себя ознакомление работников с общими сведениями об организации (предприятии/ИП), основными технологическими процессами, потенциально опасными объектами, действиями при угрозе или возникновении ЧС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дение вводного инструктажа по гражданской обороне с вновь принятыми работниками организации (ИП) должно осуществляться строго в течение первого месяца их работы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водный инструктаж по ГО и ЧС завершается устной проверкой приобретенных знаний лицом, проводившим инструктаж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зультаты проведения вводного инструктажа заносятся в журнал «Регистрации вводного инструктажа по ГО и ЧС» с указанием подписи инструктируемого и подписи инструктирующего, а также даты проведения инструктажа.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2. ТЕМАТИЧЕСКИЙ ПЛАН ПРОВЕДЕНИЯ ВВОДНОГО ИНСТРУКТАЖА ПО ГО И ЧС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tbl>
      <w:tblPr>
        <w:tblW w:w="9510" w:type="dxa"/>
        <w:jc w:val="center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80"/>
        <w:gridCol w:w="6810"/>
        <w:gridCol w:w="192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зуч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ы, мин.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ая часть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ГО и РСЧС, действующая в организации (на предприятии/ИП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работников организации (предприятия/ИП) при угрозе и возникновении чрезвычайных ситуаций природного характер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работников организации (предприятия/ИП) в чрезвычайных ситуациях техногенного характера, а также при угрозе и совершении террористических акто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работников организации (предприятия/ИП) в условиях негативных и опасных факторов бытового характер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работников организации (предприятия/ИП) при пожаре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ервой медицинской помощи. Основы ухода за больными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0" w:right="0" w:firstLine="66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мин. </w:t>
            </w:r>
          </w:p>
        </w:tc>
      </w:tr>
    </w:tbl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3. ПЕРЕЧЕНЬ ОСНОВНЫХ ВОПРОСОВ ВВОДНОГО ИНСТРУКТАЖА ПО ГО и ЧС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ление деятельности организации (предприятия/ИП), ее назначение, функции, основные технологические процессы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уктура и задачи системы ГО и РСЧС организации (предприятия/ИП). Права, обязанности, состав сил и средств ее подразделений и формирований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локальные нормативные акты в области ГО и ЧС, действующие в организации (на предприятии/ИП). Положение об организации и ведении гражданской обороны. План гражданской обороны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характеристики источников чрезвычайных ситуаций. Поражающие факторы источников чрезвычайных ситуаций. Виды пожаров и их поражающие факторы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. Действия работников организации (предприятия/ИП) при оповещении о чрезвычайных ситуациях в мирное время и об опасностях, возникающих при ведении военных действий или вследствие этих действий. Сигналы оповещен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 в организации (на предприятии/ИП)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рганов дыхания и кожи. Медицинские средства индивидуальной защиты. Назначение и правила их применен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нятия об опасном природном явлении, стихийном бедствии и источниках чрезвычайных ситуаций природного характер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характеристика чрезвычайных ситуаций природного характер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ые чрезвычайные ситуации, характерные для местности, где расположена организация (предприятие/ИП). Их причины и последствия. Действия работников при оповещении, во время и после их возникновен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тенциально опасных объектов, которые могут оказывать воздействие на нормальное функционирование организации (предприятия/ИП), их характеристик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я обстановка в организации (на предприятии/ИП) при возникновении крупных аварий и техногенных катастроф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работников: при оповещении об аварии на радиационно опасном, химически опасном, гидродинамически опасном объекте; при эвакуации; при отсутствии возможности эвакуации; при выходе из зоны заражения и пр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озможные негативные и опасные факторы бытового характер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ействий по обеспечению личной безопасности в местах массового скопления людей, при пожаре, в общественном транспорте, на водных объектах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дорожно-транспортных происшествиях, отравлениях, укусах животных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сновные требования пожарной безопасности на рабочем месте и в быту. 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ый режим организации (предприятия/ИП). Система оповещения и инструкция по действиям работников при пожаре. План (схема) эвакуации. 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при обнаружении задымления и возгорания, а также по сигналам оповещения о пожаре и при эвакуации. 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граждан по соблюдению правил пожарной безопасности. Ответственность за нарушения требований пожарной безопасности. 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пожаротушения. Действия работников по предупреждению пожара, а также по применению первичных средств пожаротушения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FORMATTEXT"/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ухода за больными. Возможный состав домашней медицинской аптечки.</w:t>
      </w:r>
    </w:p>
    <w:p>
      <w:pPr>
        <w:pStyle w:val="FORMA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.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53:00Z</dcterms:created>
  <dc:creator>siot</dc:creator>
  <dc:description/>
  <dc:language>en-US</dc:language>
  <cp:lastModifiedBy/>
  <dcterms:modified xsi:type="dcterms:W3CDTF">2021-01-15T07:34:13Z</dcterms:modified>
  <cp:revision>13</cp:revision>
  <dc:subject/>
  <dc:title/>
</cp:coreProperties>
</file>