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ПО ОХРАНЕ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дминистрация и профсоюзный комитет муниципального  дошкольного образовательного учреждения  «Детский сад «Дельфиненок» р.п. Средняя Ахтуба  заключили настоящее соглашение в том, что в 2021 году   руководство образовательного учреждения обязуется выполнить следующие мероприятия по охране тру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850"/>
        <w:gridCol w:w="851"/>
        <w:gridCol w:w="1417"/>
        <w:gridCol w:w="66"/>
        <w:gridCol w:w="1352"/>
        <w:gridCol w:w="63"/>
        <w:gridCol w:w="769"/>
        <w:gridCol w:w="18"/>
        <w:gridCol w:w="696"/>
        <w:gridCol w:w="680"/>
        <w:gridCol w:w="46"/>
        <w:gridCol w:w="832"/>
      </w:tblGrid>
      <w:tr>
        <w:trPr>
          <w:trHeight w:val="7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-ный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</w:t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социальная эффективность</w:t>
            </w:r>
          </w:p>
        </w:tc>
      </w:tr>
      <w:tr>
        <w:trPr>
          <w:trHeight w:val="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тающих, которым улучшаются условия труд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-во работающих, высвобождае-мых от тяжелых  физ.работ</w:t>
            </w:r>
          </w:p>
        </w:tc>
      </w:tr>
      <w:tr>
        <w:trPr>
          <w:trHeight w:val="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 жен-щин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 жен-щин</w:t>
            </w:r>
          </w:p>
        </w:tc>
      </w:tr>
      <w:tr>
        <w:trPr>
          <w:trHeight w:val="73" w:hRule="atLeast"/>
        </w:trPr>
        <w:tc>
          <w:tcPr>
            <w:tcW w:w="10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рганизационные мероприят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Инструктаж сотрудников по охране тр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формлении на работу и дважды в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спитатель Завхоз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Обучение электротехническо-го персон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. Обучение неэлектротехничес-ко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электрохозяйство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0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Технические мероприят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 Проведение общего технического осмотра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а в год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ОТ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Организация и проведение административно-общественного контроля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ОТ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Выполнение ремонтных работ – проверка освещения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ечение     года  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-ция           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_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Выполнение ремонтных работ – аварийное обслуживание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-ход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-ция           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Мероприятия по подготовке здания к зимнему период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рка теплоцентра, мано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мена деревянных окон на окна ПВ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– август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-ция           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Мероприятия по благоустройству МДОУ ДС Дельфинен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 субботников, уборка и вывоз листвы, крупногабаритного мусо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борка снега и льда, посыпание дорожек песком,  чистка водосто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монт асфальтированного покрыт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-ход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-ция           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роведение обследования и испытания оборудования в спортзале и на спортивной площа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по охране труд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Работы по содержанию инженерных сетей в рабоч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-ход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-ция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 Техническое обслуживание системы охранно-тревожной сиг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хозяйство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0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Лечебно-профилактические и санитарно-бытовые мероприят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Обучение и проверка знаний по оказанию перв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медсестра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2. Своевременное обновление  аптечек первой помощ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-мост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дсестр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Проведение медицинских профилактических осмо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ц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4.  Контроль теплового режима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о в зимний период   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-ция            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_ 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. Контроль эффективности расходования электроэнергии, тепла и во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дневно     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вхоз           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. Анализ заболеваем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Кол-во случае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раз в квартал     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. медсестра        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0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Мероприятия по обеспечению средствами индивидуальной защиты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Приобретение спец.одежы для младшего обслуживающего персонал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-июль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Приобретение моющих и обезвреживающи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Мероприятия по пожарной безопасност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Проведение на объектах тренировок по эвакуации при пожа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воспитатель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. Проведение противопожарного инструктаж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хоз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Проверка укомплектованности и соответствия техническим условиям рукавов в пожарных шкафах; испытания  противопожарного водопровода и кранов; контроль за состоянием  эвакуацион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хоз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ведующий МДОУ ДС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Дельфиненок  р.п. Средняя Ахтуба                                                                                   Н.С. Пущина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едседатель профсоюзного </w:t>
      </w:r>
    </w:p>
    <w:p>
      <w:pPr>
        <w:pStyle w:val="Normal"/>
        <w:rPr/>
      </w:pPr>
      <w:r>
        <w:rPr>
          <w:sz w:val="20"/>
          <w:szCs w:val="20"/>
        </w:rPr>
        <w:t xml:space="preserve">комитета                                                                                                                  М.А. Черемушникова                       </w:t>
      </w:r>
    </w:p>
    <w:sectPr>
      <w:type w:val="nextPage"/>
      <w:pgSz w:w="11906" w:h="16838"/>
      <w:pgMar w:left="14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53:00Z</dcterms:created>
  <dc:creator>KoRAl</dc:creator>
  <dc:description/>
  <cp:keywords/>
  <dc:language>en-US</dc:language>
  <cp:lastModifiedBy>user</cp:lastModifiedBy>
  <cp:lastPrinted>2014-04-10T10:36:00Z</cp:lastPrinted>
  <dcterms:modified xsi:type="dcterms:W3CDTF">2021-04-09T10:56:00Z</dcterms:modified>
  <cp:revision>11</cp:revision>
  <dc:subject/>
  <dc:title/>
</cp:coreProperties>
</file>