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рки выполнения соглашения по охране труда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</w:t>
      </w:r>
      <w:r>
        <w:rPr>
          <w:b/>
          <w:sz w:val="28"/>
          <w:szCs w:val="28"/>
          <w:u w:val="single"/>
        </w:rPr>
        <w:t>25</w:t>
      </w:r>
      <w:r>
        <w:rPr>
          <w:b/>
          <w:sz w:val="28"/>
          <w:szCs w:val="28"/>
        </w:rPr>
        <w:t>___»__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______20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</w:rPr>
        <w:t>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председатель профсоюзного комитета М.А. Черемушникова и руководитель образовательного учреждения Н.С. Пущина проверили выполнение соглашения по охране труда за  2020г. по муниципальному дошкольному образовательному учреждению «Детский сад «Дельфиненок» р.п. Средняя Ахтуба Среднеахтубинского района Волго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404143 Волгоградская область, Среднеахтубинский район, р.п. Средняя Ахтуба, ул. Гагарина д.11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886"/>
        <w:gridCol w:w="2553"/>
        <w:gridCol w:w="2932"/>
        <w:gridCol w:w="22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, предусмотренных соглаше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работа выполне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о по соглашени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выполненной работы и эффективность проведенных мероприят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выполнения мероприят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рганизационные мероприят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нструктаж сотрудников по охране тру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Обучение электротехнического персон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Обучение неэлектротехнического персон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.Технические мероприят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оведение общего технического осмотра з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Проведение административно-общественного контроля по охране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Выполнение ремонтных работ – проверка освещения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диод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т.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.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Выполнение ремонтных работ – аварийное обслуживани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ероприятия по подготовке здания к зимнему период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рка теплоцентра, мано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ена деревянных окон на окна ПФ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узла отчета тепловой энерг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поверка ИПУ ТЕПЛОВОЙ ЭНЕРГ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т. 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т. 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Мероприятия по благоустройству МДОУ ДС Дельфинен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субботников, уборка и вывоз листвы, вывоз крупногабаритного мус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борка снега и льда, посыпание дорожек песком, чистка водосто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упка песка для посыпания дорожек, ремонт асфальтированного покрытия террито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сор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ведение обследования и испытания оборудования спортзала и спортивной площад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обследования испытания оборудования в спортзале и на спортивной площадк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Работы по содержанию инженерных сетей в рабочем состоя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узла отчета тепловой энерг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 т.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 т.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техническое обслуживание системы охранно-тревожной сигн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обслуживание системы передачи извещение о пожа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нный вызов полиции вневедомственной охраны с помощью средств тревожной сигнализ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 т.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 т.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 Замеры сопротивления изоляции электропроводки, проверка электро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1. Контроль за  возмещением расходов на приобретение топлива и оплату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367,6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367,6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 Текущий ремонт оборудования и меб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чебно-профилактический и санитарно-бытовые мероприят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Обучение и проверка знаний по оказанию перв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2. Своевременное обновление  аптечек первой помощ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 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 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роведение медицинских профилактических осмот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досмотра сотрудни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т.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т.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  Контроль теплового реж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. Контроль эффективности расходования электроэнергии, тепла и в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. Анализ заболеваем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Мероприятия по обеспечению средствами индивидуальной защи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риобретение спец. одежды для младшего обслуживающего персонал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о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Приобретение моющих и обезвреживающи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товар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т.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т.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Проведение на объектах тренировок по эвакуации при пожар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 Проведение противопожарного инструктаж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Проверка укомплектованности и соответствия техническим условиям рукавов в пожарных шкафах; испытания  противопожарного водопровода и кранов; контроль за состоянием  эвакуационных пу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ДОУ ДС Дельфин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Средняя Ахтуба                      Н.С. Пущ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ного комитета                 М.А. Черемуш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9:46:00Z</dcterms:created>
  <dc:creator>User</dc:creator>
  <dc:description/>
  <cp:keywords/>
  <dc:language>en-US</dc:language>
  <cp:lastModifiedBy>user</cp:lastModifiedBy>
  <cp:lastPrinted>2021-04-09T17:07:00Z</cp:lastPrinted>
  <dcterms:modified xsi:type="dcterms:W3CDTF">2021-10-27T14:03:00Z</dcterms:modified>
  <cp:revision>13</cp:revision>
  <dc:subject/>
  <dc:title>А К Т</dc:title>
</cp:coreProperties>
</file>